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Грицюк О.А., КВНЗ « </w:t>
      </w:r>
      <w:r>
        <w:rPr>
          <w:color w:val="000000"/>
          <w:sz w:val="28"/>
          <w:szCs w:val="28"/>
          <w:lang w:val="uk-UA"/>
        </w:rPr>
        <w:t>Новобузький педагогічний коледж»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План – конспект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з фізичного виховання для студентів спеціальної медичної групи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b/>
          <w:color w:val="000000"/>
          <w:sz w:val="28"/>
          <w:szCs w:val="28"/>
          <w:lang w:val="uk-UA"/>
        </w:rPr>
        <w:t>Мета:</w:t>
      </w:r>
      <w:r>
        <w:rPr>
          <w:color w:val="000000"/>
          <w:lang w:val="uk-UA"/>
        </w:rPr>
        <w:t xml:space="preserve"> підвищити працездатність та комплексно оздоровити організм студентів спеціальної медичної групи засобами фізичного виховання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Завдання: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1.  Оздоровити організм та підтримати його у стані внутрішньої і зовнішньої рівноваги і комфорту. Сприяти розвитку гнучкості сили м'язів та рухливості в суглобах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.  Виховувати любов до фізичної культури. Підвищувати мотивацію для постійного тренування серцево-судинної та дихальної систем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uk-UA"/>
        </w:rPr>
        <w:t>3.  Удосконалювати техніку виконання комплексу вправ з гімнастичними палицями. Працювати над педагогізацією та підготовкою студентів до практики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4.  Розвивати почуття ритму, координацію рухів та спритність  (гра  «Затійник»)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b/>
          <w:color w:val="000000"/>
          <w:sz w:val="28"/>
          <w:szCs w:val="28"/>
          <w:lang w:val="uk-UA"/>
        </w:rPr>
        <w:t>Місце проведення:</w:t>
      </w:r>
      <w:r>
        <w:rPr>
          <w:color w:val="000000"/>
          <w:lang w:val="uk-UA"/>
        </w:rPr>
        <w:t xml:space="preserve"> спортивний зал. Інвентар: програвач, гімнастичні палиці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Очікувані результати: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.  Зміцнення здоров'я студентів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.  Зняття негативного емоційного навантаження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3.  Підвищення рухової активності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4.  Бажання продовжувати тренування самостійно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Студент повинен знати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uk-UA"/>
        </w:rPr>
        <w:t>1. Що фізичні вправи допоможуть йому зміцнити здоров'я, покращити стан нервової системи та опірність організму до несприятливих умо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uk-UA"/>
        </w:rPr>
        <w:t>2.   Що ранкова гімнастика надасть сили та енергії  на весь день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3.  Що тренування серцево-судинної систему, дихальної та м'язової систем або сприяють одужанню 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Студент повинен вміт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uk-UA"/>
        </w:rPr>
        <w:t>1. Виконувати комплекс вправ ранкової гімнастик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uk-UA"/>
        </w:rPr>
        <w:t>2.  Заміряти пульс як у стані  спокою, так і після навантаженн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uk-UA"/>
        </w:rPr>
        <w:t>3.  Контролювати  самопочуття, якість  виконання  вправ ; вміти  відновити дихання та серцебиття після навантаження.</w:t>
      </w:r>
    </w:p>
    <w:p>
      <w:pPr>
        <w:pStyle w:val="Normal"/>
        <w:jc w:val="both"/>
        <w:rPr/>
      </w:pPr>
      <w:r>
        <w:rPr>
          <w:color w:val="000000"/>
          <w:lang w:val="uk-UA"/>
        </w:rPr>
        <w:t>4.  Проводити тренування самостійно без шкоди   здоров'ю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4037"/>
        <w:gridCol w:w="1080"/>
        <w:gridCol w:w="3954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ст уро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в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рганізація, методичні вказівки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ідготовча частин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1. Шикування. Рапорт. Оголошення завдань уроку. Техніка безпеки - самоконтрол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5 хв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ульсометрія №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У спокої -70-80 ударів за хв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uk-UA"/>
              </w:rPr>
              <w:t xml:space="preserve">1.Виконання поворотів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2 вліво, 2 вправо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uk-UA"/>
              </w:rPr>
              <w:t>2. Перевірка навичок у виконанні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воротів та положення рук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плекс вправ,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. п.- О. с.</w:t>
            </w:r>
            <w:r>
              <w:rPr>
                <w:b/>
                <w:bCs/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uk-UA"/>
              </w:rPr>
              <w:t>1- руки вперед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uk-UA"/>
              </w:rPr>
              <w:t>2 - 0. с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 - 4 поворот направо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uk-UA"/>
              </w:rPr>
              <w:t>Повторити 2 р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uk-UA"/>
              </w:rPr>
              <w:t>5 - права вбік, ліву вгору,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uk-UA"/>
              </w:rPr>
              <w:t>6. 0. с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uk-UA"/>
              </w:rPr>
              <w:t>7-8 - поворот наліво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uk-UA"/>
              </w:rPr>
              <w:t>9 – напівприсяд, руки вперед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uk-UA"/>
              </w:rPr>
              <w:t xml:space="preserve">10 -О.с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 - стрибок вперед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uk-UA"/>
              </w:rPr>
              <w:t>12-0. с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 Різновиди ходьби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uk-UA"/>
              </w:rPr>
              <w:t>а) ходьба на носках- руки вгору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) ходьба на п'ятках- руки за спину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uk-UA"/>
              </w:rPr>
              <w:t>в) ходьба крадучись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uk-UA"/>
              </w:rPr>
              <w:t>г) швидка ходьба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іг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Вправи в русі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м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1хв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uk-UA"/>
              </w:rPr>
              <w:t xml:space="preserve">Вправи виконуються без напруженн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uk-UA"/>
              </w:rPr>
              <w:t>4 кроки- вдих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uk-UA"/>
              </w:rPr>
              <w:t>4 кроки –видих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прави виконують студенти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віряю подачу команд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uk-UA"/>
              </w:rPr>
              <w:t>Перешикування з шеренги по одному в шеренгу по тр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uk-UA"/>
              </w:rPr>
              <w:t>1.  Вправа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В. п. — стійка: ноги нарізно, палиця внизу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1 -2 - палицю вгору, потягнутись подивитись на палицю, 3-4 в. 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8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дих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дих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Після розрахунку «4» -«2» - на місці.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Руки не згинати, ноги з місця не відривати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Вправ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uk-UA"/>
              </w:rPr>
              <w:t>В. п. - стійка ноги нарізно, палиц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головою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uk-UA"/>
              </w:rPr>
              <w:t xml:space="preserve">1 </w:t>
            </w:r>
            <w:r>
              <w:rPr>
                <w:color w:val="443E62"/>
                <w:lang w:val="uk-UA"/>
              </w:rPr>
              <w:t xml:space="preserve">- </w:t>
            </w:r>
            <w:r>
              <w:rPr>
                <w:color w:val="000000"/>
                <w:lang w:val="uk-UA"/>
              </w:rPr>
              <w:t>поворот тулуба ліворуч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- в. п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3-4 - те саме в інший бі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-5 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кожен бік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П'ятки від підлоги не відривати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Вправ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uk-UA"/>
              </w:rPr>
              <w:t>В. п. 0. с. -палиця внизу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uk-UA"/>
              </w:rPr>
              <w:t>1</w:t>
            </w:r>
            <w:r>
              <w:rPr>
                <w:color w:val="777195"/>
                <w:lang w:val="uk-UA"/>
              </w:rPr>
              <w:t>-</w:t>
            </w:r>
            <w:r>
              <w:rPr>
                <w:color w:val="000000"/>
                <w:lang w:val="uk-UA"/>
              </w:rPr>
              <w:t>нахил уперед, палицю покласти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8E6B77"/>
                <w:lang w:val="uk-UA"/>
              </w:rPr>
              <w:t xml:space="preserve">на </w:t>
            </w:r>
            <w:r>
              <w:rPr>
                <w:color w:val="000000"/>
                <w:lang w:val="uk-UA"/>
              </w:rPr>
              <w:t>підлогу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777195"/>
                <w:lang w:val="uk-UA"/>
              </w:rPr>
              <w:t>2</w:t>
            </w:r>
            <w:r>
              <w:rPr>
                <w:color w:val="000000"/>
                <w:lang w:val="uk-UA"/>
              </w:rPr>
              <w:t>-випрямитися, руки вгору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uk-UA"/>
              </w:rPr>
              <w:t>3- нахил уперед, взяти палицю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4-В.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6-8 р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Ноги не згинати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Вправ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uk-UA"/>
              </w:rPr>
              <w:t xml:space="preserve">В. </w:t>
            </w:r>
            <w:r>
              <w:rPr>
                <w:color w:val="443880"/>
                <w:lang w:val="uk-UA"/>
              </w:rPr>
              <w:t xml:space="preserve">п. </w:t>
            </w:r>
            <w:r>
              <w:rPr>
                <w:color w:val="000000"/>
                <w:lang w:val="uk-UA"/>
              </w:rPr>
              <w:t>- ноги нарізно ,палиця вгорі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uk-UA"/>
              </w:rPr>
              <w:t>І- нахил ліворуч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uk-UA"/>
              </w:rPr>
              <w:t>2-в.п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3 - 4 те саме в інший бі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7-8 р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Руки в ліктях не згинати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вправ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uk-UA"/>
              </w:rPr>
              <w:t>В.п. - 0. с. - палиця внизу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uk-UA"/>
              </w:rPr>
              <w:t>1 -2 - присісти, палиця вперед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3-4.-В.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6-8 р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Спина пряма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en-US"/>
              </w:rPr>
              <w:t>VI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Впра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В. п. - Стійка ноги нарізно, руки на пояс, палиця на підлозі, між ногами. Стрибки зі зміною положення ні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ибки виконувати 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передній частині стопи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en-US"/>
              </w:rPr>
              <w:t>VII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Впра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Ходьба на місц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ульсометрія №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II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Основна частин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uk-UA"/>
              </w:rPr>
              <w:t>1. В. п.  - лежачи на спині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ава нога зігнута, ліва витягнута  вперед, руки за головою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1 —згинаючи ліву ногу до грудей, підняти плечі, голову, лікті в сторону;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 — в. п.;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3 — 4 — те саме.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вторення: 2 серії.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е саме — праву ногу вперед.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 — ноги поперемінно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object w:dxaOrig="5911" w:dyaOrig="28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6.05pt;height:79.35pt" filled="f" o:ole="">
                  <v:imagedata r:id="rId3" o:title=""/>
                </v:shape>
                <o:OLEObject Type="Embed" ProgID="" ShapeID="ole_rId2" DrawAspect="Content" ObjectID="_599088660" r:id="rId2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 хв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8 - 16р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  <w:lang w:val="uk-UA"/>
              </w:rPr>
              <w:t>Ефект:</w:t>
            </w:r>
            <w:r>
              <w:rPr>
                <w:color w:val="000000"/>
                <w:lang w:val="uk-UA"/>
              </w:rPr>
              <w:t xml:space="preserve"> ця вправа зміцнює м'язи верхньої частини прямих м'язів черев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  <w:lang w:val="uk-UA"/>
              </w:rPr>
              <w:t>Попередження:</w:t>
            </w:r>
            <w:r>
              <w:rPr>
                <w:color w:val="000000"/>
                <w:lang w:val="uk-UA"/>
              </w:rPr>
              <w:t xml:space="preserve"> підйоми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uk-UA"/>
              </w:rPr>
              <w:t>виконувати на видиху, напружуючи м'язи черевної стінки, .плечі і голову піднімати одночасно, дивитися вгору, поперек щільно притиснути до підлоги, під час виконання вправи зосередитись на м'язах черев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Типові помилки:</w:t>
            </w:r>
            <w:r>
              <w:rPr>
                <w:color w:val="000000"/>
                <w:lang w:val="uk-UA"/>
              </w:rPr>
              <w:t xml:space="preserve"> лопатки відриваються від підлоги (у цьому разі в роботу включаються м'язи спини і зменшується навантаження на м'язи черева), лікті виносяться вперед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2. В. п. — лежачи на спині, зігнуті ноги вгору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1 - 2 — винести зігнуті ноги вперед, торкнутися носками підлоги;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uk-UA"/>
              </w:rPr>
              <w:t xml:space="preserve">3 – 4 - в. н.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вторення: 2 серії.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object w:dxaOrig="4800" w:dyaOrig="286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7.8pt;height:88.05pt" filled="f" o:ole="">
                  <v:imagedata r:id="rId5" o:title=""/>
                </v:shape>
                <o:OLEObject Type="Embed" ProgID="" ShapeID="ole_rId4" DrawAspect="Content" ObjectID="_348285972" r:id="rId4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8 - 16р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  <w:lang w:val="uk-UA"/>
              </w:rPr>
              <w:t>Ефект</w:t>
            </w:r>
            <w:r>
              <w:rPr>
                <w:color w:val="000000"/>
                <w:lang w:val="uk-UA"/>
              </w:rPr>
              <w:t>: ця вправа навантажує м'язи нижньої частини прямих м'язів черев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  <w:lang w:val="uk-UA"/>
              </w:rPr>
              <w:t>Попередження:</w:t>
            </w:r>
            <w:r>
              <w:rPr>
                <w:color w:val="000000"/>
                <w:lang w:val="uk-UA"/>
              </w:rPr>
              <w:t xml:space="preserve"> виносити ноги повільно, на видиху, напружуючи м'язи черевної стінки, плечі і голову піднімати одночасно, дивитися вгору, під час виконання вправи зосередитись на косих м'язах черев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Типові помилки</w:t>
            </w:r>
            <w:r>
              <w:rPr>
                <w:color w:val="000000"/>
                <w:lang w:val="uk-UA"/>
              </w:rPr>
              <w:t>: торкання носками підлоги внаслідок опускання гомілок, а не винесення стегна вперед, тор</w:t>
              <w:softHyphen/>
              <w:t>кання підлоги п'ятками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 В. п. — лежачи на спині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ігнуті ноги вліво, руки за головою)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uk-UA"/>
              </w:rPr>
              <w:t>1 - трохи підняти голову, плечі: 2</w:t>
            </w:r>
            <w:r>
              <w:rPr>
                <w:lang w:val="uk-UA"/>
              </w:rPr>
              <w:t xml:space="preserve"> -</w:t>
            </w:r>
            <w:r>
              <w:rPr>
                <w:color w:val="000000"/>
                <w:lang w:val="uk-UA"/>
              </w:rPr>
              <w:t xml:space="preserve"> в. п.; 3 - 4 - те саме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вторення: 2 серії. Те саме — ноги вправо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object w:dxaOrig="8384" w:dyaOrig="514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9.95pt;height:80pt" filled="f" o:ole="">
                  <v:imagedata r:id="rId7" o:title=""/>
                </v:shape>
                <o:OLEObject Type="Embed" ProgID="" ShapeID="ole_rId6" DrawAspect="Content" ObjectID="_231072086" r:id="rId6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8 - 16р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Ефект:</w:t>
            </w:r>
            <w:r>
              <w:rPr>
                <w:color w:val="000000"/>
                <w:lang w:val="uk-UA"/>
              </w:rPr>
              <w:t xml:space="preserve"> ця вправа зміцнює внутрішні та зовнішні косі м'язи черева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Попередження: </w:t>
            </w:r>
            <w:r>
              <w:rPr>
                <w:color w:val="000000"/>
                <w:lang w:val="uk-UA"/>
              </w:rPr>
              <w:t xml:space="preserve">підйоми виконувати на видиху, на скручуванні, напружуючи м'язи черевної стінки, під час виконання вправи зосередитись на м'язах черева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Типові помилки:</w:t>
            </w:r>
            <w:r>
              <w:rPr>
                <w:color w:val="000000"/>
                <w:lang w:val="uk-UA"/>
              </w:rPr>
              <w:t xml:space="preserve"> лопатки відриваються від підлоги, лікті виносяться вперед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4. В. п. — лежачи на спині, зігнути ноги, руки за головою.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1 – трохи підняти плечі, голову, ноги вгору нарізно, руки вперед між стегнами; 2 – в.п.; 3-4 – те саме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вторення: 2 серії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drawing>
                <wp:inline distT="0" distB="0" distL="0" distR="0">
                  <wp:extent cx="1802130" cy="803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2130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8 - 16р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Ефект: </w:t>
            </w:r>
            <w:r>
              <w:rPr>
                <w:color w:val="000000"/>
                <w:lang w:val="uk-UA"/>
              </w:rPr>
              <w:t xml:space="preserve">ця вправа зміцнює прямі м'язи черева.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lang w:val="uk-UA"/>
              </w:rPr>
              <w:t>Попередження:</w:t>
            </w:r>
            <w:r>
              <w:rPr>
                <w:color w:val="000000"/>
                <w:lang w:val="uk-UA"/>
              </w:rPr>
              <w:t xml:space="preserve"> підйоми виконувати на видиху.  напружуючи м'язи черевної стінки, кисті виносити нижче колін, під час виконання вправи зосередитись на м'язах черева. </w:t>
            </w:r>
          </w:p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Типові помилки</w:t>
            </w:r>
            <w:r>
              <w:rPr>
                <w:color w:val="000000"/>
                <w:lang w:val="uk-UA"/>
              </w:rPr>
              <w:t>: лопатки відриваються від підлоги, виносяться зігнуті ноги вгору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5.  В. п. —сісти зігнувши ноги, руки вперед.   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 - нахил    тулуба назад;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 – в.п.;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3-4 – те саме.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вторення: </w:t>
            </w:r>
            <w:r>
              <w:rPr>
                <w:iCs/>
                <w:color w:val="000000"/>
                <w:lang w:val="uk-UA"/>
              </w:rPr>
              <w:t>2</w:t>
            </w:r>
            <w:r>
              <w:rPr>
                <w:i/>
                <w:iCs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серії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 з напівповоротом ліворуч,  прапоруч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drawing>
                <wp:inline distT="0" distB="0" distL="0" distR="0">
                  <wp:extent cx="1931670" cy="11525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1670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8 - 16р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Ефект:</w:t>
            </w:r>
            <w:r>
              <w:rPr>
                <w:color w:val="000000"/>
                <w:lang w:val="uk-UA"/>
              </w:rPr>
              <w:t xml:space="preserve">    ця    вправа    зміцнює м'язи нижньої частини прямих м'язів черева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  <w:lang w:val="uk-UA"/>
              </w:rPr>
              <w:t>Попередження:</w:t>
            </w:r>
            <w:r>
              <w:rPr>
                <w:color w:val="000000"/>
                <w:lang w:val="uk-UA"/>
              </w:rPr>
              <w:t xml:space="preserve"> нахил виконувати на видиху, напружуючи м'язи черевної стінки, стопи щільно притиснути до підлоги, під час виконання вправи зосередитись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Типові помилки:</w:t>
            </w:r>
            <w:r>
              <w:rPr>
                <w:color w:val="000000"/>
                <w:lang w:val="uk-UA"/>
              </w:rPr>
              <w:t xml:space="preserve"> округляється спина (в цьому разі в роботу включаються   м'язи   передньої поверхні стегна і зменшуються навантаження на м'язи череваа), опускається підборіддя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.   В.   п.  -  упор  лежачи  правим боком., стопи навхрест 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 – нахил;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 xml:space="preserve">2— в. п.;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3—4—те саме.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вторення: 2 серії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 — упор лежачи лівим  боком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/>
              <w:drawing>
                <wp:inline distT="0" distB="0" distL="0" distR="0">
                  <wp:extent cx="1472565" cy="12750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2565" cy="1275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8 - 16р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  <w:lang w:val="uk-UA"/>
              </w:rPr>
              <w:t>Ефект:</w:t>
            </w:r>
            <w:r>
              <w:rPr>
                <w:color w:val="000000"/>
                <w:lang w:val="uk-UA"/>
              </w:rPr>
              <w:t xml:space="preserve">    ця    вправа    зміцнює  внутрішні    та   зовнішні    косі  м'язи черева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  <w:lang w:val="uk-UA"/>
              </w:rPr>
              <w:t>Попередження:</w:t>
            </w:r>
            <w:r>
              <w:rPr>
                <w:color w:val="000000"/>
                <w:lang w:val="uk-UA"/>
              </w:rPr>
              <w:t xml:space="preserve"> нахил виконувати    на    видиху,    на скручуванні, напружуючи м'язи черевної   стінки,   під   час   ви</w:t>
              <w:softHyphen/>
              <w:t xml:space="preserve">конання   вправи   зосередитись на м'язах черева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Типові помилки:</w:t>
            </w:r>
            <w:r>
              <w:rPr>
                <w:color w:val="000000"/>
                <w:lang w:val="uk-UA"/>
              </w:rPr>
              <w:t xml:space="preserve"> опускається таз, згинається поперек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7.      В.   п.  —  лежачи   на  спині,  зігнути ноги, стопи разом, руки за головою. 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 - одночасно трохи підняти плечі, голову, зігнуті ноги стопи разом;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2 – в. п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-4 – те саме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вторення: 2 серії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/>
              <w:object w:dxaOrig="3720" w:dyaOrig="212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36.85pt;height:78.8pt" filled="f" o:ole="">
                  <v:imagedata r:id="rId12" o:title=""/>
                </v:shape>
                <o:OLEObject Type="Embed" ProgID="" ShapeID="ole_rId11" DrawAspect="Content" ObjectID="_396565516" r:id="rId11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lang w:val="uk-UA"/>
              </w:rPr>
              <w:t>8 - 16р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Ефект: ця вправа зміцнює поперечний м'яз черева, і тазового дна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lang w:val="uk-UA"/>
              </w:rPr>
              <w:t xml:space="preserve">Попередження: підйоми виконувати на видиху, напружуючи м'язи черевної стінки, плечі </w:t>
            </w:r>
            <w:r>
              <w:rPr>
                <w:color w:val="5B3844"/>
                <w:lang w:val="uk-UA"/>
              </w:rPr>
              <w:t xml:space="preserve">і </w:t>
            </w:r>
            <w:r>
              <w:rPr>
                <w:color w:val="000000"/>
                <w:lang w:val="uk-UA"/>
              </w:rPr>
              <w:t xml:space="preserve">голову трохи піднімали одночасно, дивитися вгору, поперек щільно притиснути до підлоги, під час виконання вправи зосередитись </w:t>
            </w:r>
            <w:r>
              <w:rPr>
                <w:color w:val="000000"/>
                <w:vertAlign w:val="superscript"/>
                <w:lang w:val="uk-UA"/>
              </w:rPr>
              <w:t>:</w:t>
            </w:r>
            <w:r>
              <w:rPr>
                <w:color w:val="000000"/>
                <w:lang w:val="uk-UA"/>
              </w:rPr>
              <w:t>на м'язах черева. Типові     помилки:     лопатки відриваються від підлоги, лікті виносяться вперед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прави для м'язів спини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1.  В. </w:t>
            </w:r>
            <w:r>
              <w:rPr>
                <w:iCs/>
                <w:color w:val="000000"/>
                <w:lang w:val="uk-UA"/>
              </w:rPr>
              <w:t>п..</w:t>
            </w:r>
            <w:r>
              <w:rPr>
                <w:i/>
                <w:iCs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 xml:space="preserve">— лежачи на череві, руки вперед.  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   —  одночасно   підняти плечі, голову, руки, ноги;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 – в.п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/>
              <w:object w:dxaOrig="1650" w:dyaOrig="719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39pt;height:60.3pt" filled="f" o:ole="">
                  <v:imagedata r:id="rId14" o:title=""/>
                </v:shape>
                <o:OLEObject Type="Embed" ProgID="" ShapeID="ole_rId13" DrawAspect="Content" ObjectID="_593373005" r:id="rId13"/>
              </w:objec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-4 – те саме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lang w:val="uk-UA"/>
              </w:rPr>
              <w:t>Повторення: 2 серії по 8—16 разі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lang w:val="uk-UA"/>
              </w:rPr>
              <w:t>8 - 16р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фект:    ця    вправа    зміцнює  м'язи    усієї    спини,    розтягує м'язи черева, витягує хребет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передження: підйом виконувати   м'яко,  на  видиху, напружуючи   м'язи   черева   і  сідниці ,щільно притискуючись до підлоги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пові помилки: підйом виконується ривком, згинаються ноги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2.  В.П. - упор на колінах.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4C466A"/>
                <w:lang w:val="uk-UA"/>
              </w:rPr>
              <w:t xml:space="preserve">1 </w:t>
            </w:r>
            <w:r>
              <w:rPr>
                <w:color w:val="000000"/>
                <w:lang w:val="uk-UA"/>
              </w:rPr>
              <w:t xml:space="preserve">— </w:t>
            </w:r>
            <w:r>
              <w:rPr>
                <w:iCs/>
                <w:color w:val="000000"/>
                <w:lang w:val="uk-UA"/>
              </w:rPr>
              <w:t>2</w:t>
            </w:r>
            <w:r>
              <w:rPr>
                <w:color w:val="000000"/>
                <w:lang w:val="uk-UA"/>
              </w:rPr>
              <w:t xml:space="preserve"> —   згинаючи і руки перенести  тулуб вперед вздовж підлоги;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 - 4 – повернутися у в.п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вторення: 2 серії.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1536065" cy="10331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065" cy="1033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-24р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  <w:lang w:val="uk-UA"/>
              </w:rPr>
              <w:t>Ефект:</w:t>
            </w:r>
            <w:r>
              <w:rPr>
                <w:color w:val="000000"/>
                <w:lang w:val="uk-UA"/>
              </w:rPr>
              <w:t xml:space="preserve">     ця     вправа     знімає  навантаження з усієї спини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Попередження:</w:t>
            </w:r>
            <w:r>
              <w:rPr>
                <w:color w:val="000000"/>
                <w:lang w:val="uk-UA"/>
              </w:rPr>
              <w:t xml:space="preserve">      не      робіть ривкові рухи, тулуб перенести якомога      нижче      і      далі, випрямляючи ноги в колінах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lang w:val="uk-UA"/>
              </w:rPr>
              <w:t>Типові       помилки:</w:t>
            </w:r>
            <w:r>
              <w:rPr>
                <w:color w:val="000000"/>
                <w:lang w:val="uk-UA"/>
              </w:rPr>
              <w:t xml:space="preserve">      тулуб переноситься      не      достатньо далеко вперед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3.  В. п. — лежачи на животі, руки зігнуті.   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1   —   одночасно   підняти ноги;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2 – в.п.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 – 4 – те саме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вторення: 2 серії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/>
              <w:drawing>
                <wp:inline distT="0" distB="0" distL="0" distR="0">
                  <wp:extent cx="1765935" cy="11690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5935" cy="1169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8 - 16р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 xml:space="preserve">Ефект: </w:t>
            </w:r>
            <w:r>
              <w:rPr>
                <w:color w:val="000000"/>
                <w:lang w:val="uk-UA"/>
              </w:rPr>
              <w:t>ця вправа зміцнює м'язи нижньої частини спини, витягує поперековий відділ хребта, зміцнює м'язи черева , напружуючи   м'язи   черева   і сідниці, щільно притискаючись до підлог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  <w:lang w:val="uk-UA"/>
              </w:rPr>
              <w:t xml:space="preserve">Типові    помилки:    </w:t>
            </w:r>
            <w:r>
              <w:rPr>
                <w:color w:val="000000"/>
                <w:lang w:val="uk-UA"/>
              </w:rPr>
              <w:t>підйом виконується    ривком,    трохи підняти плечі,згинаються ноги. Попередження:                підйом виконувати  м'яко, на  видиху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лечі, згинаються ноги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ульсометрія №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Рухлива гра</w:t>
            </w:r>
            <w:r>
              <w:rPr>
                <w:color w:val="000000"/>
                <w:lang w:val="uk-UA"/>
              </w:rPr>
              <w:t xml:space="preserve"> - «Затійник»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шиковую студентіву коло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За допомогою лічилки визначає ведучого. Ведучий повертається спиною до кола. У цей час показую, хто буде затійником. Затійник показує вправи, ведучий заходить у коло і повинен відгадати, хто затійник. Вправи бажано виконувати танцювальні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 хв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ульсометрія  №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ІІ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Заключна частин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uk-UA"/>
              </w:rPr>
              <w:t>1.   Вправи на глибоке диханн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uk-UA"/>
              </w:rPr>
              <w:t>2.   Релаксація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   Підсумок заняття.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а) Я дізналася на занятті про...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б) Я навчилася на занятті..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) Мені було важко виконувати..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мопочуття?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Домашнє завдання: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прави для м</w:t>
            </w:r>
            <w:r>
              <w:rPr>
                <w:color w:val="000000"/>
              </w:rPr>
              <w:t>`</w:t>
            </w:r>
            <w:r>
              <w:rPr>
                <w:color w:val="000000"/>
                <w:lang w:val="uk-UA"/>
              </w:rPr>
              <w:t>язів черева (писати цифри від 1 - 1.0 і від 10- 1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хв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uk-UA"/>
              </w:rPr>
              <w:t>Про необхідність фізичних вправ для мене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13 правил для спини!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анцювальні вправи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oleObject" Target="embeddings/oleObject4.bin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pn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7:06:00Z</dcterms:created>
  <dc:creator>er</dc:creator>
  <dc:description/>
  <cp:keywords/>
  <dc:language>en-US</dc:language>
  <cp:lastModifiedBy>фізвих</cp:lastModifiedBy>
  <cp:lastPrinted>2016-09-08T11:09:00Z</cp:lastPrinted>
  <dcterms:modified xsi:type="dcterms:W3CDTF">2016-10-28T07:58:00Z</dcterms:modified>
  <cp:revision>191</cp:revision>
  <dc:subject/>
  <dc:title/>
</cp:coreProperties>
</file>