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рицюк О.А., КВНЗ « </w:t>
      </w:r>
      <w:r>
        <w:rPr>
          <w:color w:val="000000"/>
          <w:sz w:val="28"/>
          <w:szCs w:val="28"/>
          <w:lang w:val="uk-UA"/>
        </w:rPr>
        <w:t>Новобузький педагогічний коледж»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План – конспект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з фізичного виховання для студентів спеціальної медичної груп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а:</w:t>
      </w:r>
      <w:r>
        <w:rPr>
          <w:color w:val="000000"/>
          <w:lang w:val="uk-UA"/>
        </w:rPr>
        <w:t xml:space="preserve"> підвищити працездатність та комплексно оздоровити організм студентів спеціальної медичної групи засобами фізичного виховання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Завдання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 Оздоровити організм та підтримати його у стані внутрішньої і зовнішньої рівноваги і комфорту. Сприяти розвитку гнучкості сили м'язів та рухливості в суглобах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 Виховувати любов до фізичної культури. Підвищувати мотивацію для постійного тренування серцево-судинної та дихальної систе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3.  Удосконалювати техніку виконання комплексу вправ з гімнастичними палицями. Працювати над педагогізацією та підготовкою студентів до практики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 Розвивати почуття ритму, координацію рухів та спритність  (гра  «Затійник»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це проведення:</w:t>
      </w:r>
      <w:r>
        <w:rPr>
          <w:color w:val="000000"/>
          <w:lang w:val="uk-UA"/>
        </w:rPr>
        <w:t xml:space="preserve"> спортивний зал. Інвентар: програвач, гімнастичні палиці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Очікувані результати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 Зміцнення здоров'я студентів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 Зняття негативного емоційного навантаження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 Підвищення рухової активност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 Бажання продовжувати тренування самостійн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тудент повинен знат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Що фізичні вправи допоможуть йому зміцнити здоров'я, покращити стан нервової системи та опірність організму до несприятливих ум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  Що ранкова гімнастика надасть сили та енергії  на весь день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 Що тренування серцево-судинної систему, дихальної та м'язової систем або сприяють одужанню 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тудент повинен вмі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иконувати комплекс вправ ранкової гімнаст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 Заміряти пульс як у стані  спокою, так і після навантаженн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3.  Контролювати  самопочуття, якість  виконання  вправ ; вміти  відновити дихання та серцебиття після навантаження.</w:t>
      </w:r>
    </w:p>
    <w:p>
      <w:pPr>
        <w:pStyle w:val="Normal"/>
        <w:jc w:val="both"/>
        <w:rPr/>
      </w:pPr>
      <w:r>
        <w:rPr>
          <w:color w:val="000000"/>
          <w:lang w:val="uk-UA"/>
        </w:rPr>
        <w:t>4.  Проводити тренування самостійно без шкоди   здоров'ю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037"/>
        <w:gridCol w:w="1080"/>
        <w:gridCol w:w="395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у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в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, методичні вказівк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дготовча частин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1. Шикування. Рапорт. Оголошення завдань уроку. Техніка безпеки - самоконтро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 хв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ульсометрія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У спокої -70-80 ударів за хв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 xml:space="preserve">1.Виконання повороті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 вліво, 2 вправо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2. Перевірка навичок у виконанні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оротів та положення ру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 вправ,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. п.- О. с.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- руки вперед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2 - 0. 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- 4 поворот направ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Повторити 2 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5 - права вбік, ліву вгору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6. 0. 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7-8 - поворот наліво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9 – напівприсяд, руки вперед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 xml:space="preserve">10 -О.с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 - стрибок вперед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2-0. с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Різновиди ходьб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а) ходьба на носках- руки вгор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ходьба на п'ятках- руки за спину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в) ходьба крадучись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г) швидка ходьб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прави в рус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м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х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 xml:space="preserve">Вправи виконуються без напруженн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4 кроки- вдих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4 кроки –видих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ави виконують студенти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яю подачу команд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Перешикування з шеренги по одному в шеренгу по тр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.  Вправа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. п. — стійка: ноги нарізно, палиця внизу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 -2 - палицю вгору, потягнутись подивитись на палицю, 3-4 в. 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8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х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ісля розрахунку «4» -«2» - на місці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уки не згинати, ноги з місця не відриват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пра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В. п. - стійка ноги нарізно, палиц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голово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 xml:space="preserve">1 </w:t>
            </w:r>
            <w:r>
              <w:rPr>
                <w:color w:val="443E62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>поворот тулуба ліворуч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 в. 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3-4 - те саме в інший бі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-5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жен бік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'ятки від підлоги не відриват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пра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В. п. 0. с. -палиця вниз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777195"/>
                <w:lang w:val="uk-UA"/>
              </w:rPr>
              <w:t>-</w:t>
            </w:r>
            <w:r>
              <w:rPr>
                <w:color w:val="000000"/>
                <w:lang w:val="uk-UA"/>
              </w:rPr>
              <w:t>нахил уперед, палицю покласт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8E6B77"/>
                <w:lang w:val="uk-UA"/>
              </w:rPr>
              <w:t xml:space="preserve">на </w:t>
            </w:r>
            <w:r>
              <w:rPr>
                <w:color w:val="000000"/>
                <w:lang w:val="uk-UA"/>
              </w:rPr>
              <w:t>підлогу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777195"/>
                <w:lang w:val="uk-UA"/>
              </w:rPr>
              <w:t>2</w:t>
            </w:r>
            <w:r>
              <w:rPr>
                <w:color w:val="000000"/>
                <w:lang w:val="uk-UA"/>
              </w:rPr>
              <w:t>-випрямитися, руки вгору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3- нахил уперед, взяти палиц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4-В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-8 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Ноги не згинат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пра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 xml:space="preserve">В. </w:t>
            </w:r>
            <w:r>
              <w:rPr>
                <w:color w:val="443880"/>
                <w:lang w:val="uk-UA"/>
              </w:rPr>
              <w:t xml:space="preserve">п. </w:t>
            </w:r>
            <w:r>
              <w:rPr>
                <w:color w:val="000000"/>
                <w:lang w:val="uk-UA"/>
              </w:rPr>
              <w:t>- ноги нарізно ,палиця вгорі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І- нахил ліворуч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2-в.п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3 - 4 те саме в інший бі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-8 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уки в ліктях не згинат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пра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В.п. - 0. с. - палиця вниз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 -2 - присісти, палиця впере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3-4.-В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-8 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ина пря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пра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. п. - Стійка ноги нарізно, руки на пояс, палиця на підлозі, між ногами. Стрибки зі зміною положення ні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ибки виконувати 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дній частині стоп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пра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Ходьба на міс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ульсометрія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сновна част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. В. п.  - лежачи на спині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ава нога зігнута, ліва витягнута  вперед, руки за голово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—згинаючи ліву ногу до грудей, підняти плечі, голову, лікті в сторону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— в. п.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 — 4 — те саме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торення: 2 серії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 — праву ногу вперед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 — ноги поперемінн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object w:dxaOrig="5911" w:dyaOrig="2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6.05pt;height:79.35pt" filled="f" o:ole="">
                  <v:imagedata r:id="rId3" o:title=""/>
                </v:shape>
                <o:OLEObject Type="Embed" ProgID="" ShapeID="ole_rId2" DrawAspect="Content" ObjectID="_1689031676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 х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lang w:val="uk-UA"/>
              </w:rPr>
              <w:t>Ефект:</w:t>
            </w:r>
            <w:r>
              <w:rPr>
                <w:color w:val="000000"/>
                <w:lang w:val="uk-UA"/>
              </w:rPr>
              <w:t xml:space="preserve"> ця вправа зміцнює м'язи верхньої частини прямих м'язів чере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lang w:val="uk-UA"/>
              </w:rPr>
              <w:t>Попередження:</w:t>
            </w:r>
            <w:r>
              <w:rPr>
                <w:color w:val="000000"/>
                <w:lang w:val="uk-UA"/>
              </w:rPr>
              <w:t xml:space="preserve"> підйо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виконувати на видиху, напружуючи м'язи черевної стінки, .плечі і голову піднімати одночасно, дивитися вгору, поперек щільно притиснути до підлоги, під час виконання вправи зосередитись на м'язах чере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Типові помилки:</w:t>
            </w:r>
            <w:r>
              <w:rPr>
                <w:color w:val="000000"/>
                <w:lang w:val="uk-UA"/>
              </w:rPr>
              <w:t xml:space="preserve"> лопатки відриваються від підлоги (у цьому разі в роботу включаються м'язи спини і зменшується навантаження на м'язи черева), лікті виносяться вперед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. В. п. — лежачи на спині, зігнуті ноги вгор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- 2 — винести зігнуті ноги вперед, торкнутися носками підлоги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 xml:space="preserve">3 – 4 - в. н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торення: 2 серії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4800" w:dyaOrig="28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7.8pt;height:88.05pt" filled="f" o:ole="">
                  <v:imagedata r:id="rId5" o:title=""/>
                </v:shape>
                <o:OLEObject Type="Embed" ProgID="" ShapeID="ole_rId4" DrawAspect="Content" ObjectID="_541879184" r:id="rId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lang w:val="uk-UA"/>
              </w:rPr>
              <w:t>Ефект</w:t>
            </w:r>
            <w:r>
              <w:rPr>
                <w:color w:val="000000"/>
                <w:lang w:val="uk-UA"/>
              </w:rPr>
              <w:t>: ця вправа навантажує м'язи нижньої частини прямих м'язів чере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lang w:val="uk-UA"/>
              </w:rPr>
              <w:t>Попередження:</w:t>
            </w:r>
            <w:r>
              <w:rPr>
                <w:color w:val="000000"/>
                <w:lang w:val="uk-UA"/>
              </w:rPr>
              <w:t xml:space="preserve"> виносити ноги повільно, на видиху, напружуючи м'язи черевної стінки, плечі і голову піднімати одночасно, дивитися вгору, під час виконання вправи зосередитись на косих м'язах чере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Типові помилки</w:t>
            </w:r>
            <w:r>
              <w:rPr>
                <w:color w:val="000000"/>
                <w:lang w:val="uk-UA"/>
              </w:rPr>
              <w:t>: торкання носками підлоги внаслідок опускання гомілок, а не винесення стегна вперед, тор</w:t>
              <w:softHyphen/>
              <w:t>кання підлоги п'яткам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В. п. — лежачи на спині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ігнуті ноги вліво, руки за головою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 - трохи підняти голову, плечі: 2</w:t>
            </w:r>
            <w:r>
              <w:rPr>
                <w:lang w:val="uk-UA"/>
              </w:rPr>
              <w:t xml:space="preserve"> -</w:t>
            </w:r>
            <w:r>
              <w:rPr>
                <w:color w:val="000000"/>
                <w:lang w:val="uk-UA"/>
              </w:rPr>
              <w:t xml:space="preserve"> в. п.; 3 - 4 - те саме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торення: 2 серії. Те саме — ноги вправ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object w:dxaOrig="8384" w:dyaOrig="51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9.95pt;height:80pt" filled="f" o:ole="">
                  <v:imagedata r:id="rId7" o:title=""/>
                </v:shape>
                <o:OLEObject Type="Embed" ProgID="" ShapeID="ole_rId6" DrawAspect="Content" ObjectID="_77810163" r:id="rId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Ефект:</w:t>
            </w:r>
            <w:r>
              <w:rPr>
                <w:color w:val="000000"/>
                <w:lang w:val="uk-UA"/>
              </w:rPr>
              <w:t xml:space="preserve"> ця вправа зміцнює внутрішні та зовнішні косі м'язи черев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Попередження: </w:t>
            </w:r>
            <w:r>
              <w:rPr>
                <w:color w:val="000000"/>
                <w:lang w:val="uk-UA"/>
              </w:rPr>
              <w:t xml:space="preserve">підйоми виконувати на видиху, на скручуванні, напружуючи м'язи черевної стінки, під час виконання вправи зосередитись на м'язах черева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Типові помилки:</w:t>
            </w:r>
            <w:r>
              <w:rPr>
                <w:color w:val="000000"/>
                <w:lang w:val="uk-UA"/>
              </w:rPr>
              <w:t xml:space="preserve"> лопатки відриваються від підлоги, лікті виносяться вперед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. В. п. — лежачи на спині, зігнути ноги, руки за головою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– трохи підняти плечі, голову, ноги вгору нарізно, руки вперед між стегнами; 2 – в.п.; 3-4 – те саме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торення: 2 серії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drawing>
                <wp:inline distT="0" distB="0" distL="0" distR="0">
                  <wp:extent cx="1802130" cy="80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Ефект: </w:t>
            </w:r>
            <w:r>
              <w:rPr>
                <w:color w:val="000000"/>
                <w:lang w:val="uk-UA"/>
              </w:rPr>
              <w:t xml:space="preserve">ця вправа зміцнює прямі м'язи черева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Попередження:</w:t>
            </w:r>
            <w:r>
              <w:rPr>
                <w:color w:val="000000"/>
                <w:lang w:val="uk-UA"/>
              </w:rPr>
              <w:t xml:space="preserve"> підйоми виконувати на видиху.  напружуючи м'язи черевної стінки, кисті виносити нижче колін, під час виконання вправи зосередитись на м'язах черева.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Типові помилки</w:t>
            </w:r>
            <w:r>
              <w:rPr>
                <w:color w:val="000000"/>
                <w:lang w:val="uk-UA"/>
              </w:rPr>
              <w:t>: лопатки відриваються від підлоги, виносяться зігнуті ноги вгору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.  В. п. —сісти зігнувши ноги, руки вперед.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- нахил    тулуба назад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– в.п.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-4 – те саме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торення: </w:t>
            </w:r>
            <w:r>
              <w:rPr>
                <w:iCs/>
                <w:color w:val="000000"/>
                <w:lang w:val="uk-UA"/>
              </w:rPr>
              <w:t>2</w:t>
            </w: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ерії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 з напівповоротом ліворуч,  прапоруч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1931670" cy="1152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Ефект:</w:t>
            </w:r>
            <w:r>
              <w:rPr>
                <w:color w:val="000000"/>
                <w:lang w:val="uk-UA"/>
              </w:rPr>
              <w:t xml:space="preserve">    ця    вправа    зміцнює м'язи нижньої частини прямих м'язів черев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lang w:val="uk-UA"/>
              </w:rPr>
              <w:t>Попередження:</w:t>
            </w:r>
            <w:r>
              <w:rPr>
                <w:color w:val="000000"/>
                <w:lang w:val="uk-UA"/>
              </w:rPr>
              <w:t xml:space="preserve"> нахил виконувати на видиху, напружуючи м'язи черевної стінки, стопи щільно притиснути до підлоги, під час виконання вправи зосередитис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Типові помилки:</w:t>
            </w:r>
            <w:r>
              <w:rPr>
                <w:color w:val="000000"/>
                <w:lang w:val="uk-UA"/>
              </w:rPr>
              <w:t xml:space="preserve"> округляється спина (в цьому разі в роботу включаються   м'язи   передньої поверхні стегна і зменшуються навантаження на м'язи череваа), опускається підборіддя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  В.   п.  -  упор  лежачи  правим боком., стопи навхрест 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– нахил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2— в. п.;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—4—те саме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торення: 2 серії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 — упор лежачи лівим  боком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1472565" cy="1275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lang w:val="uk-UA"/>
              </w:rPr>
              <w:t>Ефект:</w:t>
            </w:r>
            <w:r>
              <w:rPr>
                <w:color w:val="000000"/>
                <w:lang w:val="uk-UA"/>
              </w:rPr>
              <w:t xml:space="preserve">    ця    вправа    зміцнює  внутрішні    та   зовнішні    косі  м'язи черев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lang w:val="uk-UA"/>
              </w:rPr>
              <w:t>Попередження:</w:t>
            </w:r>
            <w:r>
              <w:rPr>
                <w:color w:val="000000"/>
                <w:lang w:val="uk-UA"/>
              </w:rPr>
              <w:t xml:space="preserve"> нахил виконувати    на    видиху,    на скручуванні, напружуючи м'язи черевної   стінки,   під   час   ви</w:t>
              <w:softHyphen/>
              <w:t xml:space="preserve">конання   вправи   зосередитись на м'язах черев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ипові помилки:</w:t>
            </w:r>
            <w:r>
              <w:rPr>
                <w:color w:val="000000"/>
                <w:lang w:val="uk-UA"/>
              </w:rPr>
              <w:t xml:space="preserve"> опускається таз, згинається поперек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.      В.   п.  —  лежачи   на  спині,  зігнути ноги, стопи разом, руки за головою.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- одночасно трохи підняти плечі, голову, зігнуті ноги стопи разом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 – в. 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-4 – те саме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торення: 2 серії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object w:dxaOrig="3720" w:dyaOrig="212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6.85pt;height:78.8pt" filled="f" o:ole="">
                  <v:imagedata r:id="rId12" o:title=""/>
                </v:shape>
                <o:OLEObject Type="Embed" ProgID="" ShapeID="ole_rId11" DrawAspect="Content" ObjectID="_1152686167" r:id="rId1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фект: ця вправа зміцнює поперечний м'яз черева, і тазового дн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Попередження: підйоми виконувати на видиху, напружуючи м'язи черевної стінки, плечі </w:t>
            </w:r>
            <w:r>
              <w:rPr>
                <w:color w:val="5B3844"/>
                <w:lang w:val="uk-UA"/>
              </w:rPr>
              <w:t xml:space="preserve">і </w:t>
            </w:r>
            <w:r>
              <w:rPr>
                <w:color w:val="000000"/>
                <w:lang w:val="uk-UA"/>
              </w:rPr>
              <w:t xml:space="preserve">голову трохи піднімали одночасно, дивитися вгору, поперек щільно притиснути до підлоги, під час виконання вправи зосередитись </w:t>
            </w:r>
            <w:r>
              <w:rPr>
                <w:color w:val="000000"/>
                <w:vertAlign w:val="superscript"/>
                <w:lang w:val="uk-UA"/>
              </w:rPr>
              <w:t>:</w:t>
            </w:r>
            <w:r>
              <w:rPr>
                <w:color w:val="000000"/>
                <w:lang w:val="uk-UA"/>
              </w:rPr>
              <w:t>на м'язах черева. Типові     помилки:     лопатки відриваються від підлоги, лікті виносяться вперед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ави для м'язів спини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.  В. </w:t>
            </w:r>
            <w:r>
              <w:rPr>
                <w:iCs/>
                <w:color w:val="000000"/>
                <w:lang w:val="uk-UA"/>
              </w:rPr>
              <w:t>п..</w:t>
            </w: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— лежачи на череві, руки вперед.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  —  одночасно   підняти плечі, голову, руки, ног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– в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object w:dxaOrig="1650" w:dyaOrig="71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9pt;height:60.3pt" filled="f" o:ole="">
                  <v:imagedata r:id="rId14" o:title=""/>
                </v:shape>
                <o:OLEObject Type="Embed" ProgID="" ShapeID="ole_rId13" DrawAspect="Content" ObjectID="_1816098878" r:id="rId13"/>
              </w:objec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-4 – те сам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Повторення: 2 серії по 8—16 разі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фект:    ця    вправа    зміцнює  м'язи    усієї    спини,    розтягує м'язи черева, витягує хребе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передження: підйом виконувати   м'яко,  на  видиху, напружуючи   м'язи   черева   і  сідниці ,щільно притискуючись до підлог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ові помилки: підйом виконується ривком, згинаються ног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.  В.П. - упор на колінах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4C466A"/>
                <w:lang w:val="uk-UA"/>
              </w:rPr>
              <w:t xml:space="preserve">1 </w:t>
            </w:r>
            <w:r>
              <w:rPr>
                <w:color w:val="000000"/>
                <w:lang w:val="uk-UA"/>
              </w:rPr>
              <w:t xml:space="preserve">— </w:t>
            </w:r>
            <w:r>
              <w:rPr>
                <w:iCs/>
                <w:color w:val="000000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—   згинаючи і руки перенести  тулуб вперед вздовж підлог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- 4 – повернутися у в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торення: 2 серії.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1536065" cy="1033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24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lang w:val="uk-UA"/>
              </w:rPr>
              <w:t>Ефект:</w:t>
            </w:r>
            <w:r>
              <w:rPr>
                <w:color w:val="000000"/>
                <w:lang w:val="uk-UA"/>
              </w:rPr>
              <w:t xml:space="preserve">     ця     вправа     знімає  навантаження з усієї спин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передження:</w:t>
            </w:r>
            <w:r>
              <w:rPr>
                <w:color w:val="000000"/>
                <w:lang w:val="uk-UA"/>
              </w:rPr>
              <w:t xml:space="preserve">      не      робіть ривкові рухи, тулуб перенести якомога      нижче      і      далі, випрямляючи ноги в колін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/>
              </w:rPr>
              <w:t>Типові       помилки:</w:t>
            </w:r>
            <w:r>
              <w:rPr>
                <w:color w:val="000000"/>
                <w:lang w:val="uk-UA"/>
              </w:rPr>
              <w:t xml:space="preserve">      тулуб переноситься      не      достатньо далеко вперед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  В. п. — лежачи на животі, руки зігнуті.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   —   одночасно   підняти ноги;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 – в.п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– 4 – те саме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торення: 2 серії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1765935" cy="1169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Ефект: </w:t>
            </w:r>
            <w:r>
              <w:rPr>
                <w:color w:val="000000"/>
                <w:lang w:val="uk-UA"/>
              </w:rPr>
              <w:t>ця вправа зміцнює м'язи нижньої частини спини, витягує поперековий відділ хребта, зміцнює м'язи черева , напружуючи   м'язи   черева   і сідниці, щільно притискаючись до підлог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Типові    помилки:    </w:t>
            </w:r>
            <w:r>
              <w:rPr>
                <w:color w:val="000000"/>
                <w:lang w:val="uk-UA"/>
              </w:rPr>
              <w:t>підйом виконується    ривком,    трохи підняти плечі,згинаються ноги. Попередження:                підйом виконувати  м'яко, на  видих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ечі, згинаються ног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ульсометрія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Рухлива гра</w:t>
            </w:r>
            <w:r>
              <w:rPr>
                <w:color w:val="000000"/>
                <w:lang w:val="uk-UA"/>
              </w:rPr>
              <w:t xml:space="preserve"> - «Затійник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шиковую студентіву коло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 допомогою лічилки визначає ведучого. Ведучий повертається спиною до кола. У цей час показую, хто буде затійником. Затійник показує вправи, ведучий заходить у коло і повинен відгадати, хто затійник. Вправи бажано виконувати танцювальн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хв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ульсометрія 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ключна част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.   Вправи на глибоке дихан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2.   Релаксація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  Підсумок заняття.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) Я дізналася на занятті про...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) Я навчилася на занятті.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) Мені було важко виконувати.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мопочуття?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машнє завдання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ави для м</w:t>
            </w:r>
            <w:r>
              <w:rPr>
                <w:color w:val="000000"/>
              </w:rPr>
              <w:t>`</w:t>
            </w:r>
            <w:r>
              <w:rPr>
                <w:color w:val="000000"/>
                <w:lang w:val="uk-UA"/>
              </w:rPr>
              <w:t>язів черева (писати цифри від 1 - 1.0 і від 10- 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х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Про необхідність фізичних вправ для ме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3 правил для спини!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нцювальні вправ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06:00Z</dcterms:created>
  <dc:creator>er</dc:creator>
  <dc:description/>
  <cp:keywords/>
  <dc:language>en-US</dc:language>
  <cp:lastModifiedBy>фізвих</cp:lastModifiedBy>
  <cp:lastPrinted>2016-09-08T11:09:00Z</cp:lastPrinted>
  <dcterms:modified xsi:type="dcterms:W3CDTF">2016-10-28T07:58:00Z</dcterms:modified>
  <cp:revision>191</cp:revision>
  <dc:subject/>
  <dc:title/>
</cp:coreProperties>
</file>