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color w:val="FF0000"/>
          <w:sz w:val="28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561590" cy="18662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190365" cy="232029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tbl>
      <w:tblPr>
        <w:tblW w:w="2224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0"/>
        <w:gridCol w:w="11122"/>
      </w:tblGrid>
      <w:tr>
        <w:trPr>
          <w:trHeight w:val="600" w:hRule="atLeast"/>
        </w:trPr>
        <w:tc>
          <w:tcPr>
            <w:tcW w:w="11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851" w:right="0" w:firstLine="284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  <w:t>Конспект  уроку  з математики   у 1 класі</w:t>
            </w:r>
          </w:p>
        </w:tc>
        <w:tc>
          <w:tcPr>
            <w:tcW w:w="111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  уроку  з математики   у 1 клас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11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Тема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іплення  знань  про склад  числа 6. Шестикутники. Обчислення  значень       виразів . числовий промінь.  Утворення чисел прилічуванням  і відлічуванням 1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равляти     учнів   у складанні   різних випадків складу  числа  6 ; ознайомити  учнів  з шестикутником, числовим  променем, поглиблювати знання учнів про геометричні фігури.  Розвивати   обчислювальні  навички,  логічне  мислення,  математичне  мовлення,  пам'ять,  творчі  здібності  учнів. Виховувати  бажання  отримувати нові  знання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ід  уроку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. Організаційний  момент. 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  Ось  і  дзвоник  пролунав,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 навчання  час  навчав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ки  станьте  всі  рівненько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чки  покладіть  гарненько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  урок   у  нас  незвичний,     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рівний,  математичний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роді кажуть, що добрий гість – дому радість. Сподіваюсь, що ви, як і я, раді нашим гостям. Давайте з ними привітаємось. (Вітаються, повернувшись до присутніх)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сі сідайте тихо, діти, домовляємося не шуміти, руку гарно підіймати, на уроці не дрімати, а знання мерщій хапати. То ж гаразд, часу не гаєм і урок вже починаємо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и,  чого  ви  чекаєте  від сьогоднішнього  уроку ?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Яким  повинен  бути  урок ?  (  Повчальний,  гарний, змістовний,  продуктивний,  цікавий)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 які  діти  повинні  бути на уроці ?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уважними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розумними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рганізованими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мунікабельними,  а  ще   активними,  дисциплінованими.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у  побажаємо  одне  одному   чогось  приєм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 подаруємо один одному посмішку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І. Мотивація  навчальної   діяльності. 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  сьогодні  я поспішала  до  школи, мою  увагу привернула велика  красива  квітка. Її  аромат  ніби закликав: «Нахилися!   Понюхай   мене!» Яке  диво  я побачила, коли  нахилилася  ?  Усередині я побачила листа . Послухайте його. " Доброго ранку, любі діти!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квітка -семицвітка! Запрошую вас зі мною навчатись і грати. Для цього ви повинні відривати по одній пелюстці і виконувати завдання, розташовані на зворотньому боці. За гарні відповіді я подарую вам маленькі квіточки. Квітка - семицвітка."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4"/>
                <w:szCs w:val="24"/>
                <w:u w:val="none"/>
              </w:rPr>
              <w:t xml:space="preserve"> </w:t>
            </w:r>
            <w:r>
              <w:rPr/>
              <w:drawing>
                <wp:inline distT="0" distB="0" distL="0" distR="0">
                  <wp:extent cx="2562860" cy="18662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. Оголошення  теми  та  очікуваних  навчальних  результатів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ьогодні  на  уроці  ви  повинні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И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и  склад  числа 6. Що таке  шестикутник;   числовий  промінь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МІ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числювати   значення   виразів , вправляти     учнів   у складанні   різних випадків складу  числа  6, утворювати  числа  прилічуванням  і  відлічуванням  1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. Надання  необхідної  інформації  ( актуалізація  опорних  знань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Як  годиться  по  порядку  все  повторимо  спочатку».    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-ї пелюстки ( червоної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)  Усний  рахунок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чба  « ланцюжком »  від 1 до 10  і навпаки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ший учень  від 1 до 3, другий  - від  3  до 7,третій - від 9 до 2, четвертий - від 10 до 5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в  тут дід Цифроїд,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Їв  він  цифри  на  обід.                                          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  він  скільки  з’їв  із  чаєм !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,  яких  не  вистачає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4 ..6.                    7…4 3…1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Лічба  предметів у  межах 6.   Гра «Мовчанка »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Назвіть  число , попереднє до числа  3, 5.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 xml:space="preserve">Назвіть  наступні  числа до чисел  1, 4. 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uk-UA"/>
              </w:rPr>
              <w:t xml:space="preserve">Назвіть  «сусідів » чисел 4, 2. 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вилинка – каліграфії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шит  свій  я  відкриваю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коси   його  кладу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шит  я  ось  так  тримаю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ду  рівно,  не  зігнусь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 я сидіти вправно,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роботи  вже  берусь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правляємося    в каліграфічному  написанні  цифри 6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а  6  - немов  замок: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изу   круг , вгорі  гачок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те  крапочку. Напишіть цифру  6  стільки    разів,   скільки     вам     років.   ( 6 – 7 разів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ія  цифри  6.  Обміняйтеся    зошитом     із   сусідом   по  парті .  Подивіться,    яка  цифра  найкраща.  Визначте  королеву  між   цифрами, одягніть їй  корону.   Знайдіть  « бридке   каченя ».  Помітьте його крапкою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Завдання першої пелюстки виконано, кращі учні отримують маленькі червоні квіточки.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Попрацюємо колективно   і  уважно  і  активно»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-ї пелюстки ( фіолетової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бота  з  підручником.  ст. 31. Завдання 1. 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Які   числа живуть   у  цих чарівних  будиночках?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 ви здогадалися?  Перевірте,  чи правильно заселили       квартири  у першому  будиночку. Заселіть   вільні   квартири  у другому  будиночку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згляньте   третій  будиночок.  На якому  поверсі   немає  вільних  квартир?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дайте  числа,  що  мешкають  на цьому  поверсі. Яке ж число живе  у цьому будиночку?  Заселіть   вільні  квартир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ота в групах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ка група швидше і правильно справилась, отримує маленькі фіолетові квіточки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зкультхвилинка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 « Допоможемо  звірятам  різні  приклади  складати»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-ї пелюстки(оранжевої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Розв’яжіть   приклади. Назвіть  приклади з однаковими  відповідями. 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 же  можна  отримати число 6 ?  Який  приклад допоможе  розв’язати  приклад 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?  6-2 ?  6-3 ?    6-4 ?  6-5?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ні,які швидко і правильно обчислили приклади отримують маленькі оранжеві квіточки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«Поміркуємо,  порахуємо,  самостійно  попрацюємо»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4-ї пелюстки ( зеленої 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в зошитах  з друкованою  основою – ст. 24.(  завдання № 1, 2.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ійна ро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За правильний роз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ок діти отримують маленькі зелені квіточки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« Хай  радіє    дітвора на  уроці  буде  гра»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Фізкультхвилинка «Фіксики»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е  завдання  особливе – подарунок   для  кмітливих »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5-ї пелюстки (рожевої)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ота  за  підручником.  С. 31 – завдання №3.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Які     фігури  зображені  на малюнку ?  Скільки їх?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b/>
                <w:b/>
              </w:rPr>
            </w:pPr>
            <w:r>
              <w:rPr>
                <w:lang w:val="uk-UA"/>
              </w:rPr>
              <w:t>Назвіть  виділені  елементи   на кожному малюнку?  Скільки у шестикутника  сторін ?   Скільки   у шестикутника    вершин  ?   Скільки у шестикутника   кутів?</w:t>
            </w:r>
          </w:p>
          <w:p>
            <w:pPr>
              <w:pStyle w:val="ListParagraph"/>
              <w:ind w:left="851" w:right="0" w:firstLine="284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 xml:space="preserve">-ї пелюстки ( </w:t>
            </w:r>
            <w:r>
              <w:rPr>
                <w:b/>
                <w:lang w:val="uk-UA"/>
              </w:rPr>
              <w:t>голуб</w:t>
            </w:r>
            <w:r>
              <w:rPr>
                <w:b/>
              </w:rPr>
              <w:t>ої)</w:t>
            </w:r>
          </w:p>
          <w:p>
            <w:pPr>
              <w:pStyle w:val="ListParagraph"/>
              <w:ind w:left="851" w:right="0" w:firstLine="284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вдання 4. 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 робить  бджілка?  Скільки   квіточок     вона   полила?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Нижче намальовано числовий  промінь. Що на ньому замість  квіточок?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Якщо  до  числа  додамо 1,  то  отримаємо  наступне  число, а якщо  віднімемо  1,  то отримаємо  попереднє.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Складання  прикладів  під керівництвом   учителя, запис  їх  на дошці  і в зошиті.</w:t>
            </w:r>
          </w:p>
          <w:p>
            <w:pPr>
              <w:pStyle w:val="ListParagraph"/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 xml:space="preserve">1 + 1 = 2            6 - 1= 5           </w:t>
            </w:r>
          </w:p>
          <w:p>
            <w:pPr>
              <w:pStyle w:val="ListParagraph"/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2 + 1 = 3            5 - 1= 4</w:t>
            </w:r>
          </w:p>
          <w:p>
            <w:pPr>
              <w:pStyle w:val="ListParagraph"/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 xml:space="preserve">3+ 1 = 4             4 - 1= 3        </w:t>
            </w:r>
          </w:p>
          <w:p>
            <w:pPr>
              <w:pStyle w:val="ListParagraph"/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 xml:space="preserve">4 +1 = 5             3 - 1= 2      </w:t>
            </w:r>
          </w:p>
          <w:p>
            <w:pPr>
              <w:pStyle w:val="ListParagraph"/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5+ 1 = 6             2 - 1= 1</w:t>
            </w:r>
          </w:p>
          <w:p>
            <w:pPr>
              <w:pStyle w:val="ListParagraph"/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ListParagraph"/>
              <w:ind w:left="851" w:right="0" w:firstLine="284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 допомогою числового променя  числа  можна порівнювати.</w:t>
            </w:r>
          </w:p>
          <w:p>
            <w:pPr>
              <w:pStyle w:val="ListParagraph"/>
              <w:ind w:left="851" w:right="0" w:firstLine="284"/>
              <w:rPr/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ї пелюстки</w:t>
            </w:r>
            <w:r>
              <w:rPr>
                <w:b/>
                <w:lang w:val="uk-UA"/>
              </w:rPr>
              <w:t xml:space="preserve"> ( коричневої)   Які геометричні фігури ти бачиш?</w:t>
            </w:r>
          </w:p>
          <w:p>
            <w:pPr>
              <w:pStyle w:val="ListParagraph"/>
              <w:ind w:left="851" w:right="0" w:firstLine="284"/>
              <w:rPr>
                <w:lang w:val="uk-UA"/>
              </w:rPr>
            </w:pPr>
            <w:r>
              <w:rPr/>
              <w:drawing>
                <wp:inline distT="0" distB="0" distL="0" distR="0">
                  <wp:extent cx="4190365" cy="23202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036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uk-UA"/>
              </w:rPr>
              <w:t>Нагородження учнів фіолетовими квіточками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 Зробимо  останній  крок  -  підсумуємо  урок».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ідходить до кінця і пелюсток вже нема!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ко - семицвітко, прощавай,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радістю ми кажем від душі -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ко - семицвітко: дякуєм тобі!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на нам?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зачитує на серцевин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 Діти, ви - просто молодці!!!"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Що найбільше сподобалося на уроці?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Які  завдання були  найцікавішими?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Які  труднощі  виникли  у вас    під час  виконання      завдань?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З яким  настроєм  залишаєте  урок?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lang w:val="uk-UA"/>
              </w:rPr>
            </w:pPr>
            <w:r>
              <w:rPr>
                <w:lang w:val="uk-UA"/>
              </w:rPr>
              <w:t>Порахуйте квіточки, які отримали.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right="0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Кому ви їх подаруєте?</w:t>
            </w:r>
          </w:p>
          <w:p>
            <w:pPr>
              <w:pStyle w:val="Normal"/>
              <w:spacing w:lineRule="atLeast" w:line="100" w:before="0" w:after="0"/>
              <w:ind w:left="851" w:right="0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09" w:right="424" w:gutter="0" w:header="0" w:top="426" w:footer="0" w:bottom="142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Courier New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uk-UA" w:eastAsia="uk-UA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TML">
    <w:name w:val="Стандартний HTML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Arial Unicode MS" w:cs="Calibri"/>
      <w:color w:val="auto"/>
      <w:sz w:val="22"/>
      <w:szCs w:val="22"/>
      <w:lang w:val="uk-UA" w:eastAsia="uk-UA" w:bidi="ar-SA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4:00Z</dcterms:created>
  <dc:creator>Mama</dc:creator>
  <dc:description/>
  <dc:language>en-US</dc:language>
  <cp:lastModifiedBy>Konstantin </cp:lastModifiedBy>
  <dcterms:modified xsi:type="dcterms:W3CDTF">2016-10-21T09:04:2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