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ма : Матер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знання про карту півкуль, ознайомити учнів з поняттям  « материки», з їхнім розміщенням на глобусі і карті півкул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навички культури спілкування в групах, навичок ораторського мистецт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прагнення примножувати багатства Земл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любов до  рідної земл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фізична карта півкуль, пазли –материки , глобус, фізична карта України, завдання  для груп, логічно - опорна схема, ілюстрації, фішки на кожній пар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учні поділені на команди: « Євразія», « Африка», « Північна Америка», « Південна Америка», « Австралія» « Антарктид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Діти стоять у колі  , тримаючись за рук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всі хороші друзі 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м весело в гурті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всі – прекрасні д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, золоті…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ивіться всі на мене 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міхніться всі мені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готовий до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бадьор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ці!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теми і завдань уроку,</w:t>
      </w:r>
      <w:r>
        <w:rPr>
          <w:sz w:val="28"/>
          <w:szCs w:val="28"/>
          <w:lang w:val="uk-UA"/>
        </w:rPr>
        <w:t xml:space="preserve">  Я відкрию вам секрет. Сьогодні у нас урок незвичайний, ми будемо мандруват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и любите мандрувати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 Мікрофон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читаєш книжк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займаєшся спорто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загартовуєшс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їси багато вівсянк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дуже добре. Сьогодні ми будемо мандрувати по нашій планеті. Чи знаєте ви як вона називається? ( Земля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! Ми побуваємо на різних землях , познайомимося із рідкісними  рослинами і тварин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здійснимо кругосвітню подорож на нашому уявному кораблі і працюватимемо в командах: «Євразія»,  «Африка» , «Антарктида» , «Північна Америка»,  «Південна Америка» , «Африка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ер весело вітрила надуває,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абель швидкість набирає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у земля….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вчення нового матері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ші кораблі незвичайні і для того, що вони рухалися їм  необхідні ваші знання, а не бензин. Ви повинні виконувати всі завдання, які будете зустрічати під час нашої подорожі, і тільки тоді наші кораблі будуть рухатися  правильним курсом.</w:t>
        <w:br/>
        <w:t xml:space="preserve">  Отож, команди і кораблі готові і ми вирушаємо в подорож навколо світу, і відвідаємо всі материки, які є на нашій планеті Земля. Адже саме такою є тема нашого уроку: «Материки Землі» . </w:t>
        <w:br/>
        <w:t xml:space="preserve">     Материки – це великі ділянки суші, які з  усіх сторін оточені водою. На земній кулі є 6 материків: Африка, Австралія,  Південна та Північна Америки, Євразія та Антарктида. І сьогодні ми ближче познайомимося з кожним із них.</w:t>
        <w:br/>
      </w:r>
      <w:r>
        <w:rPr>
          <w:b/>
          <w:i/>
          <w:sz w:val="28"/>
          <w:szCs w:val="28"/>
          <w:lang w:val="uk-UA"/>
        </w:rPr>
        <w:t xml:space="preserve">   Чого очікуєте від сьогоднішнього уроку? Що нового ви хотіли б дізнатися сьогодні на уроці? Що відкрити для себе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е перед тим, як вирушити в подорож, а подорожувати ви будете групами, давайте пригадаємо правила роботи  в  групі.</w:t>
        <w:br/>
        <w:t xml:space="preserve"> 1. Працювати над завданнями повинні всі учасники груп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ступає один учень від груп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жен має право доповнити виступаючого. </w:t>
        <w:br/>
        <w:t xml:space="preserve">  Молодці! Отже, вирушаємо.</w:t>
        <w:br/>
        <w:t xml:space="preserve">Хай перешкоди вас не лякають, </w:t>
        <w:br/>
        <w:t>А труднощі не зупиняють:</w:t>
        <w:br/>
        <w:t xml:space="preserve">Хто шлях важкий обирає, </w:t>
        <w:br/>
        <w:t>Той, успіху досягає.</w:t>
        <w:br/>
        <w:br/>
        <w:t>А щоб веселіше нам було  подорожувати , давайте заспіваємо пісень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в подорож рушаєм </w:t>
        <w:br/>
        <w:t>По рідній нам землі</w:t>
        <w:br/>
        <w:t>Веселі в нас сусіди</w:t>
        <w:br/>
        <w:t>Дбайливі вчителі.</w:t>
        <w:br/>
        <w:br/>
        <w:t>Тратата, тратата,</w:t>
        <w:br/>
        <w:t>Навкруги така краса:</w:t>
        <w:br/>
        <w:t>Квіти, луки, трави,</w:t>
        <w:br/>
        <w:t>Ліс, річки, стожари.</w:t>
        <w:br/>
        <w:t xml:space="preserve">Розквітай, моя країна, </w:t>
        <w:br/>
        <w:t>Рідна серцю, Україн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рій у вас всіх чудовий. А прямо по курсу я бачу невідому землю. Що ж це за материк? Зараз ми дізнаємося. Адже зустрічає нас  тут екскурсовод, який буде супроводжувати нас протягом усієї подорожі. Будьте уважні, тому що він розповість нам багато цікавого. </w:t>
      </w:r>
      <w:r>
        <w:rPr>
          <w:b/>
          <w:i/>
          <w:sz w:val="28"/>
          <w:szCs w:val="28"/>
          <w:lang w:val="uk-UA"/>
        </w:rPr>
        <w:t xml:space="preserve">(Африка)   </w:t>
      </w:r>
      <w:r>
        <w:rPr>
          <w:sz w:val="28"/>
          <w:szCs w:val="28"/>
          <w:lang w:val="uk-UA"/>
        </w:rPr>
        <w:br/>
        <w:t>- Хто може відповісти на поставлене запитання?</w:t>
        <w:br/>
      </w:r>
      <w:r>
        <w:rPr>
          <w:b/>
          <w:i/>
          <w:sz w:val="28"/>
          <w:szCs w:val="28"/>
          <w:lang w:val="uk-UA"/>
        </w:rPr>
        <w:t>(Презентація)</w:t>
      </w:r>
      <w:r>
        <w:rPr>
          <w:sz w:val="28"/>
          <w:szCs w:val="28"/>
          <w:lang w:val="uk-UA"/>
        </w:rPr>
        <w:t xml:space="preserve">  </w:t>
        <w:br/>
        <w:t>- Африка – найжаркіший материк. Тут водяться найбільші в світі тварини – слони. У річках багато крокодилів. По берегах мандрують жирафи.  Саме тут  можна зустріти велетенську мавпу горилу, яка має зріст 2 м, а вагу від 250 до 420 кг. Тут живе найрозумніша мавпа  - шимпанзе, яку ще можна побачити в цирку, Є на материку і карликовий бегемот, який важить 250 – 270 кг, в той час , як звичайний бегемот має вагу 2 – 4 тони. А ще в Африці дуже багато птахів:  це різні види папуг, рожеві фламінго та інш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 отримали випереджувальне завдання підготувати цікаве повідомлення про материк. Будь ласка, вам слово…………………….</w:t>
        <w:br/>
        <w:t>Молодці, дякуємо. Нам пора прощатися із Африкою, адже нас чекають інші материки. А щоб всі знали, що тут побували українські групи дослідників, ми залишимо на материку наш український прапо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 з вами вже знаємо, що екватор ділить земну кулю на дві півкулі: північну  та південну. І ми, подорожуючи південною півкулею перетинаємо Індійський океан  і потрапляємо   на найменший і найсухіший материк. І знову нас зустрічає екскурсовод. </w:t>
      </w:r>
      <w:r>
        <w:rPr>
          <w:b/>
          <w:i/>
          <w:sz w:val="28"/>
          <w:szCs w:val="28"/>
          <w:lang w:val="uk-UA"/>
        </w:rPr>
        <w:t>(Австралія)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Презентація)</w:t>
      </w:r>
      <w:r>
        <w:rPr>
          <w:sz w:val="28"/>
          <w:szCs w:val="28"/>
          <w:lang w:val="uk-UA"/>
        </w:rPr>
        <w:t xml:space="preserve">  </w:t>
        <w:br/>
        <w:t>Тваринний світ Австралії також дуже різноманітний. Саме тут живе найбільший птах, який не вміє літати – страус ему, він може бігти з швидкістю 50 км/го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Тільки тут можна зустріти сумчастого ведмедя – коалу.  Ми з вами з вами звикли, що яйця відкладають птахи, а в Австралії водяться тварини, які відкладають яйця – качкодзьоб і єхидна. Тут бігають кенгуру, які виношують своїх дитинчат у сумках, що розміщені в них на животі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Я могла б вам розповісти ще багато цікавого про цей материк, але ж і ваші групи підготували якусь цікавинку. Тому вам слово. ……………………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Австралії ми залишимо наш український прапор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довжуємо мандрувати далі. Перепливши Тихий океан, ми потрапляємо на ще один материк Південної півкулі. А ось і наш екскурсовод.</w:t>
      </w:r>
      <w:r>
        <w:rPr>
          <w:b/>
          <w:i/>
          <w:sz w:val="28"/>
          <w:szCs w:val="28"/>
          <w:lang w:val="uk-UA"/>
        </w:rPr>
        <w:t xml:space="preserve"> (Південна Америка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Презентація)</w:t>
      </w:r>
      <w:r>
        <w:rPr>
          <w:sz w:val="28"/>
          <w:szCs w:val="28"/>
          <w:lang w:val="uk-UA"/>
        </w:rPr>
        <w:t xml:space="preserve">  . Ви , напевно,звернули увагу, що наш екскурсовод дуже часто вживає слова із префіксом най-. Про Південну Америку він сказав, що це най вологіший материк. У річках тут є найкровожерливіша риба, яка їсть все, що рухається – піранья. Найменший птах – колібрі, багато красивих хвилястих папуг. Саме в Південній Америці зустрічається найбільша змія планети – анаконда, яка має довжину 5 м і може проковтнути людину повністю.</w:t>
        <w:br/>
        <w:t xml:space="preserve"> А ще тут багато незвичайної краси метеликів.</w:t>
        <w:br/>
        <w:t xml:space="preserve"> А чи знаєте ви, що саме Південна Америка є батьківщиною картоплі, помідорів та шоколадного дерева. </w:t>
        <w:br/>
        <w:t>А що цікавого про цей материк підготували ви?..........................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Не забудьте залишити на цьому материку   український прапор.</w:t>
        <w:b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з вами відвідали вже три материки. Назвіть і покажіть нам всім їх. </w:t>
        <w:br/>
        <w:t>Що вам найбільше запам’яталося під час подорож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</w:t>
      </w:r>
      <w:r>
        <w:rPr>
          <w:sz w:val="28"/>
          <w:szCs w:val="28"/>
          <w:lang w:val="uk-UA"/>
        </w:rPr>
        <w:t>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це попереду я бачу незвичайний острів. Це острів відпочинку. </w:t>
      </w:r>
      <w:r>
        <w:rPr>
          <w:b/>
          <w:i/>
          <w:sz w:val="28"/>
          <w:szCs w:val="28"/>
          <w:lang w:val="uk-UA"/>
        </w:rPr>
        <w:t>(Фізкультхвилинка)</w:t>
      </w:r>
      <w:r>
        <w:rPr>
          <w:sz w:val="28"/>
          <w:szCs w:val="28"/>
          <w:lang w:val="uk-UA"/>
        </w:rPr>
        <w:br/>
        <w:t xml:space="preserve">Я думаю, що ви трошки відпочили і подорожуємо дальше. Попереду льодова пустеля. Наш корабель зіткнувся із велетенським крижинами. А де ж наш екскурсовод? </w:t>
      </w:r>
      <w:r>
        <w:rPr>
          <w:b/>
          <w:i/>
          <w:sz w:val="28"/>
          <w:szCs w:val="28"/>
          <w:lang w:val="uk-UA"/>
        </w:rPr>
        <w:t>(Антарктида)</w:t>
        <w:br/>
        <w:t>(Презентація)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холодніший материк, королева холоду ще називають його. Тваринний світ тут бідніший, ніж на раніше відвіданих материках, але також цікавий.</w:t>
        <w:br/>
        <w:t xml:space="preserve">Зверніть увагу, як гордо, з високо піднятою головою стоять імператорські пінгвіни. А це вирішили перевірити температуру води пінгвіни аделі. Пінгвіни завжди збираються  зграями, тримаються близько один біля одного, так краще зберігається тепло, адже ви вже почули, що в Антарктиді дуже холодно.  </w:t>
        <w:br/>
        <w:t xml:space="preserve">Також тут можна зустріти морського леопарда та лева, морського котика. На узбережжі багато птахів, які утворюють там пташині базари. </w:t>
        <w:br/>
        <w:t>А що ж дослідили ви по цей материк? …………………….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Ну, що ж залишаємо на Антарктиді свій прапорець.  Думаю ви звернули  увагу, що  всі материки, які ми відвідали знаходяться нижче екватора, в південній півкулі. </w:t>
        <w:br/>
        <w:t xml:space="preserve">А тепер давайте перетнемо екватор і піднімемося в північну півкулю.  Ми потрапили на материк Північна Америка. І тут нас знову чекає екскурсовод. </w:t>
      </w:r>
      <w:r>
        <w:rPr>
          <w:b/>
          <w:i/>
          <w:sz w:val="28"/>
          <w:szCs w:val="28"/>
          <w:lang w:val="uk-UA"/>
        </w:rPr>
        <w:t>(Північна Америка).</w:t>
        <w:br/>
        <w:t>(Презентація)</w:t>
      </w:r>
      <w:r>
        <w:rPr>
          <w:sz w:val="28"/>
          <w:szCs w:val="28"/>
          <w:lang w:val="uk-UA"/>
        </w:rPr>
        <w:t xml:space="preserve">  .</w:t>
        <w:br/>
        <w:t>Отже, цей материк повністю знаходиться в північній півкулі.</w:t>
        <w:br/>
        <w:t xml:space="preserve">Умови життя на ньому дещо інші, ніж на материках південної півкулі, тому тут водиться багато ведмедів. А саме: ведмідь грізлі, бурий та білий, барибал. Блукають велетенські бізони та вівцебики. Всі названі тварини мають дуже довгу та густу шерсть. А ще тут є лосі та північні олені. Саме в Північній Америці живе найотрутніший павук тарантул.. </w:t>
        <w:br/>
        <w:t>А що цікавого про цей материк вдалося відшукати вам? ………………..</w:t>
        <w:br/>
        <w:t>Не забудьте залишити і тут свій прапо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Ми з вами побували на 5 материках . Який же материк ми ще не дослідили? Правильно, це материк Євразія – материк, на якому живемо ми з вами і, напевно, нам вже час повертатися додому.  Слово нашому екскурсоводу. </w:t>
      </w:r>
      <w:r>
        <w:rPr>
          <w:b/>
          <w:i/>
          <w:sz w:val="28"/>
          <w:szCs w:val="28"/>
          <w:lang w:val="uk-UA"/>
        </w:rPr>
        <w:t>(Євразі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>(Презентація)</w:t>
      </w:r>
      <w:r>
        <w:rPr>
          <w:sz w:val="28"/>
          <w:szCs w:val="28"/>
          <w:lang w:val="uk-UA"/>
        </w:rPr>
        <w:t xml:space="preserve">  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Євразія – найбільший материк. На півночі материка, так само як і в Північній Америці, живуть північні олені. В лісах тут водяться рисі, вовки, дикі кабани та багато інших тварин. Але я хотіла б звернути вашу увагу на ось таку незвичайну тварину. Правда, вона дещо схожа на їжака, але які у неї довгі голки. Це дикобраз. В його голках міститься отрута, якою він стріляє у ворог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о ж розкажете нам про цей материк ви?................................................... </w:t>
        <w:b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 відвідали останній материк і тут також майорить наш український прапор.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 побачили , який багатий тваринний світ кожного материка.  І нам , людям потрібно його берегти і охороняти.  Адже саме від нас залежить чи зможуть наступні покоління  побачити всю красу навколишньої природи.</w:t>
        <w:br/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Узагальнення вивченого матеріалу.</w:t>
      </w:r>
      <w:r>
        <w:rPr>
          <w:b/>
          <w:sz w:val="32"/>
          <w:szCs w:val="32"/>
          <w:lang w:val="uk-UA"/>
        </w:rPr>
        <w:br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1. «Закінчи речення»</w:t>
        <w:br/>
      </w:r>
      <w:r>
        <w:rPr>
          <w:sz w:val="28"/>
          <w:szCs w:val="28"/>
          <w:lang w:val="uk-UA"/>
        </w:rPr>
        <w:t>Найжаркіший материк …… Африка</w:t>
        <w:br/>
        <w:t>Найбільший …… Євразія</w:t>
        <w:br/>
        <w:t>Найхолодніший …. Антарктида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Найсухіший та найменший … Австралія</w:t>
        <w:br/>
        <w:t>Найвологіший … Південна Америка</w:t>
      </w:r>
      <w:r>
        <w:rPr>
          <w:sz w:val="32"/>
          <w:szCs w:val="32"/>
          <w:lang w:val="uk-UA"/>
        </w:rPr>
        <w:br/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Посели тваринку»</w:t>
        <w:br/>
      </w:r>
      <w:r>
        <w:rPr>
          <w:sz w:val="28"/>
          <w:szCs w:val="28"/>
          <w:lang w:val="uk-UA"/>
        </w:rPr>
        <w:t>Ви повинні допомогти тваринкам, які заблукали повернутися на свій материк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«Мікрофон»</w:t>
        <w:br/>
      </w:r>
      <w:r>
        <w:rPr>
          <w:sz w:val="28"/>
          <w:szCs w:val="28"/>
          <w:lang w:val="uk-UA"/>
        </w:rPr>
        <w:t>Уявіть, що в природі зникли всі тварини. До чого це приведе?</w:t>
        <w:br/>
        <w:t>Що ми можемо  зробити, щоб тваринам і птахам взимку жилося краще?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7:00Z</dcterms:created>
  <dc:creator>User</dc:creator>
  <dc:description/>
  <cp:keywords/>
  <dc:language>en-US</dc:language>
  <cp:lastModifiedBy>1234</cp:lastModifiedBy>
  <dcterms:modified xsi:type="dcterms:W3CDTF">2016-11-02T09:06:00Z</dcterms:modified>
  <cp:revision>17</cp:revision>
  <dc:subject/>
  <dc:title/>
</cp:coreProperties>
</file>