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рок навчання грамоти у 1 класі.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77"/>
        <w:gridCol w:w="3778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Тема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Звуки [б], [б’]. буква Б б. Відпрацювання літературної вимови слів зі звуком [б]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Мета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 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ріпити артикуляцію звука [б],вивчити букву б;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увати в учнів уміння читати слова з цією буквою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ивати мовлення,мислення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ти описувати предмет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овнити словниковий запас дітей  словами «бузок», «баклажан», «бондар», «бобер», «ковдра», «бандура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ип уроку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воєння нових знан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Обладнання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комп’ютер,  підручник Захарійчук М.Д., Науменко В.О. Буквар, смайлики, предметні,сюжетні малюнки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Хід уроку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І. Організаційний момент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звенів чаклун-дзвінок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чинається урок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сі за парти тихо всілись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на мене подивились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64870</wp:posOffset>
                  </wp:positionH>
                  <wp:positionV relativeFrom="paragraph">
                    <wp:posOffset>310515</wp:posOffset>
                  </wp:positionV>
                  <wp:extent cx="2828925" cy="9525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жіть мені ,який у вас настрій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Чому саме такий?</w:t>
            </w:r>
          </w:p>
          <w:p>
            <w:pPr>
              <w:pStyle w:val="Style16"/>
              <w:spacing w:lineRule="auto" w:line="360"/>
              <w:ind w:left="709" w:hanging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II. Актуалізація опорних знань та вмінь учнів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Повторення вивченого матеріалу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у нову букву ми з вами вивчили на минулому уроці? (ь- м'який знак)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 ви про неї знаєте? 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м особлива ця буква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 «Утворіть слово». Учитель промовляє слова. Учні утворюють слова з м'яким знаком. Наприклад: мала-маленька,висока-височенька, рука -рученька, біла-біленька,серце-серденько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Формування у учнів орфоепічних умінь.Артикуляційна хвилинка.</w:t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лісі гриби: би –би- би.</w:t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ли на трубі: бі-бі-бі.</w:t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сла верба: ба-ба-б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тання скоромовки. «По базару йшов баран, бубонів у барабан». (Пошепки,напівголосно,голосно, весело,злякано)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. Фізкультхвилинка для очей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/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ІV. Вивчення нового матеріалу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/>
              <w:t>1.Читання вчителем тексту Д.Матіяш « Білий кіт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Бесіда за прочитаним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кого текст ви почули?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і вони були?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 вони жили?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а була пора року?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anchor behindDoc="1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36195</wp:posOffset>
                  </wp:positionV>
                  <wp:extent cx="4669790" cy="2663825"/>
                  <wp:effectExtent l="0" t="0" r="0" b="0"/>
                  <wp:wrapTight wrapText="bothSides">
                    <wp:wrapPolygon edited="0">
                      <wp:start x="1076" y="-1665"/>
                      <wp:lineTo x="-879" y="-1295"/>
                      <wp:lineTo x="-782" y="22615"/>
                      <wp:lineTo x="489" y="24654"/>
                      <wp:lineTo x="584" y="25027"/>
                      <wp:lineTo x="22039" y="25027"/>
                      <wp:lineTo x="22138" y="24654"/>
                      <wp:lineTo x="23313" y="22615"/>
                      <wp:lineTo x="23507" y="739"/>
                      <wp:lineTo x="22138" y="-1295"/>
                      <wp:lineTo x="21547" y="-1665"/>
                      <wp:lineTo x="1076" y="-1665"/>
                    </wp:wrapPolygon>
                  </wp:wrapTight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9790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му ви так вирішили?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і асоціації у вас виникають,коли ви чуєте слово ЗИМА? Що перше вам спадає на думку?(Новий рік, сніг,подарунки, мороз)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то гадає,що зима –це добре? А хто,що це небезпечно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Робота в групах. (Утворюються дві групи. Діти доводять, що зима –це добре і може бути небезпечно).</w:t>
            </w:r>
          </w:p>
          <w:tbl>
            <w:tblPr>
              <w:tblW w:w="9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2"/>
              <w:gridCol w:w="4643"/>
            </w:tblGrid>
            <w:tr>
              <w:trPr/>
              <w:tc>
                <w:tcPr>
                  <w:tcW w:w="4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ДОБРЕ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НЕБЕЗПЕЧНО</w:t>
                  </w:r>
                </w:p>
              </w:tc>
            </w:tr>
            <w:tr>
              <w:trPr/>
              <w:tc>
                <w:tcPr>
                  <w:tcW w:w="4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Новий рік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Слизько на дорогах</w:t>
                  </w:r>
                </w:p>
              </w:tc>
            </w:tr>
            <w:tr>
              <w:trPr/>
              <w:tc>
                <w:tcPr>
                  <w:tcW w:w="4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Можна кататися на санчатах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Можна захворіти</w:t>
                  </w:r>
                </w:p>
              </w:tc>
            </w:tr>
            <w:tr>
              <w:trPr/>
              <w:tc>
                <w:tcPr>
                  <w:tcW w:w="4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ліпити снігову бабу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ереохолодження</w:t>
                  </w:r>
                </w:p>
              </w:tc>
            </w:tr>
            <w:tr>
              <w:trPr/>
              <w:tc>
                <w:tcPr>
                  <w:tcW w:w="4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зимку багато свят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Мерзнуть руки</w:t>
                  </w:r>
                </w:p>
              </w:tc>
            </w:tr>
            <w:tr>
              <w:trPr/>
              <w:tc>
                <w:tcPr>
                  <w:tcW w:w="4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нші відповіді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нші відповіді</w:t>
                  </w:r>
                </w:p>
              </w:tc>
            </w:tr>
          </w:tbl>
          <w:p>
            <w:pPr>
              <w:pStyle w:val="Style16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гадайте , який звук в цьому тексті ви чули найчастіше? Вимовимо його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якої групи звуків він належить?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окремлення слів із звуком [б]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уковий аналіз слова будинок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і були стіни? (білі)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уковий аналіз слова білі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тже [б]-твердий,м'який приголосни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а буде тема нашого уроку?(Діти намагаються самостійно повідомити тему уроку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к. Тема нашого уроку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Звуки [б], [б’]. буква Б б. Відпрацювання літературної вимови слів зі звуком [б]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Читання злиття ,буквосполучення, слів.(ст.108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Читання колонок слів( після вчителя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Збирання слів з променевих таблиць.( Словникова робота. Бук -  велике могутнє листяне дерево.  Тис- хвойне дерево, або кущ.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335020</wp:posOffset>
                  </wp:positionH>
                  <wp:positionV relativeFrom="paragraph">
                    <wp:posOffset>-537210</wp:posOffset>
                  </wp:positionV>
                  <wp:extent cx="1729105" cy="1485900"/>
                  <wp:effectExtent l="0" t="0" r="0" b="0"/>
                  <wp:wrapNone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14859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BDD7EE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97180</wp:posOffset>
                  </wp:positionH>
                  <wp:positionV relativeFrom="paragraph">
                    <wp:posOffset>-537210</wp:posOffset>
                  </wp:positionV>
                  <wp:extent cx="1694815" cy="1657985"/>
                  <wp:effectExtent l="0" t="0" r="0" b="0"/>
                  <wp:wrapNone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6579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BDD7EE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 предметів,намальованих у «віночку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вінок, кульбаба, білка , бандура,  біб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21790</wp:posOffset>
                  </wp:positionH>
                  <wp:positionV relativeFrom="paragraph">
                    <wp:posOffset>344805</wp:posOffset>
                  </wp:positionV>
                  <wp:extent cx="1852930" cy="1356360"/>
                  <wp:effectExtent l="0" t="0" r="0" b="0"/>
                  <wp:wrapNone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13563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BDD7EE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 Словникова робота. Бандура – український народний інструмент.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м цікаве слово БІБ ?</w:t>
              <w:br/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IV. Фізкультхвилинк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V.Читання та аналіз тексту. (ст.109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Читання тексту вчителем.Аналіз тексту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Прочитайте перші три речення.Яким словами автор описав кошенят? Що вони любили робити біля будинку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Прочитайте наступні два речення.У що любили гратися кошенята?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Що вони ліпили із снігу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Прочитайте останнє речення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Опишіть,яка була бабуся в кошенят?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Знайдіть в першому реченні слова з буквою б.Прочитайте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Яке слово в останньому реченні найтепліше, найрідніше?(бабуся)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Яка у вас бабуся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V. Підсумок урок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 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вайте пригадаємо,що цікавого було на уроці?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 вам сподобалось?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ий у вас зараз настрій?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16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ристані джерела: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/>
              <w:t>1. Захарійчук М.Д., Науменко В.О. Буквар: підручник для 1 класу загальноосвітніх навчальних закладів. – К.: Грамота, 2012. – 176 с. </w:t>
              <w:br/>
              <w:t>2. Інтерактивні технології навчання у початкових класах / Авт. – упор. І.І.Дівакова – Тернопіль: Мандрівець, 2011. – 180 с. </w:t>
              <w:br/>
              <w:t>3. Цікава дидактика. Українська мова. 1-4 класи / Автор-укладач І.Є.Сєрпухова. – Х.: Веста: Видавництво "Ранок”. – 2005. – 304 с. </w:t>
              <w:br/>
              <w:t>4. Народ скаже – як зав’яже: Укр. нар. Прислів’я, приказки, загадки, скоромовки. Для серед. шк. віку / Упоряд. Та передм. Н.С.Шумади; Іл. Ю.І.Криги. – К.: Веселка, 1985. – 173 с., іл.. </w:t>
              <w:br/>
              <w:t>5. Словник + довідник. Початкова школа. Українська м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uk-UA"/>
              </w:rPr>
            </w:pPr>
            <w:r>
              <w:rPr>
                <w:lang w:val="uk-UA"/>
              </w:rPr>
            </w:r>
            <w:bookmarkStart w:id="0" w:name="comments"/>
            <w:bookmarkStart w:id="1" w:name="comments"/>
            <w:bookmarkEnd w:id="1"/>
          </w:p>
        </w:tc>
      </w:tr>
      <w:tr>
        <w:trPr/>
        <w:tc>
          <w:tcPr>
            <w:tcW w:w="93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3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9:00Z</dcterms:created>
  <dc:creator>user</dc:creator>
  <dc:description/>
  <dc:language>en-US</dc:language>
  <cp:lastModifiedBy>1</cp:lastModifiedBy>
  <dcterms:modified xsi:type="dcterms:W3CDTF">2016-10-17T10:19:00Z</dcterms:modified>
  <cp:revision>2</cp:revision>
  <dc:subject/>
  <dc:title/>
</cp:coreProperties>
</file>