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ОДОЛЬСЬКА ЗАГАЛЬНООСВІТНЯ ШКОЛА І-ІІІ СТУПЕНІВ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  <w:t>План - конспект уроку з мате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Старший учитель: Бока Валентина Івані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  <w:lang w:val="uk-UA"/>
        </w:rPr>
      </w:pPr>
      <w:r>
        <w:rPr>
          <w:rFonts w:cs="Times New Roman" w:ascii="Times New Roman" w:hAnsi="Times New Roman"/>
          <w:sz w:val="36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016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рок №  6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uk-UA"/>
        </w:rPr>
        <w:t>Письмове множення багатоцифрових чисел на одноцифрові. Розв’язування задач на спільну робот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знайомити учнів з письмовим множенням багатоцифрових чисел на одноцифрові;вчити учнів розв’язувати задачі на спільну роботу;формувати уміння і навички відшукувати спосіб розв’язку задачі,давати зв’язне пояснення розв’язання задач окремими діями ;розвивати обчислювальні навички,логічне мислення,пам’ять;виховувати вміння розподіляти та економити свій ч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ладнання: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картки – завдання,кольорові фішки,геометричний матеріал:прямокутники 7*3 см,4*2 см,5*4 см,навчальна таблиця із зразком множення багатоцифрових чисел на одноцифрові,проекто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д уроку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І. Мотивація навчальної діяльності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віз уроку: «Душу і серце в роботу вклади кожну хвилину в труді береж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Що очікуєте від уроку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ІІ. Каліграфічна хвили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инка-цікавинка. Розв’яжіть задачу і відповідь запишіть каліграфічно.(Слай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Довжина кита кита 33м,це на 19м більше довжини акули.Яка довжина акули?(1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Збільшіть 14 у 10 разів і запишіть каліграфічно це число,збільшіть 14 у 100 разів, у 1000 разів і запишіть каліграфічно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ІІІ. Усний рахунок(для всіх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 Скільки очей має один павук,якщо у чотирьох павуків 32 ока?(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) Язик дятла у 3 рази довший за його дзьоб. Яка довжина язика дятла, якщо дзьоб- 5 см?(15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) Краб має 5 пар ніг,а жук- 3.Скільки всього ніг у краба та жука? (1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) Трійка коней за 1 год пробігла 15 км. Скільки пробіг 1 кінь?(15 к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боти на уроці ми використовуємо фішки трьох кольорів.Це кольори, які ми бачимо на світлофорі.(Учням з високим рівнем даю фішки зеленого кольору,учням з достатнім рівнем- жовтого,учням з середнім рівнем –червоного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чні ,які отримали фішки зеленого кольору,отримують картки з індивідуальним завданн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тка №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1*3=         121*4=       72:8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3*3=         212*4=       63:9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32*3=        111*4=       48:8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ача. Із 1200 перелітних птахів,що живуть у лісі,1/3 вирушила в Азію,а решта – в Африку. На скільки більше серед птахів «африканців»,ніж «азійців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тка №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*3=         56:8=          8000:2=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1*3=         36:6=          2000:2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2*2=         35:5=          4000:2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ача. У школі 260 хлопчиків і 480 дівчаток . 120 хлопчиків і 130 дівчаток мають хутряні рукавички ,а решта – в’язані. Скільки дітей носять в’язані рукавичк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заємоперевірка в парах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чні ,які одержали фішки жовтого кольору отримують  завдання:набір кольорових геометричних фігур. (Завдання виконують в парі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 три прямокутники: довжина і ширина першого 7 см і 3 см, другого – 4 см і 2 см,третього – 5 см і 4 см. Скласти із поданих прямокутників квадрат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41275</wp:posOffset>
                </wp:positionV>
                <wp:extent cx="228600" cy="120015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0024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8080 h 680400"/>
                            <a:gd name="textAreaBottom" fmla="*/ 65232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2.7pt;margin-top:3.25pt;width:17.95pt;height:9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9670</wp:posOffset>
                </wp:positionH>
                <wp:positionV relativeFrom="paragraph">
                  <wp:posOffset>41275</wp:posOffset>
                </wp:positionV>
                <wp:extent cx="144272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pt;margin-top:3.25pt;width:113.55pt;height:29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665</wp:posOffset>
                </wp:positionH>
                <wp:positionV relativeFrom="paragraph">
                  <wp:posOffset>41275</wp:posOffset>
                </wp:positionV>
                <wp:extent cx="276225" cy="120015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0024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109800 w 156600"/>
                            <a:gd name="textAreaTop" fmla="*/ 28080 h 680400"/>
                            <a:gd name="textAreaBottom" fmla="*/ 65232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28.95pt;margin-top:3.25pt;width:21.7pt;height:9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31750</wp:posOffset>
                </wp:positionV>
                <wp:extent cx="1318895" cy="27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*3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21.8pt;mso-wrap-distance-left:9.05pt;mso-wrap-distance-right:9.05pt;mso-wrap-distance-top:0pt;mso-wrap-distance-bottom:0pt;margin-top:2.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7*3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9670</wp:posOffset>
                </wp:positionH>
                <wp:positionV relativeFrom="paragraph">
                  <wp:posOffset>93980</wp:posOffset>
                </wp:positionV>
                <wp:extent cx="433070" cy="819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pt;margin-top:7.4pt;width:34.05pt;height:64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1009650" cy="819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7.4pt;width:79.4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84455</wp:posOffset>
                </wp:positionV>
                <wp:extent cx="766445" cy="252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*2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5pt;height:19.9pt;mso-wrap-distance-left:9.05pt;mso-wrap-distance-right:9.05pt;mso-wrap-distance-top:0pt;mso-wrap-distance-bottom:0pt;margin-top:6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uk-UA"/>
                        </w:rPr>
                        <w:t>4*2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165735</wp:posOffset>
                </wp:positionV>
                <wp:extent cx="966470" cy="428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*4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33.75pt;mso-wrap-distance-left:9.05pt;mso-wrap-distance-right:9.05pt;mso-wrap-distance-top:0pt;mso-wrap-distance-bottom:0pt;margin-top:13.0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*4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міри використовуються в цій задачі? (міри довжин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ИЧНА СТОРІ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 далеку давнину було багато різних одиниць вимірювання довжин – аршин ,верста,дюйм,миля,сажень,фут,ярд. Незручно було ними користуватися. Потрібні були нові одиниці .Ілюди їх створили.За найголовнішу одиницю вимірювання довжини було взято мет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р – родоначальник великої родини одиниц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циметр – 1/10 мет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тиметр – 1/100 мет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іметр – 1/1000 мет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старовинні одиниці вимірювання довжини порівнюють з родиною мет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М’ЯТКА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шин – 71 см 1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юйм – 2 см 5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т – 30 см 3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рд – 91 см 4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ста – 1 км 071 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ля – 1 км 600 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жень – 2 м 13 см 4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міри використовувалися в усній народній творчості. Про тих, хто судив про все тільки по собі, говорили: «Міряє на свій аршин». А про надзвичайно проникливу людину кажуть так: «Бачить на три аршини під землею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ні, у яких на парті лежать фішки червоного кольору, разом зі мною розв’язують «ланцюжки»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*3*100/10/10+40 =    (100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800/8/10/3*20+600=   (1000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числити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/2 доби =…. год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/4 год =….хв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/3 року =…міс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 дошки працюють в парі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 кімнаті розставити 5 стільців, щоб біля кожної із чотирьох стін стояло по 2 стільці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2371725" cy="1000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2.05pt;width:186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83185</wp:posOffset>
                </wp:positionV>
                <wp:extent cx="295275" cy="209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5pt;margin-top:6.55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3165</wp:posOffset>
                </wp:positionH>
                <wp:positionV relativeFrom="paragraph">
                  <wp:posOffset>83185</wp:posOffset>
                </wp:positionV>
                <wp:extent cx="295275" cy="2095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6.55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</wp:posOffset>
                </wp:positionH>
                <wp:positionV relativeFrom="paragraph">
                  <wp:posOffset>29845</wp:posOffset>
                </wp:positionV>
                <wp:extent cx="295275" cy="2095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2.35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</wp:posOffset>
                </wp:positionH>
                <wp:positionV relativeFrom="paragraph">
                  <wp:posOffset>271145</wp:posOffset>
                </wp:positionV>
                <wp:extent cx="295275" cy="209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21.35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61595</wp:posOffset>
                </wp:positionV>
                <wp:extent cx="295275" cy="2095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4.85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дусеві  56 років, а онукові 14 років. Коли дідусь буде удвоє старшим за свого онук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Розв’язання. В момент народження онука дідусеві було 42 роки (56-14) Удвоє старшим за свого онука дідусь буде тоді, коли число його років подвоїться, т.б. коли дідусеві виповниться 42*2=84 (р.), а онукові 42 роки. Тепер онукові 14 років і до 42 років йому не вистачає 28 років. Значить дідусь буде удвоє старшим за онука через 28 років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ов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дошці зображена геометрична фігура. </w:t>
      </w:r>
    </w:p>
    <w:p>
      <w:pPr>
        <w:pStyle w:val="Style15"/>
        <w:numPr>
          <w:ilvl w:val="0"/>
          <w:numId w:val="5"/>
        </w:numPr>
        <w:tabs>
          <w:tab w:val="clear" w:pos="708"/>
          <w:tab w:val="center" w:pos="5037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</wp:posOffset>
                </wp:positionH>
                <wp:positionV relativeFrom="paragraph">
                  <wp:posOffset>40005</wp:posOffset>
                </wp:positionV>
                <wp:extent cx="1085850" cy="1000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pt;margin-top:3.15pt;width:85.4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</wp:posOffset>
                </wp:positionH>
                <wp:positionV relativeFrom="paragraph">
                  <wp:posOffset>40005</wp:posOffset>
                </wp:positionV>
                <wp:extent cx="1085850" cy="10007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48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7pt;margin-top:3.15pt;width:85.45pt;height:7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790</wp:posOffset>
                </wp:positionH>
                <wp:positionV relativeFrom="paragraph">
                  <wp:posOffset>592455</wp:posOffset>
                </wp:positionV>
                <wp:extent cx="591185" cy="44831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46.65pt;width:46.45pt;height:3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Що це за фігура? Чому так вважаєте?</w:t>
      </w:r>
    </w:p>
    <w:p>
      <w:pPr>
        <w:pStyle w:val="Style15"/>
        <w:numPr>
          <w:ilvl w:val="0"/>
          <w:numId w:val="5"/>
        </w:numPr>
        <w:tabs>
          <w:tab w:val="clear" w:pos="708"/>
          <w:tab w:val="center" w:pos="5037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всього трикутників? Покажіть ї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965</wp:posOffset>
                </wp:positionH>
                <wp:positionV relativeFrom="paragraph">
                  <wp:posOffset>177165</wp:posOffset>
                </wp:positionV>
                <wp:extent cx="51435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5pt;height:27pt;mso-wrap-distance-left:9.05pt;mso-wrap-distance-right:9.05pt;mso-wrap-distance-top:0pt;mso-wrap-distance-bottom:0pt;margin-top:13.9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5"/>
        </w:numPr>
        <w:tabs>
          <w:tab w:val="clear" w:pos="708"/>
          <w:tab w:val="center" w:pos="5037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аке периметр квадрата?</w:t>
      </w:r>
    </w:p>
    <w:p>
      <w:pPr>
        <w:pStyle w:val="Style15"/>
        <w:numPr>
          <w:ilvl w:val="0"/>
          <w:numId w:val="5"/>
        </w:numPr>
        <w:tabs>
          <w:tab w:val="clear" w:pos="708"/>
          <w:tab w:val="center" w:pos="5037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йдіть периметр квадра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040</wp:posOffset>
                </wp:positionH>
                <wp:positionV relativeFrom="paragraph">
                  <wp:posOffset>31115</wp:posOffset>
                </wp:positionV>
                <wp:extent cx="51435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5pt;height:27pt;mso-wrap-distance-left:9.05pt;mso-wrap-distance-right:9.05pt;mso-wrap-distance-top:0pt;mso-wrap-distance-bottom:0pt;margin-top:2.45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>. Розвиток математичних умінь учнів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ні обчислення за вправою №456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’язування задач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Задача №460 (поясніть розв’язування задачі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Задача №460 (ознайомитися з планом розв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’язання задачі. Розв`яжемо задачу окремими діями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Фізкультхвилин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в) Задача. Перший садівник за три дні обрізав 150 дерев, а другий – таку ж кількість дерев за 6 днів. За кілька днів обріжуть таку кількість дерев обидва садівники, працюючи разом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На дошці записано пояснення розв’язання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___________ (д.) – обрізав перший садівник за 1 день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___________ (д.) – обрізав другий садівник за 1 день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___________ (д.) – обріжуть обидва садівника за 1 день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___________ (дн.) – за стільки обріжуть дерева обидва садівники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Запишіть дію до кожного пояснення розв’язання задачі та скорочену відповідь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(Відповідь: 150 дерев обріжуть за 2 дні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г) Задача №461 (самостійн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а. (км) – відстань;</w:t>
        <w:br/>
        <w:t xml:space="preserve">                   в. (год) – час руху;</w:t>
        <w:br/>
        <w:t xml:space="preserve">                   а/в (км/год) – швидкість;</w:t>
        <w:br/>
        <w:t xml:space="preserve">                   (а/в)*3 (км) – відстань, яку проїде автобус за 3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4485</wp:posOffset>
                </wp:positionH>
                <wp:positionV relativeFrom="paragraph">
                  <wp:posOffset>487045</wp:posOffset>
                </wp:positionV>
                <wp:extent cx="90805" cy="476250"/>
                <wp:effectExtent l="127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6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160 h 270000"/>
                            <a:gd name="textAreaBottom" fmla="*/ 25884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38.35pt;width:7.1pt;height:37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790</wp:posOffset>
                </wp:positionH>
                <wp:positionV relativeFrom="paragraph">
                  <wp:posOffset>544195</wp:posOffset>
                </wp:positionV>
                <wp:extent cx="90805" cy="419100"/>
                <wp:effectExtent l="5715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720 h 237600"/>
                            <a:gd name="textAreaBottom" fmla="*/ 2278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42.85pt;width:7.1pt;height:3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3)    Обчислення виразів</w:t>
        <w:br/>
        <w:t xml:space="preserve">                 а) Завдання №458  </w:t>
        <w:br/>
        <w:t xml:space="preserve">                               4*20374 = 81496                  7*35705 = 249935</w:t>
        <w:br/>
        <w:t xml:space="preserve">                               3*123401 = 3702203            2*240756=4815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б)Виконання вправи №459 (за варіантами)</w:t>
        <w:br/>
        <w:t xml:space="preserve">                   Варіант 1: 4078*8+25409   =                   (58033)</w:t>
        <w:br/>
        <w:t xml:space="preserve">                   Варіант 2: 6*43051-28*35 =                    (257326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4)    Виконайте вправи №462 (усн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- Розгляньте прямокутники</w:t>
        <w:br/>
        <w:t xml:space="preserve">                 - У яких з них кількість клітинок більша? (к-сть однакова)</w:t>
        <w:br/>
        <w:t xml:space="preserve">                 - Периметр якого прямокутника більший? (Однакові периметри : 16 с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Розв’язати задачу із збірника «Історія Зеленодольська в задачах»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а) Населення міста Зеленодольська у 1961р. становило 6800 чоловік, а в 2015 р. – 14000 чоловік.  На скільки чоловік збільшилось населення м. Зеленодольська ?(7200) 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б) На 2006 рік на Криворізькій ТЕС працювало 2405 чоловік, а квартир у місті – 6355. На скільки більше квартир, ніж працівників на КТЕС? (3650)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в) За досягнення високих показників роботи у 1976 р. Криворізька ТЕС нагороджена орденом Трудового Червоного Прапора. Скільки пройшло років на 2015 рік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г) На 2006 рік на Криворізькій ТЕМ працівників становить 2405 чоловік, в бюджетній сфері – 704, людей пенсійного віку – 4033, безробітних – 2682. На скільки менше працівників електростанції, ніж в бюджетній сфері, людей пенсійного віку, безробітних та інших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Розв’язуючи ці задачі діти дізнаються про склад населення, про природні умови, про екологічні проблеми мешканців Зеленодольська. 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Style15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ja-JP"/>
        </w:rPr>
        <w:t>V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 w:eastAsia="ja-JP"/>
        </w:rPr>
        <w:t>Підсумок уроку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- Про що ви дізналися на уроці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>- Якими математичними законами ви користувалися н уроці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  <w:t xml:space="preserve">Домашнє завдання : №463, №46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ja-JP"/>
        </w:rPr>
      </w:pPr>
      <w:r>
        <w:rPr>
          <w:rFonts w:cs="Times New Roman" w:ascii="Times New Roman" w:hAnsi="Times New Roman"/>
          <w:sz w:val="24"/>
          <w:szCs w:val="24"/>
          <w:lang w:val="uk-UA" w:eastAsia="ja-JP"/>
        </w:rPr>
      </w:r>
    </w:p>
    <w:p>
      <w:pPr>
        <w:pStyle w:val="Normal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</w:r>
    </w:p>
    <w:p>
      <w:pPr>
        <w:pStyle w:val="Normal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</w:r>
    </w:p>
    <w:p>
      <w:pPr>
        <w:pStyle w:val="Style15"/>
        <w:jc w:val="center"/>
        <w:rPr>
          <w:rFonts w:ascii="Arial" w:hAnsi="Arial" w:cs="Arial"/>
          <w:lang w:val="uk-UA" w:eastAsia="ja-JP"/>
        </w:rPr>
      </w:pPr>
      <w:r>
        <w:rPr>
          <w:rFonts w:cs="Arial" w:ascii="Arial" w:hAnsi="Arial"/>
          <w:lang w:val="uk-UA" w:eastAsia="ja-JP"/>
        </w:rPr>
      </w:r>
    </w:p>
    <w:p>
      <w:pPr>
        <w:pStyle w:val="Normal"/>
        <w:rPr>
          <w:rFonts w:ascii="Arial" w:hAnsi="Arial" w:cs="Arial"/>
          <w:lang w:val="uk-UA" w:eastAsia="ja-JP"/>
        </w:rPr>
      </w:pPr>
      <w:r>
        <w:rPr>
          <w:rFonts w:cs="Arial" w:ascii="Arial" w:hAnsi="Arial"/>
          <w:lang w:val="uk-UA" w:eastAsia="ja-JP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  <w:tab/>
        <w:br/>
      </w:r>
    </w:p>
    <w:p>
      <w:pPr>
        <w:pStyle w:val="Normal"/>
        <w:tabs>
          <w:tab w:val="clear" w:pos="708"/>
          <w:tab w:val="left" w:pos="1395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537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3:49:00Z</dcterms:created>
  <dc:creator>User</dc:creator>
  <dc:description/>
  <cp:keywords/>
  <dc:language>en-US</dc:language>
  <cp:lastModifiedBy>comfy</cp:lastModifiedBy>
  <dcterms:modified xsi:type="dcterms:W3CDTF">2016-10-23T13:49:00Z</dcterms:modified>
  <cp:revision>2</cp:revision>
  <dc:subject/>
  <dc:title/>
</cp:coreProperties>
</file>