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рок у 1 класі розроблений з використанням зошита власного укладання «Пограймося з числами</w:t>
      </w:r>
      <w:r>
        <w:rPr>
          <w:lang w:val="uk-UA"/>
        </w:rPr>
        <w:t xml:space="preserve">», </w:t>
      </w:r>
      <w:r>
        <w:rPr>
          <w:sz w:val="28"/>
          <w:szCs w:val="28"/>
          <w:lang w:val="uk-UA"/>
        </w:rPr>
        <w:t>в якому представлені завдання для різних груп дітей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евпевнені та зневірені»(І варіант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Надійні та впевнені»(ІІ варіант)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  <w:lang w:val="uk-UA"/>
        </w:rPr>
        <w:t>Зошит укладений із застосуванням технології «Створення ситуації успіху», який  передбачає використання таких прийомів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Емоційне поглажування»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иша в сметані»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Невтручання»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Навмисна помилка»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Стеж за нами»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Емоційний сплеск»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Сходи»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Еврика»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 xml:space="preserve">Це дає можливість впевнитися, що успіх гарантований лише для тих, хто  прикладає до його здійснення власні зусилля.  сприяє розв’язанню багатьох проблем щодо навчально-виховного процесу в початковій школі, сприяє вихованню та розвитку особистості, створює психо-емоційний комфорт не тільки вдома, а і в школі, підвищує інтерес до навчання та виховання навчальної дисципліни, самостійності, відповідальності, сприяє формуванню ключової компетентності «вміння вчитися»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Число </w:t>
      </w:r>
      <w:r>
        <w:rPr>
          <w:sz w:val="28"/>
          <w:szCs w:val="28"/>
          <w:lang w:val="uk-UA"/>
        </w:rPr>
        <w:t>і цифра 8. Утворення числа 8. Написання цифри 8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МЕТА. </w:t>
      </w:r>
      <w:r>
        <w:rPr>
          <w:sz w:val="28"/>
          <w:szCs w:val="28"/>
          <w:lang w:val="uk-UA"/>
        </w:rPr>
        <w:t>Формувати уявлення про утворення числа 8 з попереднього та 1, Ознайомити із  цифрою 8. Навчити писати цифру 8. Закріплювати нумерацію чисел у межах 8 та вміння складати приклади на додавання у межах 8.  Розвивати  кругозір учнів, мову, пам'ять, мислення, м’язи пальців рук.. Виховувати наполегливість, охайність, чіткість в роботі; взаємодопомогу, цікавість до матема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класу.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звенів і стих дзвіночок.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ється урок.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за парти тихо всілись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мене подивили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сьогодні ми вирушаємо в подорож до країни Чисел і Цифр на цифровому поїзді (макет поїзда прикріпляється на дошці). Нашим машиністом буде Вовчик – брати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тесь, будь-ласка, діти, з зупинками та перешкод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відомлення теми у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. Перша зупинка – Актуалізація опорних зн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2210" w:hanging="221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 « Які цифри заховались». </w:t>
      </w:r>
      <w:r>
        <w:rPr>
          <w:i/>
          <w:sz w:val="28"/>
          <w:szCs w:val="28"/>
          <w:lang w:val="uk-UA"/>
        </w:rPr>
        <w:t>(прийом «Зараження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сталося лихо. Вовчик-машиніст не може зрушити з місця. Ви повинні йому допомогти відшукати на вагонах поїзда заховані цифри. Записати їх у свої зошити та на колесах поїз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які числа ви записали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йом «Навмисна помилка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  <w:lang w:val="uk-UA"/>
        </w:rPr>
        <w:t>Знайдіть вагон під № 3. Знайдіть помилку і запишіть номери сусідів цього ваго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Знайдіть вагон під № 6. Знайдіть помилку і запишіть номери сусідів цього вагона.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1   2   3   4   5   6   7</w:t>
      </w:r>
    </w:p>
    <w:p>
      <w:pPr>
        <w:pStyle w:val="Normal"/>
        <w:ind w:left="4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2235</wp:posOffset>
                </wp:positionV>
                <wp:extent cx="571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.0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2235</wp:posOffset>
                </wp:positionV>
                <wp:extent cx="571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.0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92710</wp:posOffset>
                </wp:positionV>
                <wp:extent cx="476250" cy="3619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№</w:t>
                      </w:r>
                      <w:r>
                        <w:rPr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92710</wp:posOffset>
                </wp:positionV>
                <wp:extent cx="4762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№</w:t>
                      </w:r>
                      <w:r>
                        <w:rPr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92710</wp:posOffset>
                </wp:positionV>
                <wp:extent cx="476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№</w:t>
                      </w:r>
                      <w:r>
                        <w:rPr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92710</wp:posOffset>
                </wp:positionV>
                <wp:extent cx="4762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№</w:t>
                      </w:r>
                      <w:r>
                        <w:rPr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5175</wp:posOffset>
                </wp:positionH>
                <wp:positionV relativeFrom="paragraph">
                  <wp:posOffset>92710</wp:posOffset>
                </wp:positionV>
                <wp:extent cx="47625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№</w:t>
                      </w:r>
                      <w:r>
                        <w:rPr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утворити наступне число, попереднє число?  (+1;  -1)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ідсумок гри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, діти! Вовчик-машиніст вам дуже вдячний, що ви допомогли йому відшукати заховані цифри та повторити про наступне і попереднє числ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цифровий поїзд відправив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ІІ зупинка – Новий матеріа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ш від Нулика Десяткі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итель показує малюнок і декламує вірш).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цієї цифри кожен звик.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на цифра – сніговик.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цифру діти поважають,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, що зиму полюбляють,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ва кільця здається вісім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дова цифра – цифра 8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дайте, діти, з якою  цифрою знайомить нас Нулик Десятків?(8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го схожа ця цифра? (На снігови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 зошитах «Холодна цифра – Сніговик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 і пояснення написання цифри 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ння учнями цифри 8 в повітрі і самостійно в зошит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 цифри 8 в зошитах за зразком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ишіть цифру 8 у тих клітинках, де поставлені крапки. Обведіть їх так, щоб вийшла одна велика вісімка. </w:t>
      </w:r>
      <w:r>
        <w:rPr>
          <w:i/>
          <w:sz w:val="28"/>
          <w:szCs w:val="28"/>
          <w:lang w:val="uk-UA"/>
        </w:rPr>
        <w:t>(прийом  «Стеж за нами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ення числа 8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дмедика 7 кубиків, а у зайчика 1 куби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жіть, діти, порахувати кубики тваринка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утворили число 8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ння прикладу на набірному полотні та в зошиті </w:t>
      </w:r>
      <w:r>
        <w:rPr>
          <w:i/>
          <w:sz w:val="28"/>
          <w:szCs w:val="28"/>
          <w:lang w:val="uk-UA"/>
        </w:rPr>
        <w:t>(прийом «Сходи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7   +    1   =   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, діти, час настав вам відпочити.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ІІІ зупинка – Фізкультхвили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нька – Вухастик пропонує вам трішки відпочити  і виконати разом з ним фізкультхвилинку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малюю зайчика для вас – раз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в нього, бачте, голова – два,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у нього вуха догори – три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тирчить у нього хвостик сірий – 4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очиці весело горять – п’ять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тик, зубки – хай моркву їсть – 6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бка тепла, хутряна на нім – 7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ки довгі, щоб гасав він лісом – 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, діти, добре відпочили і закріпили нумерацію чисел в межах 8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демо да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ІV зупинка – Первинне закріпле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груп предметів, що характеризуються числом 8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i/>
          <w:sz w:val="28"/>
          <w:szCs w:val="28"/>
          <w:lang w:val="uk-UA"/>
        </w:rPr>
        <w:t>Загадка від Мудрої Сов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каз малюнків – відгадки)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ім ніг, як вісім рук,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и, як лещата.</w:t>
      </w:r>
    </w:p>
    <w:p>
      <w:pPr>
        <w:pStyle w:val="Normal"/>
        <w:ind w:left="36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ть він понад усе.</w:t>
      </w:r>
    </w:p>
    <w:p>
      <w:pPr>
        <w:pStyle w:val="Normal"/>
        <w:ind w:left="36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вком вишивати</w:t>
      </w:r>
    </w:p>
    <w:p>
      <w:pPr>
        <w:pStyle w:val="Normal"/>
        <w:ind w:left="36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ть майстер дуже мух,</w:t>
      </w:r>
    </w:p>
    <w:p>
      <w:pPr>
        <w:pStyle w:val="Normal"/>
        <w:ind w:left="36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їх поважає.</w:t>
      </w:r>
    </w:p>
    <w:p>
      <w:pPr>
        <w:pStyle w:val="Normal"/>
        <w:ind w:left="36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прошує усіх.</w:t>
      </w:r>
    </w:p>
    <w:p>
      <w:pPr>
        <w:pStyle w:val="Normal"/>
        <w:ind w:left="36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ості, до чаю.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авук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ніг у павука? (8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число допомогло вам відгадати цю загадку? (8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Хвилинка фантазії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шукайте у малюнках цифру 8. </w:t>
      </w:r>
      <w:r>
        <w:rPr>
          <w:i/>
          <w:sz w:val="28"/>
          <w:szCs w:val="28"/>
          <w:lang w:val="uk-UA"/>
        </w:rPr>
        <w:t xml:space="preserve">Прийом «Емоційний сплеск» 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, діти! Ідемо да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V зупинка – Розвиток зн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від Їжачка – Лісовичк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іти  отримують картки, на яких зображено сукупності предметів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рядку – 7 кружечкі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ІІ рядку – 6 квадратикі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ІІ рядку – 6 трикутникі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І</w:t>
      </w:r>
      <w:r>
        <w:rPr>
          <w:rFonts w:cs="Bookman Old Style" w:ascii="Bookman Old Style" w:hAnsi="Bookman Old Style"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 xml:space="preserve"> рядку – 4 прямокутникі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діти повинні домалювати у кожному рядку геометричні фігури так, щоб їх було по 8 і скласти приклади на додавання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+ ? = 8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+ ? = 8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+ ? = 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+ ? =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перевір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 діти, ви виконали чудово і це завд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поїзд закінчує подорож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у остання зупинка – кінце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І. VІ зупинка – Підсумок уроку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завр просить пригадати, що ви запам’ятали з цієї подорожі. Яке число і яку цифру  вивчили, навчились писа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ІХ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вилинка фантаз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від Олівця Малювця. </w:t>
      </w:r>
      <w:r>
        <w:rPr>
          <w:i/>
          <w:sz w:val="28"/>
          <w:szCs w:val="28"/>
          <w:lang w:val="uk-UA"/>
        </w:rPr>
        <w:t>(Прийом «Емоційний сплеск»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Гра «Домалюй тваринку»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- Чи може цифра 8 перетворитися на тваринку або пташку? Спробуй домалюва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іти отримують похвалушки від Цифрозаврика) аб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іти розфарбовують малюнок загадки – відгадки (павука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сторінок зошит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а 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7665</wp:posOffset>
            </wp:positionH>
            <wp:positionV relativeFrom="paragraph">
              <wp:posOffset>36830</wp:posOffset>
            </wp:positionV>
            <wp:extent cx="3059430" cy="23177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uk-UA"/>
        </w:rPr>
        <w:t xml:space="preserve">           </w:t>
      </w:r>
      <w:r>
        <w:rPr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 xml:space="preserve">                       </w:t>
      </w:r>
      <w:r>
        <w:rPr>
          <w:b/>
          <w:sz w:val="40"/>
          <w:szCs w:val="40"/>
          <w:lang w:val="uk-UA"/>
        </w:rPr>
        <w:t>VIII. Холодна цифра –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</w:t>
      </w:r>
      <w:r>
        <w:rPr>
          <w:b/>
          <w:sz w:val="40"/>
          <w:szCs w:val="40"/>
          <w:lang w:val="uk-UA"/>
        </w:rPr>
        <w:t>Сніговик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firstLine="28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цієї цифри кожен звик.</w:t>
      </w:r>
    </w:p>
    <w:p>
      <w:pPr>
        <w:pStyle w:val="Normal"/>
        <w:ind w:left="1800" w:firstLine="28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лодна цифра – сніговик.</w:t>
      </w:r>
    </w:p>
    <w:p>
      <w:pPr>
        <w:pStyle w:val="Normal"/>
        <w:ind w:left="1800" w:firstLine="28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ю цифру діти поважають,</w:t>
      </w:r>
    </w:p>
    <w:p>
      <w:pPr>
        <w:pStyle w:val="Normal"/>
        <w:ind w:left="1800" w:firstLine="28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му, що зиму полюбляють,</w:t>
      </w:r>
    </w:p>
    <w:p>
      <w:pPr>
        <w:pStyle w:val="Normal"/>
        <w:ind w:left="1800" w:firstLine="28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два кільця здається вісім</w:t>
      </w:r>
    </w:p>
    <w:p>
      <w:pPr>
        <w:pStyle w:val="Normal"/>
        <w:ind w:left="1800" w:firstLine="28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удова цифра – цифра 8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62560</wp:posOffset>
            </wp:positionV>
            <wp:extent cx="914400" cy="9048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-28575</wp:posOffset>
                </wp:positionV>
                <wp:extent cx="4210050" cy="8972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4"/>
                              <w:gridCol w:w="474"/>
                              <w:gridCol w:w="474"/>
                              <w:gridCol w:w="474"/>
                              <w:gridCol w:w="474"/>
                              <w:gridCol w:w="474"/>
                              <w:gridCol w:w="474"/>
                              <w:gridCol w:w="474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ind w:left="28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70.65pt;mso-wrap-distance-left:9pt;mso-wrap-distance-right:9pt;mso-wrap-distance-top:0pt;mso-wrap-distance-bottom:0pt;margin-top:-2.25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6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  <w:gridCol w:w="474"/>
                        <w:gridCol w:w="474"/>
                        <w:gridCol w:w="474"/>
                        <w:gridCol w:w="474"/>
                        <w:gridCol w:w="474"/>
                        <w:gridCol w:w="474"/>
                        <w:gridCol w:w="474"/>
                        <w:gridCol w:w="474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ind w:left="28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цифри заховались?</w:t>
      </w:r>
    </w:p>
    <w:p>
      <w:pPr>
        <w:pStyle w:val="Normal"/>
        <w:tabs>
          <w:tab w:val="clear" w:pos="708"/>
          <w:tab w:val="left" w:pos="1740" w:leader="none"/>
        </w:tabs>
        <w:ind w:left="1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37465</wp:posOffset>
            </wp:positionV>
            <wp:extent cx="6057900" cy="17621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йдіть помилку і запишіть номери сусідів цього вагона.</w:t>
      </w:r>
    </w:p>
    <w:p>
      <w:pPr>
        <w:pStyle w:val="Normal"/>
        <w:ind w:left="1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193040</wp:posOffset>
                </wp:positionV>
                <wp:extent cx="1057275" cy="657225"/>
                <wp:effectExtent l="10795" t="8255" r="1016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5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7030a0" stroked="t" o:allowincell="f" style="position:absolute;margin-left:133.95pt;margin-top:15.2pt;width:83.2pt;height:51.7pt;mso-wrap-style:none;v-text-anchor:middle" type="_x0000_t5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50165</wp:posOffset>
                </wp:positionV>
                <wp:extent cx="5715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Process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4f81bd" stroked="t" o:allowincell="f" style="position:absolute;margin-left:369pt;margin-top:3.95pt;width:4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7</w:t>
                      </w:r>
                    </w:p>
                  </w:txbxContent>
                </v:textbox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26035</wp:posOffset>
                </wp:positionV>
                <wp:extent cx="704850" cy="5956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580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55pt;margin-top:2.05pt;width:55.45pt;height:4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457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flowChartProcess">
                          <a:avLst/>
                        </a:prstGeom>
                        <a:solidFill>
                          <a:srgbClr val="c0504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2pt;margin-top:3.95pt;width:3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#3fafb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</wp:posOffset>
                </wp:positionH>
                <wp:positionV relativeFrom="paragraph">
                  <wp:posOffset>50165</wp:posOffset>
                </wp:positionV>
                <wp:extent cx="800100" cy="5956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58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64.8pt;margin-top:3.95pt;width:62.9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8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7615</wp:posOffset>
                </wp:positionH>
                <wp:positionV relativeFrom="paragraph">
                  <wp:posOffset>50165</wp:posOffset>
                </wp:positionV>
                <wp:extent cx="794385" cy="571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5716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97.45pt;margin-top:3.95pt;width:62.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rPr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67335</wp:posOffset>
                </wp:positionV>
                <wp:extent cx="228600" cy="149860"/>
                <wp:effectExtent l="5715" t="17780" r="63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760"/>
                        </a:xfrm>
                        <a:prstGeom prst="leftRightArrow">
                          <a:avLst>
                            <a:gd name="adj1" fmla="val 50000"/>
                            <a:gd name="adj2" fmla="val 30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54pt;margin-top:21.05pt;width:17.95pt;height:11.7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40"/>
          <w:szCs w:val="40"/>
          <w:lang w:val="uk-UA"/>
        </w:rPr>
        <w:t>4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5430</wp:posOffset>
                </wp:positionH>
                <wp:positionV relativeFrom="paragraph">
                  <wp:posOffset>-635</wp:posOffset>
                </wp:positionV>
                <wp:extent cx="228600" cy="149860"/>
                <wp:effectExtent l="5715" t="17780" r="635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760"/>
                        </a:xfrm>
                        <a:prstGeom prst="leftRightArrow">
                          <a:avLst>
                            <a:gd name="adj1" fmla="val 50000"/>
                            <a:gd name="adj2" fmla="val 30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9pt;margin-top:-0.05pt;width:17.95pt;height:11.7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80460</wp:posOffset>
                </wp:positionH>
                <wp:positionV relativeFrom="paragraph">
                  <wp:posOffset>-635</wp:posOffset>
                </wp:positionV>
                <wp:extent cx="228600" cy="149860"/>
                <wp:effectExtent l="5715" t="17780" r="63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760"/>
                        </a:xfrm>
                        <a:prstGeom prst="leftRightArrow">
                          <a:avLst>
                            <a:gd name="adj1" fmla="val 50000"/>
                            <a:gd name="adj2" fmla="val 30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8pt;margin-top:-0.05pt;width:17.95pt;height:11.7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228600" cy="149860"/>
                <wp:effectExtent l="5715" t="17780" r="635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760"/>
                        </a:xfrm>
                        <a:prstGeom prst="leftRightArrow">
                          <a:avLst>
                            <a:gd name="adj1" fmla="val 50000"/>
                            <a:gd name="adj2" fmla="val 30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0.05pt;width:17.95pt;height:11.7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605</wp:posOffset>
                </wp:positionH>
                <wp:positionV relativeFrom="paragraph">
                  <wp:posOffset>23495</wp:posOffset>
                </wp:positionV>
                <wp:extent cx="480060" cy="3619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5pt;margin-top:1.85pt;width:37.7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480060" cy="3619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85pt;width:37.7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9305</wp:posOffset>
                </wp:positionH>
                <wp:positionV relativeFrom="paragraph">
                  <wp:posOffset>23495</wp:posOffset>
                </wp:positionV>
                <wp:extent cx="480060" cy="3619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1.85pt;width:37.7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480060" cy="3619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85pt;width:37.7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3830</wp:posOffset>
                </wp:positionH>
                <wp:positionV relativeFrom="paragraph">
                  <wp:posOffset>23495</wp:posOffset>
                </wp:positionV>
                <wp:extent cx="480060" cy="3619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9pt;margin-top:1.85pt;width:37.7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77740</wp:posOffset>
                </wp:positionH>
                <wp:positionV relativeFrom="paragraph">
                  <wp:posOffset>23495</wp:posOffset>
                </wp:positionV>
                <wp:extent cx="480060" cy="3619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2pt;margin-top:1.85pt;width:37.7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8665</wp:posOffset>
                </wp:positionH>
                <wp:positionV relativeFrom="paragraph">
                  <wp:posOffset>175895</wp:posOffset>
                </wp:positionV>
                <wp:extent cx="394335" cy="149860"/>
                <wp:effectExtent l="7620" t="11430" r="698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149760"/>
                        </a:xfrm>
                        <a:prstGeom prst="leftRightArrow">
                          <a:avLst>
                            <a:gd name="adj1" fmla="val 50000"/>
                            <a:gd name="adj2" fmla="val 524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95pt;margin-top:13.85pt;width:31pt;height:11.7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436245" cy="149860"/>
                <wp:effectExtent l="8255" t="10795" r="762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49760"/>
                        </a:xfrm>
                        <a:prstGeom prst="leftRightArrow">
                          <a:avLst>
                            <a:gd name="adj1" fmla="val 50000"/>
                            <a:gd name="adj2" fmla="val 57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7.8pt;margin-top:13.85pt;width:34.3pt;height:11.7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80460</wp:posOffset>
                </wp:positionH>
                <wp:positionV relativeFrom="paragraph">
                  <wp:posOffset>175895</wp:posOffset>
                </wp:positionV>
                <wp:extent cx="293370" cy="149860"/>
                <wp:effectExtent l="6350" t="13970" r="698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49760"/>
                        </a:xfrm>
                        <a:prstGeom prst="leftRightArrow">
                          <a:avLst>
                            <a:gd name="adj1" fmla="val 50000"/>
                            <a:gd name="adj2" fmla="val 390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9.8pt;margin-top:13.85pt;width:23.05pt;height:11.7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175895</wp:posOffset>
                </wp:positionV>
                <wp:extent cx="320040" cy="149860"/>
                <wp:effectExtent l="6350" t="13335" r="698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49760"/>
                        </a:xfrm>
                        <a:prstGeom prst="leftRightArrow">
                          <a:avLst>
                            <a:gd name="adj1" fmla="val 50000"/>
                            <a:gd name="adj2" fmla="val 425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13.85pt;width:25.15pt;height:11.7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ишіть цифру 8 по крапочках.</w:t>
      </w:r>
    </w:p>
    <w:p>
      <w:pPr>
        <w:pStyle w:val="Normal"/>
        <w:ind w:left="1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51765</wp:posOffset>
                </wp:positionV>
                <wp:extent cx="5715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95pt;width:44.95pt;height:4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15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150</wp:posOffset>
                </wp:positionH>
                <wp:positionV relativeFrom="paragraph">
                  <wp:posOffset>109855</wp:posOffset>
                </wp:positionV>
                <wp:extent cx="800100" cy="661035"/>
                <wp:effectExtent l="6350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6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5pt;margin-top:8.65pt;width:62.95pt;height:52pt;mso-wrap-style:none;v-text-anchor:middle">
                <v:fill o:detectmouseclick="t" type="solid" color2="black"/>
                <v:stroke color="black" weight="1260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и приклад за малюнком.</w:t>
      </w:r>
    </w:p>
    <w:p>
      <w:pPr>
        <w:pStyle w:val="Normal"/>
        <w:tabs>
          <w:tab w:val="clear" w:pos="708"/>
          <w:tab w:val="left" w:pos="5460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1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12065" t="1206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yellow" stroked="t" o:allowincell="f" style="position:absolute;margin-left:18pt;margin-top:12.8pt;width:35.95pt;height:35.95pt;mso-wrap-style:none;v-text-anchor:middle" type="_x0000_t1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12.8pt;width:35.95pt;height:35.95pt;mso-wrap-style:none;v-text-anchor:middle" type="_x0000_t1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12065" t="1206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2.8pt;width:35.95pt;height:35.95pt;mso-wrap-style:none;v-text-anchor:middle" type="_x0000_t1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12065" t="12065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12.8pt;width:35.95pt;height:35.95pt;mso-wrap-style:none;v-text-anchor:middle" type="_x0000_t1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12065" t="12065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12.8pt;width:35.95pt;height:35.95pt;mso-wrap-style:none;v-text-anchor:middle" type="_x0000_t1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12065" t="1206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12.8pt;width:35.95pt;height:35.95pt;mso-wrap-style:none;v-text-anchor:middle" type="_x0000_t1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12065" t="1206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4pt;margin-top:12.8pt;width:35.95pt;height:35.95pt;mso-wrap-style:none;v-text-anchor:middle" type="_x0000_t1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12065" t="1206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06pt;margin-top:12.8pt;width:35.95pt;height:35.95pt;mso-wrap-style:none;v-text-anchor:middle" type="_x0000_t16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9675</wp:posOffset>
                </wp:positionH>
                <wp:positionV relativeFrom="paragraph">
                  <wp:posOffset>153035</wp:posOffset>
                </wp:positionV>
                <wp:extent cx="476250" cy="40894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2.2pt;mso-wrap-distance-left:9.05pt;mso-wrap-distance-right:9.05pt;mso-wrap-distance-top:0pt;mso-wrap-distance-bottom:0pt;margin-top:12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5" w:leader="none"/>
          <w:tab w:val="left" w:pos="754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+</w:t>
        <w:tab/>
        <w:t xml:space="preserve">                =</w:t>
      </w:r>
    </w:p>
    <w:p>
      <w:pPr>
        <w:pStyle w:val="Normal"/>
        <w:tabs>
          <w:tab w:val="clear" w:pos="708"/>
          <w:tab w:val="left" w:pos="6285" w:leader="none"/>
          <w:tab w:val="left" w:pos="754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  <w:tab w:val="left" w:pos="754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ind w:left="15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2540</wp:posOffset>
                </wp:positionH>
                <wp:positionV relativeFrom="paragraph">
                  <wp:posOffset>144780</wp:posOffset>
                </wp:positionV>
                <wp:extent cx="3810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2pt;margin-top:11.4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3625</wp:posOffset>
                </wp:positionH>
                <wp:positionV relativeFrom="paragraph">
                  <wp:posOffset>168910</wp:posOffset>
                </wp:positionV>
                <wp:extent cx="396240" cy="3187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3.3pt;width:31.1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9925</wp:posOffset>
                </wp:positionH>
                <wp:positionV relativeFrom="paragraph">
                  <wp:posOffset>168910</wp:posOffset>
                </wp:positionV>
                <wp:extent cx="4572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75pt;margin-top:13.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90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+                  =                                     </w:t>
      </w:r>
    </w:p>
    <w:p>
      <w:pPr>
        <w:pStyle w:val="Normal"/>
        <w:tabs>
          <w:tab w:val="clear" w:pos="708"/>
          <w:tab w:val="left" w:pos="3900" w:leader="none"/>
          <w:tab w:val="left" w:pos="754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6285" w:leader="none"/>
          <w:tab w:val="left" w:pos="754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3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вилинка фантазії. </w:t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шукайте у малюнках цифру 8.</w:t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96440</wp:posOffset>
            </wp:positionH>
            <wp:positionV relativeFrom="paragraph">
              <wp:posOffset>76200</wp:posOffset>
            </wp:positionV>
            <wp:extent cx="1724025" cy="138049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1104900" cy="1323975"/>
            <wp:effectExtent l="0" t="0" r="0" b="0"/>
            <wp:wrapNone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39540</wp:posOffset>
            </wp:positionH>
            <wp:positionV relativeFrom="paragraph">
              <wp:posOffset>109855</wp:posOffset>
            </wp:positionV>
            <wp:extent cx="1676400" cy="1066800"/>
            <wp:effectExtent l="0" t="0" r="0" b="0"/>
            <wp:wrapNone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paragraph">
              <wp:posOffset>154305</wp:posOffset>
            </wp:positionV>
            <wp:extent cx="1844040" cy="1180465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85800</wp:posOffset>
            </wp:positionH>
            <wp:positionV relativeFrom="paragraph">
              <wp:posOffset>154305</wp:posOffset>
            </wp:positionV>
            <wp:extent cx="1737360" cy="1412875"/>
            <wp:effectExtent l="0" t="0" r="0" b="0"/>
            <wp:wrapNone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>Допоможи Цифрозаврик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іть цифру 8 на Цифрозаврику. </w:t>
      </w:r>
    </w:p>
    <w:p>
      <w:pPr>
        <w:pStyle w:val="Normal"/>
        <w:ind w:left="36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8125</wp:posOffset>
            </wp:positionH>
            <wp:positionV relativeFrom="paragraph">
              <wp:posOffset>166370</wp:posOffset>
            </wp:positionV>
            <wp:extent cx="6063615" cy="2466975"/>
            <wp:effectExtent l="0" t="0" r="0" b="0"/>
            <wp:wrapNone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1790</wp:posOffset>
                </wp:positionH>
                <wp:positionV relativeFrom="paragraph">
                  <wp:posOffset>158115</wp:posOffset>
                </wp:positionV>
                <wp:extent cx="304800" cy="2476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12.4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0890</wp:posOffset>
                </wp:positionH>
                <wp:positionV relativeFrom="paragraph">
                  <wp:posOffset>158115</wp:posOffset>
                </wp:positionV>
                <wp:extent cx="304800" cy="2476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7pt;margin-top:12.4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91740</wp:posOffset>
                </wp:positionH>
                <wp:positionV relativeFrom="paragraph">
                  <wp:posOffset>86995</wp:posOffset>
                </wp:positionV>
                <wp:extent cx="304800" cy="2476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6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2840</wp:posOffset>
                </wp:positionH>
                <wp:positionV relativeFrom="paragraph">
                  <wp:posOffset>144145</wp:posOffset>
                </wp:positionV>
                <wp:extent cx="304800" cy="247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11.3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1215</wp:posOffset>
                </wp:positionH>
                <wp:positionV relativeFrom="paragraph">
                  <wp:posOffset>130175</wp:posOffset>
                </wp:positionV>
                <wp:extent cx="304800" cy="2476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10.2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2865</wp:posOffset>
                </wp:positionH>
                <wp:positionV relativeFrom="paragraph">
                  <wp:posOffset>49530</wp:posOffset>
                </wp:positionV>
                <wp:extent cx="304800" cy="2476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95pt;margin-top:3.9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6415</wp:posOffset>
                </wp:positionH>
                <wp:positionV relativeFrom="paragraph">
                  <wp:posOffset>26035</wp:posOffset>
                </wp:positionV>
                <wp:extent cx="304800" cy="2476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45pt;margin-top:2.0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1615</wp:posOffset>
                </wp:positionH>
                <wp:positionV relativeFrom="paragraph">
                  <wp:posOffset>12065</wp:posOffset>
                </wp:positionV>
                <wp:extent cx="304800" cy="2476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0.9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2865</wp:posOffset>
                </wp:positionH>
                <wp:positionV relativeFrom="paragraph">
                  <wp:posOffset>12065</wp:posOffset>
                </wp:positionV>
                <wp:extent cx="304800" cy="2476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95pt;margin-top:0.9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3865</wp:posOffset>
                </wp:positionH>
                <wp:positionV relativeFrom="paragraph">
                  <wp:posOffset>135890</wp:posOffset>
                </wp:positionV>
                <wp:extent cx="304800" cy="24765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0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111111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652" w:gutter="0" w:header="0" w:top="720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90"/>
        </w:tabs>
        <w:ind w:left="149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210" w:hanging="360"/>
      </w:pPr>
      <w:rPr/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Symbol" w:hAnsi="Symbol" w:cs="Symbo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  <w:color w:val="000000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b w:val="false"/>
      <w:color w:val="000000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6:35:00Z</dcterms:created>
  <dc:creator>OKSANA</dc:creator>
  <dc:description/>
  <cp:keywords/>
  <dc:language>en-US</dc:language>
  <cp:lastModifiedBy>Home</cp:lastModifiedBy>
  <cp:lastPrinted>2007-12-26T08:34:00Z</cp:lastPrinted>
  <dcterms:modified xsi:type="dcterms:W3CDTF">2016-10-13T16:35:00Z</dcterms:modified>
  <cp:revision>2</cp:revision>
  <dc:subject/>
  <dc:title>УРОК 1</dc:title>
</cp:coreProperties>
</file>