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– подорож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мультимедійним  супроводо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кметники-синоніми та прикметники-антоніми. Уживання прикметників у прямому та переносному значенн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lang w:val="uk-UA" w:eastAsia="ru-RU"/>
        </w:rPr>
        <w:t xml:space="preserve">навчальна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 xml:space="preserve">: закріпити знання учнів про прикметник, як самостійну частину мови; ознайомити із синонімічними та антонімічними значеннями прикметників; вчити вживати прикметники в прямому та переносному значеннях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ти навички каліграфічного письма; формувати вміння оцінювати свою навчальну діяльність;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звив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  мовлення, спостережливість, уміння працювати в парах, по групах;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 xml:space="preserve"> розвивати вміння добирати та використовувати прикметники – синоніми та антоніми у мовленні; поповнювати  словниковий запас учнів; тренуватися давати повну й вичерпну відповідь на запитання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ховн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яти вихованню самостійності, організованості праці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ховувати любов до рідної мов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і вимоги до навчальних досягнень учня/учениц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ть до прикметників слова, що означають різні ознаки предметів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ирає до поданого прикметника 2-3 синоніми, антоні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є і вживає у мовленні прикметники у прямому і переносному значення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бінований.</w:t>
      </w:r>
    </w:p>
    <w:p>
      <w:pPr>
        <w:pStyle w:val="Normal"/>
        <w:spacing w:lineRule="auto" w:line="240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>Форма уроку: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 xml:space="preserve"> урок - подорож з мультимедійним  супровод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навч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ловес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 пояснення, розповідь, бесіда), наочні (ілюстрація, демонстрація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актич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метод вправ, робота з підручником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нтерактивні: </w:t>
      </w:r>
      <w:r>
        <w:rPr>
          <w:rFonts w:cs="Times New Roman" w:ascii="Times New Roman" w:hAnsi="Times New Roman"/>
          <w:sz w:val="28"/>
          <w:szCs w:val="28"/>
          <w:lang w:val="uk-UA"/>
        </w:rPr>
        <w:t>(«Розминка», «Мішечок із запитаннями», «Так чи ні», «Асоціативний кущ», «Гармошка», «Пошук інформації», «Ти – мені, я – тобі», «Дискусія»,  «Вигадай сюжет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Здивуй клас»,  «Зроби відкриття», «Незакінчене речення», «Синквейн», «Ситуація успіху».</w:t>
      </w:r>
    </w:p>
    <w:p>
      <w:pPr>
        <w:pStyle w:val="Normal"/>
        <w:spacing w:lineRule="auto" w:line="240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 xml:space="preserve">Форми навчання:                                                                                                    -  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поєднання різних способів навчання взаємодії учнів, колективна(фронтальна), групова, парна, індивідуальна);</w:t>
      </w:r>
    </w:p>
    <w:p>
      <w:pPr>
        <w:pStyle w:val="Normal"/>
        <w:spacing w:lineRule="auto" w:line="240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використання інтерактивних прийомів;</w:t>
      </w: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 xml:space="preserve">                                                                             -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забезпечення емоційного впливу на учнів;</w:t>
      </w: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 xml:space="preserve">                                                          -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створення атмосфери творчого пошуку;                                                                             - активність кожного уч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доро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берігаючі технології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моційне налаштування: інтерактивна вправа «Розминка», пальчикова гімнастика, фізкультхвилинка: гра – рухан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ультимедійне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презентація до уроку Microsoft Office PowerPoint, підруч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листи успіху,  план подорожі,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словники-синонімів та словники-антонімів, роздатковий матеріал для індивідуальної та групов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І. Самовизначення до діяльност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1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ві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-  Діти, у нас сьогодні гості, привітайтеся з ним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ні:</w:t>
      </w:r>
      <w:r>
        <w:rPr>
          <w:rFonts w:cs="Times New Roman" w:ascii="Times New Roman" w:hAnsi="Times New Roman"/>
          <w:sz w:val="28"/>
          <w:szCs w:val="28"/>
          <w:lang w:val="uk-UA"/>
        </w:rPr>
        <w:t>Всі почули ми дзвіно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покликав на уро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ен з нас приготувавс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ерерві постаравс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аз сядуть лиш дівчата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за ними і хло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читель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: Діти, ось дивлюся я на вас, і що ж я бачу?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Переді мною  діточки 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Як ті квіточ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Всі гарненькі, чепурненькі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Й до роботи беручкі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Певна, справжні молодці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Мови рідної знавці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u w:val="single"/>
          <w:lang w:val="uk-UA" w:eastAsia="ru-RU"/>
        </w:rPr>
        <w:t>ІІ. Емоційна підготовка учнів до роботи на уроці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-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Діти, скажіть, будь ласка, чи приємно було вам почути гарні слова  на свою адресу?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Є в житті гарні моменти, як, наприклад, компліменти.  Зробити комплімент-    це значить назвати людину приємним словом, похвалити за щось добре. Для того, щоб налаштуватись на роботу, щоб створити у класі доброзичливу атмосферу, давайте наш урок розпочнемо саме з компліментів.</w:t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 xml:space="preserve">Я впевнена, що ви у мене всі розумні, кмітливі, уважні, дотепні. </w:t>
      </w: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 xml:space="preserve">( Ситуація успіху: зняття страху)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highlight w:val="white"/>
          <w:lang w:val="uk-UA" w:eastAsia="ru-RU"/>
        </w:rPr>
        <w:t xml:space="preserve">Інтерактивна впр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highlight w:val="whit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>Розмин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eastAsia="ru-RU"/>
        </w:rPr>
        <w:t>»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снова вправи - створення сприятливого мікроклімату для творчості. Один з підходів до організації – обговорення девізу уроку, а найчастіш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рилатих фра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які можуть не бути пов'язані з темою уроку. Активізує спілкування не тільки вчителя й учнів, а особистостей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644" w:hanging="360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Слово хлопцям. Скажіть комплімент нашим дівчатам. Наші дівчата…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644" w:hanging="360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А тепер слово дівчатам… Наші хлопці…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br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рішучий, уважний, щирий, чесний, веселий, акуратний, люб’язний, серйозний, чемний, ввічливий, крутий, усміхнений, гостинна, безтурботний, загадковий, сміливий, чуйний, привітний, щедрий, наполегливий, доброзичливий, безпосередній, сміхотливий, енергійний, пустотливий, цікавий, спокійний, життєрадісний, бадьорий, відкритий, добрий, запальний, добродушний, товариський, скромний, ласкавий, дотепний, розумний, мрійливий, доброзичливий, кмітливий, пустотливий, спокійний, працьовитий, охайний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Сьогодні на уроці я бажаю вам бути впевненими, творчими, активними, спостережливими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br/>
        <w:tab/>
        <w:t xml:space="preserve">-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Девіз нашого уроку  такий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2)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ш девіз :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умати швидко!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иконувати чітко!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аліграфічно писати!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Творчо працювати!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Щоб мову рідну добре знати!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Інтерактивана вправа «Очікування» 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- Що ви очікуєте від сьогоднішнього уроку?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- А я очікую, що ви будете гарно працювати. Я  навіть не сумніваюсь у ваших позитивних результата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 ( Ситуація успіху: «Авансування успішного результату»)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u w:val="single"/>
          <w:lang w:val="uk-UA" w:eastAsia="ru-RU"/>
        </w:rPr>
        <w:t xml:space="preserve">ІІІ. Актуалізація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порних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u w:val="single"/>
          <w:lang w:val="uk-UA" w:eastAsia="ru-RU"/>
        </w:rPr>
        <w:t xml:space="preserve"> знань учнів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Мотивація навчальної діяльно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eastAsia="Times New Roman" w:cs="Times New Roman CYR" w:ascii="Times New Roman CYR" w:hAnsi="Times New Roman CYR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 xml:space="preserve">Скажіть, діти, а слова якої частини мови ви використали, промовляючи компліменти? </w:t>
      </w:r>
      <w:r>
        <w:rPr>
          <w:rFonts w:eastAsia="Times New Roman" w:cs="Times New Roman CYR" w:ascii="Times New Roman CYR" w:hAnsi="Times New Roman CYR"/>
          <w:i/>
          <w:iCs/>
          <w:sz w:val="28"/>
          <w:szCs w:val="28"/>
          <w:lang w:val="uk-UA" w:eastAsia="ru-RU"/>
        </w:rPr>
        <w:t xml:space="preserve">(Прикметники)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ка проблеми для творчого розв'язання 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и потрібно вживати прикметник в своїй мові? 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Наведіть приклади на яких уроках, в якому випадку ми не можемо обійтися без вживання прикметників?</w:t>
      </w:r>
    </w:p>
    <w:p>
      <w:pPr>
        <w:pStyle w:val="Style16"/>
        <w:ind w:left="360" w:hanging="0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- Давайте пригадаємо, що ми знаємо про цю частину мови.</w:t>
      </w:r>
    </w:p>
    <w:p>
      <w:pPr>
        <w:pStyle w:val="Style16"/>
        <w:ind w:left="360" w:hanging="0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 xml:space="preserve">(Висловлювання учнів: </w:t>
      </w:r>
    </w:p>
    <w:p>
      <w:pPr>
        <w:pStyle w:val="Style16"/>
        <w:ind w:left="360" w:hanging="0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Коли ми говоримо про фрукти чи овочі, нас не тільки цікавлять яблука це, помідори, сливи, а й те, які вони є: зрілі, соковиті, солодкі, терпкі, зелені.</w:t>
      </w:r>
    </w:p>
    <w:p>
      <w:pPr>
        <w:pStyle w:val="Style16"/>
        <w:ind w:left="360" w:hanging="0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 xml:space="preserve">Коли вивчаємо гори, ріки, то важливо не лише ознайомитися з поняттям, а й пізнати їх ознаки: гори високі, низькі, лісисті, скелясті. </w:t>
      </w:r>
    </w:p>
    <w:p>
      <w:pPr>
        <w:pStyle w:val="Style16"/>
        <w:ind w:left="360" w:hanging="0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Коли на уроці природознавства ми вивчали «Планети», нам теж цікаво було дізнатися, які вони за формою чи кольором, температурою.</w:t>
      </w:r>
    </w:p>
    <w:p>
      <w:pPr>
        <w:pStyle w:val="Style16"/>
        <w:ind w:left="360" w:hanging="0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На уроці образотворчого мистецтва, коли ми знайомилися з фарбами, нам теж треба було знати, які з них теплі, які холодні кольори, які основні, а які похідні.)</w:t>
      </w:r>
    </w:p>
    <w:p>
      <w:pPr>
        <w:pStyle w:val="Normal"/>
        <w:autoSpaceDE w:val="false"/>
        <w:spacing w:lineRule="atLeast" w:line="448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>2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Слайд 3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 xml:space="preserve"> Інтерактивна впра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>Мішечок із запитанням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Cs/>
          <w:sz w:val="28"/>
          <w:szCs w:val="28"/>
          <w:lang w:val="uk-UA" w:eastAsia="ru-RU"/>
        </w:rPr>
        <w:t xml:space="preserve">Гра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Cs/>
          <w:sz w:val="28"/>
          <w:szCs w:val="28"/>
          <w:lang w:val="uk-UA" w:eastAsia="ru-RU"/>
        </w:rPr>
        <w:t>Так чи ні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»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снова вправи -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 w:eastAsia="ru-RU"/>
        </w:rPr>
        <w:t>підвищуює ефективність сприймання дітьми навчального матеріалу, урізноманітнює їхню навчальну діяльність, вносить у неї елемент цікавості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прикметник – самостійна частина мови.(так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прикметник називає предмет (ні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прикметник називає дію предмета (ні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прикметник називає ознаку предмета (так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прикметник відповідає на питання який? яка? яке? які? (так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 xml:space="preserve">у реченні прикметники найчастіше – головні члени речення( ні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у реченні прикметники найчастіше другорядні члени речення (так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прикметники пов’язані з іменниками (так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прикметники збагачують наше мовлення, роблять його виразнішим, емоційнішим, яскравішим (так)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4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ІV. Представлення  теми уроку та очікуваних навчальних результатів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 xml:space="preserve">Тож, давайте підведемо підсумок гри і зробимо висновок, що ж таке прикметник? </w:t>
      </w:r>
      <w:r>
        <w:rPr>
          <w:rFonts w:cs="Times New Roman" w:ascii="Times New Roman" w:hAnsi="Times New Roman"/>
          <w:sz w:val="28"/>
          <w:szCs w:val="28"/>
          <w:lang w:val="uk-UA"/>
        </w:rPr>
        <w:t>мають…………..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БЛЕМА  УРОКУ)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знаєте ви відповідь на останнє питання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б дізнатися, які прикметники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збагачують наше мовлення, роблять його виразнішим, емоційнішим, яскравішим</w:t>
      </w:r>
      <w:r>
        <w:rPr>
          <w:rFonts w:cs="Times New Roman" w:ascii="Times New Roman" w:hAnsi="Times New Roman"/>
          <w:sz w:val="28"/>
          <w:szCs w:val="28"/>
          <w:lang w:val="uk-UA"/>
        </w:rPr>
        <w:t>, ми з вами відправимося у подорож.           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ТИВ)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val="uk-UA" w:eastAsia="ru-RU"/>
        </w:rPr>
        <w:t>Діти, сьогодні ми продовжимо наше знайомство з прикметниками. Але урок у нас сьогодні буде незвичайний.  Ми на сьогоднішньому уроці будемо працювати у дослідницько – творчій лабораторії. Ви спробуєте себе у ролі наукових співробітників, юних творців та дослідників української мови. Але наша лабораторія незвичайна, бо досліди в ній ви будете проводити над частинами мови, аналізи виконувати мовні, піддослідним об’єктом у вас буде прикметник, а метою дослідження бу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val="uk-UA" w:eastAsia="ru-RU"/>
        </w:rPr>
        <w:t>Слайд 5):  Дізнатися, чи існують прикметники – синоніми та прикметники – антоніми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644" w:hanging="360"/>
        <w:rPr>
          <w:rFonts w:ascii="Times New Roman CYR" w:hAnsi="Times New Roman CYR" w:eastAsia="Times New Roman" w:cs="Times New Roman CYR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lang w:val="uk-UA" w:eastAsia="ru-RU"/>
        </w:rPr>
        <w:t xml:space="preserve">Навчитися розрізняти прикметники, вжиті в прямому і переносному значенні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644" w:hanging="360"/>
        <w:rPr>
          <w:rFonts w:ascii="Arial" w:hAnsi="Arial" w:eastAsia="Times New Roman" w:cs="Arial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Визначити роль прикметника в мовленні</w:t>
      </w:r>
      <w:r>
        <w:rPr>
          <w:rFonts w:cs="Arial" w:ascii="Arial" w:hAnsi="Arial"/>
          <w:i/>
          <w:sz w:val="28"/>
          <w:szCs w:val="28"/>
          <w:lang w:val="uk-UA" w:eastAsia="ru-RU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Слайд 6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знайомлення з картою-схемою подорожі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айте познайомимося   зі станціями  подорожі (на дошці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торення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ліграфічна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никова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онім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оніми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культхвилинка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леннєв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рівний зам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u w:val="single"/>
          <w:lang w:val="uk-UA" w:eastAsia="ru-RU"/>
        </w:rPr>
        <w:t>Вивчення нового матеріал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Діти, відкрийте, будь ласка,  свої журнали облікових записів (так ми будемо називати сьогодні наші зошити, оскільки в них ви будете фіксувати результати нашої дослідницької роботи). Запишіть сьогоднішню дату.</w:t>
      </w:r>
    </w:p>
    <w:p>
      <w:pPr>
        <w:pStyle w:val="Style16"/>
        <w:ind w:left="360" w:firstLine="348"/>
        <w:rPr/>
      </w:pPr>
      <w:r>
        <w:rPr>
          <w:rFonts w:eastAsia="Times New Roman" w:cs="Times New Roman CYR" w:ascii="Times New Roman CYR" w:hAnsi="Times New Roman CYR"/>
          <w:b/>
          <w:bCs/>
          <w:iCs/>
          <w:sz w:val="28"/>
          <w:szCs w:val="28"/>
          <w:lang w:val="uk-UA" w:eastAsia="ru-RU"/>
        </w:rPr>
        <w:t>1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Слайд 7)</w:t>
      </w:r>
      <w:r>
        <w:rPr>
          <w:rFonts w:eastAsia="Times New Roman" w:cs="Times New Roman CYR" w:ascii="Times New Roman CYR" w:hAnsi="Times New Roman CYR"/>
          <w:b/>
          <w:bCs/>
          <w:iCs/>
          <w:sz w:val="28"/>
          <w:szCs w:val="28"/>
          <w:lang w:val="uk-UA" w:eastAsia="ru-RU"/>
        </w:rPr>
        <w:t xml:space="preserve"> Каліграфічна хвилинка</w:t>
      </w:r>
    </w:p>
    <w:p>
      <w:pPr>
        <w:pStyle w:val="Style16"/>
        <w:ind w:left="360" w:firstLine="348"/>
        <w:rPr/>
      </w:pPr>
      <w:r>
        <w:rPr>
          <w:rFonts w:eastAsia="Times New Roman" w:cs="Times New Roman CYR" w:ascii="Times New Roman CYR" w:hAnsi="Times New Roman CYR"/>
          <w:b/>
          <w:bCs/>
          <w:iCs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 CYR" w:ascii="Times New Roman CYR" w:hAnsi="Times New Roman CYR"/>
          <w:bCs/>
          <w:iCs/>
          <w:sz w:val="28"/>
          <w:szCs w:val="28"/>
          <w:lang w:val="uk-UA" w:eastAsia="ru-RU"/>
        </w:rPr>
        <w:t xml:space="preserve">Діти, хто з вас знає, як називають тонкі листки деревини для облицювання столярних виробів? </w:t>
      </w:r>
    </w:p>
    <w:p>
      <w:pPr>
        <w:pStyle w:val="Style16"/>
        <w:ind w:left="360" w:firstLine="348"/>
        <w:rPr/>
      </w:pPr>
      <w:r>
        <w:rPr>
          <w:rFonts w:eastAsia="Times New Roman" w:cs="Times New Roman CYR" w:ascii="Times New Roman CYR" w:hAnsi="Times New Roman CYR"/>
          <w:bCs/>
          <w:iCs/>
          <w:sz w:val="28"/>
          <w:szCs w:val="28"/>
          <w:lang w:val="uk-UA" w:eastAsia="ru-RU"/>
        </w:rPr>
        <w:t>- Цей матеріал використовують при виготовленні меблів. Утворюють його способом склеювання тонких дерев’яних пластинок і називають фанера.</w:t>
      </w:r>
    </w:p>
    <w:p>
      <w:pPr>
        <w:pStyle w:val="Style16"/>
        <w:ind w:left="360" w:firstLine="348"/>
        <w:rPr>
          <w:rFonts w:ascii="Times New Roman CYR" w:hAnsi="Times New Roman CYR" w:eastAsia="Times New Roman" w:cs="Times New Roman CYR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Cs/>
          <w:iCs/>
          <w:sz w:val="28"/>
          <w:szCs w:val="28"/>
          <w:lang w:val="uk-UA" w:eastAsia="ru-RU"/>
        </w:rPr>
        <w:t xml:space="preserve">А що одягає майстер у приміщенні майстерні, коли працює, щоб не забруднити свій одяг? </w:t>
      </w:r>
    </w:p>
    <w:p>
      <w:pPr>
        <w:pStyle w:val="Style16"/>
        <w:ind w:left="360" w:firstLine="348"/>
        <w:rPr>
          <w:rFonts w:ascii="Times New Roman CYR" w:hAnsi="Times New Roman CYR" w:eastAsia="Times New Roman" w:cs="Times New Roman CYR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Cs/>
          <w:iCs/>
          <w:sz w:val="28"/>
          <w:szCs w:val="28"/>
          <w:lang w:val="uk-UA" w:eastAsia="ru-RU"/>
        </w:rPr>
        <w:t xml:space="preserve">- Цей предмет одягу також одягає ваша матуся на кухні з тією ж метою. </w:t>
      </w:r>
    </w:p>
    <w:p>
      <w:pPr>
        <w:pStyle w:val="Style16"/>
        <w:ind w:left="360" w:firstLine="348"/>
        <w:rPr>
          <w:rFonts w:ascii="Times New Roman CYR" w:hAnsi="Times New Roman CYR" w:eastAsia="Times New Roman" w:cs="Times New Roman CYR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Cs/>
          <w:iCs/>
          <w:sz w:val="28"/>
          <w:szCs w:val="28"/>
          <w:lang w:val="uk-UA" w:eastAsia="ru-RU"/>
        </w:rPr>
        <w:t>- Звичайно, це фартух.</w:t>
      </w:r>
    </w:p>
    <w:p>
      <w:pPr>
        <w:pStyle w:val="Style16"/>
        <w:ind w:left="360" w:firstLine="348"/>
        <w:rPr/>
      </w:pPr>
      <w:r>
        <w:rPr>
          <w:rFonts w:eastAsia="Times New Roman" w:cs="Times New Roman CYR" w:ascii="Times New Roman CYR" w:hAnsi="Times New Roman CYR"/>
          <w:bCs/>
          <w:i/>
          <w:iCs/>
          <w:sz w:val="28"/>
          <w:szCs w:val="28"/>
          <w:lang w:val="uk-UA" w:eastAsia="ru-RU"/>
        </w:rPr>
        <w:t xml:space="preserve">Фф Фф Фф ан ер фанера фартух                 </w:t>
      </w:r>
      <w:r>
        <w:rPr>
          <w:rFonts w:eastAsia="Times New Roman" w:cs="Times New Roman CYR" w:ascii="Times New Roman CYR" w:hAnsi="Times New Roman CYR"/>
          <w:bCs/>
          <w:iCs/>
          <w:sz w:val="28"/>
          <w:szCs w:val="28"/>
          <w:lang w:val="uk-UA" w:eastAsia="ru-RU"/>
        </w:rPr>
        <w:t>(запис у зошитах)</w:t>
      </w:r>
    </w:p>
    <w:p>
      <w:pPr>
        <w:pStyle w:val="Style16"/>
        <w:ind w:left="360" w:firstLine="348"/>
        <w:rPr/>
      </w:pPr>
      <w:r>
        <w:rPr>
          <w:rFonts w:eastAsia="Times New Roman" w:cs="Times New Roman CYR" w:ascii="Times New Roman CYR" w:hAnsi="Times New Roman CYR"/>
          <w:b/>
          <w:bCs/>
          <w:iCs/>
          <w:sz w:val="28"/>
          <w:szCs w:val="28"/>
          <w:lang w:val="uk-UA" w:eastAsia="ru-RU"/>
        </w:rPr>
        <w:t>2. Словникова робота</w:t>
      </w:r>
    </w:p>
    <w:p>
      <w:pPr>
        <w:pStyle w:val="Style16"/>
        <w:ind w:left="360" w:firstLine="348"/>
        <w:rPr>
          <w:rFonts w:ascii="Times New Roman CYR" w:hAnsi="Times New Roman CYR" w:eastAsia="Times New Roman" w:cs="Times New Roman CYR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Cs/>
          <w:iCs/>
          <w:sz w:val="28"/>
          <w:szCs w:val="28"/>
          <w:lang w:val="uk-UA" w:eastAsia="ru-RU"/>
        </w:rPr>
        <w:t xml:space="preserve">- Візьміть ці слова до свого мовного словничка. </w:t>
      </w:r>
    </w:p>
    <w:p>
      <w:pPr>
        <w:pStyle w:val="Style16"/>
        <w:rPr>
          <w:rFonts w:ascii="Times New Roman CYR" w:hAnsi="Times New Roman CYR" w:eastAsia="Times New Roman" w:cs="Times New Roman CYR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 CYR" w:ascii="Times New Roman CYR" w:hAnsi="Times New Roman CYR"/>
          <w:b/>
          <w:bCs/>
          <w:iCs/>
          <w:sz w:val="28"/>
          <w:szCs w:val="28"/>
          <w:lang w:val="uk-UA" w:eastAsia="ru-RU"/>
        </w:rPr>
        <w:t>І варіант</w:t>
      </w:r>
    </w:p>
    <w:p>
      <w:pPr>
        <w:pStyle w:val="Style16"/>
        <w:ind w:left="360" w:firstLine="348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8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 xml:space="preserve">Інтерактивна впра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Cs/>
          <w:sz w:val="28"/>
          <w:szCs w:val="28"/>
          <w:lang w:val="uk-UA" w:eastAsia="ru-RU"/>
        </w:rPr>
        <w:t xml:space="preserve">Синквейн» метод письма. </w:t>
      </w:r>
      <w:r>
        <w:rPr>
          <w:rFonts w:eastAsia="Times New Roman" w:cs="Times New Roman CYR" w:ascii="Times New Roman CYR" w:hAnsi="Times New Roman CYR"/>
          <w:bCs/>
          <w:iCs/>
          <w:sz w:val="28"/>
          <w:szCs w:val="28"/>
          <w:lang w:val="uk-UA" w:eastAsia="ru-RU"/>
        </w:rPr>
        <w:t>Зі словом</w:t>
      </w:r>
      <w:r>
        <w:rPr>
          <w:rFonts w:eastAsia="Times New Roman" w:cs="Times New Roman CYR" w:ascii="Times New Roman CYR" w:hAnsi="Times New Roman CYR"/>
          <w:b/>
          <w:bCs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фартух  </w:t>
      </w:r>
      <w:r>
        <w:rPr>
          <w:rFonts w:eastAsia="Times New Roman" w:cs="Times New Roman CYR" w:ascii="Times New Roman CYR" w:hAnsi="Times New Roman CYR"/>
          <w:bCs/>
          <w:iCs/>
          <w:sz w:val="28"/>
          <w:szCs w:val="28"/>
          <w:lang w:val="uk-UA" w:eastAsia="ru-RU"/>
        </w:rPr>
        <w:t xml:space="preserve">Ефективно впливає на активний розвиток мислення мислення школярів у процесі навчальної діяльності. </w:t>
      </w:r>
    </w:p>
    <w:p>
      <w:pPr>
        <w:pStyle w:val="Style16"/>
        <w:ind w:left="360" w:firstLine="34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Алгоритм складання синквейну</w:t>
      </w:r>
    </w:p>
    <w:p>
      <w:pPr>
        <w:pStyle w:val="Style16"/>
        <w:ind w:left="360" w:firstLine="34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1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писуємо одне слово, що стосується теми виученого предмета;</w:t>
      </w:r>
    </w:p>
    <w:p>
      <w:pPr>
        <w:pStyle w:val="Style16"/>
        <w:ind w:left="360" w:firstLine="34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бираємо до названого слов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ві озна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його опису;</w:t>
      </w:r>
    </w:p>
    <w:p>
      <w:pPr>
        <w:pStyle w:val="Style16"/>
        <w:ind w:left="360" w:firstLine="34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бираємо до названого слов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ри дії</w:t>
      </w:r>
      <w:r>
        <w:rPr>
          <w:rFonts w:cs="Times New Roman" w:ascii="Times New Roman" w:hAnsi="Times New Roman"/>
          <w:sz w:val="28"/>
          <w:szCs w:val="28"/>
          <w:lang w:val="uk-UA"/>
        </w:rPr>
        <w:t>, які будуть поєднуватися з предметом та його назвою;</w:t>
      </w:r>
    </w:p>
    <w:p>
      <w:pPr>
        <w:pStyle w:val="Style16"/>
        <w:ind w:left="360" w:firstLine="34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Обране слово замінюємо синонімом або словосполученням, яке буде передавати суть його значення.</w:t>
      </w:r>
    </w:p>
    <w:p>
      <w:pPr>
        <w:pStyle w:val="Style16"/>
        <w:ind w:left="360" w:firstLine="34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варіа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і запишіть каліграфічно речення.</w:t>
      </w:r>
    </w:p>
    <w:p>
      <w:pPr>
        <w:pStyle w:val="Style16"/>
        <w:ind w:left="360" w:firstLine="3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лянув, фанери, столяр, шматок.</w:t>
      </w:r>
    </w:p>
    <w:p>
      <w:pPr>
        <w:pStyle w:val="Style16"/>
        <w:ind w:left="360" w:firstLine="3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нігурі, фартушки, червоні, одягли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9)</w:t>
      </w:r>
      <w:r>
        <w:rPr>
          <w:rFonts w:cs="Times New Roman" w:ascii="Times New Roman" w:hAnsi="Times New Roman"/>
          <w:sz w:val="28"/>
          <w:szCs w:val="28"/>
          <w:lang w:val="uk-UA"/>
        </w:rPr>
        <w:t>У кожного з вас є лист успіху, на ньому написані етапи подорожі, за які ви себе оцінюватимете. Якщо завдання виконане правильно ,ви ставите 3 плюса, якщо є 1-2 помилки - 2 плюса, якщо помилок 3-5  -1 плюс,якщо більше, то нічого. Будьте уважні,старайтеся не допускати помилки,допомагайте своєму сусіду за партою.</w:t>
      </w:r>
    </w:p>
    <w:p>
      <w:pPr>
        <w:pStyle w:val="Normal"/>
        <w:tabs>
          <w:tab w:val="clear" w:pos="708"/>
          <w:tab w:val="left" w:pos="1304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4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Cs/>
          <w:sz w:val="28"/>
          <w:szCs w:val="28"/>
          <w:lang w:val="uk-UA" w:eastAsia="ru-RU"/>
        </w:rPr>
        <w:t>3. Добір прикметників-синонімів</w:t>
      </w:r>
    </w:p>
    <w:p>
      <w:pPr>
        <w:pStyle w:val="Normal"/>
        <w:tabs>
          <w:tab w:val="clear" w:pos="708"/>
          <w:tab w:val="left" w:pos="1304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нтерактивн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>вправа «Гармошка» Гра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/>
        </w:rPr>
        <w:t xml:space="preserve">Утвори синонімічний ряд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Основа вправи - </w:t>
      </w:r>
      <w:r>
        <w:rPr>
          <w:rFonts w:eastAsia="Times New Roman" w:cs="Times New Roman" w:ascii="Times New Roman" w:hAnsi="Times New Roman"/>
          <w:i/>
          <w:sz w:val="28"/>
          <w:szCs w:val="28"/>
          <w:highlight w:val="white"/>
          <w:lang w:val="en-US"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highlight w:val="white"/>
          <w:lang w:val="uk-UA" w:eastAsia="ru-RU"/>
        </w:rPr>
        <w:t>підвищуює ефективність сприймання дітьми навчального матеріалу, урізноманітнює їхню навчальну діяльність, вносить у неї елемент цікаво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val="uk-UA" w:eastAsia="ru-RU"/>
        </w:rPr>
        <w:t>На листку написати назву певної рослини, зігнути листок і передати наступній парті. Завдання для двох груп. Перемагає та група, яка швидко і правильно виконає завдання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/>
        </w:rPr>
        <w:t>Робота в групах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10)</w:t>
      </w:r>
      <w:r>
        <w:rPr>
          <w:rFonts w:eastAsia="Times New Roman" w:cs="Times New Roman" w:ascii="Times New Roman" w:hAnsi="Times New Roman"/>
          <w:iCs/>
          <w:sz w:val="28"/>
          <w:szCs w:val="28"/>
          <w:highlight w:val="white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highlight w:val="white"/>
          <w:lang w:val="uk-UA" w:eastAsia="ru-RU"/>
        </w:rPr>
        <w:t>І</w:t>
      </w:r>
      <w:r>
        <w:rPr>
          <w:rFonts w:eastAsia="Times New Roman" w:cs="Times New Roman" w:ascii="Times New Roman" w:hAnsi="Times New Roman"/>
          <w:i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highlight w:val="white"/>
          <w:lang w:val="uk-UA" w:eastAsia="ru-RU"/>
        </w:rPr>
        <w:t xml:space="preserve">група – великий;(чималий, величезний, велетенський, здоровенний, гігантський) 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ІІ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група – </w:t>
      </w:r>
      <w:r>
        <w:rPr>
          <w:rFonts w:eastAsia="Times New Roman" w:cs="Times New Roman" w:ascii="Times New Roman" w:hAnsi="Times New Roman"/>
          <w:iCs/>
          <w:sz w:val="28"/>
          <w:szCs w:val="28"/>
          <w:highlight w:val="white"/>
          <w:lang w:val="uk-UA" w:eastAsia="ru-RU"/>
        </w:rPr>
        <w:t>сумний;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(невиселий, зажурений, безрадісний, смутний, скорботн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ІІІ група –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 xml:space="preserve"> старанний ( ретельний, пильний, дбайливий 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ІVгрупа – сміливий.  ( відважний, мужній, доблесний, хоробрий, безстрашний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11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нтерактивн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 xml:space="preserve">впра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«Пошук інформації»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Один учень  в кожній групі працює зі словником – синонімів) Потім перевірка у групах і доповнення прикметниками - синонімами)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12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нтерактивна впра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Ти – мені, я – тоб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обота в парах. Гра «Прикметники-антонім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Основа вправи </w:t>
      </w:r>
      <w:r>
        <w:rPr>
          <w:rFonts w:eastAsia="Times New Roman" w:cs="Times New Roman" w:ascii="Times New Roman" w:hAnsi="Times New Roman"/>
          <w:i/>
          <w:sz w:val="28"/>
          <w:szCs w:val="28"/>
          <w:highlight w:val="white"/>
          <w:lang w:val="uk-UA" w:eastAsia="ru-RU"/>
        </w:rPr>
        <w:t>- дозво​лить учням оволодіти вміннями висловлюватися та активно слуха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>Робота в парах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13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Холодна - (гаряча), літнє - (зимове), широкий - (вузький), білий -(чорний), м’який - (твердий), радісний - (сумний), дзвінка - (глуха), чисте -(бредне), новий - (старий), пізня - (рання), високий - (низьк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6. Диференційована робота в групах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14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 варіан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(з середнім і високим рівнем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виберіть одну пару антонімів і запишіть зі словами речення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І варіант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(із слабким рівнем розвитку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– запишіть у зошитах ті антонімічні пари, що запам’ятали або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аленька праця краща за … безділля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З добрим водись, а … стережись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Одежа краща нова, а друзі кращі … .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сумок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тже, …. прикметники-синоніми -…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рикметники, близьк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за значенням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кметники-антонім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…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рикметники, протилежні за значенням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15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нтерактивна впра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искусі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доведіть думку на тем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ля чого у житті нам потрібно знати цю тему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лайд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Основа вправи </w:t>
      </w:r>
      <w:r>
        <w:rPr>
          <w:rFonts w:eastAsia="Times New Roman" w:cs="Times New Roman" w:ascii="Times New Roman" w:hAnsi="Times New Roman"/>
          <w:i/>
          <w:sz w:val="28"/>
          <w:szCs w:val="28"/>
          <w:highlight w:val="white"/>
          <w:lang w:val="uk-UA" w:eastAsia="ru-RU"/>
        </w:rPr>
        <w:t>- дає можливість обговорити дискусійні питання за участі всіх учнів,  дозволяє стати на точку зору іншої людини, розвивати навички аргументації, активного слуханн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Стверджуюча» команда№1 – висловлює свої твердження, аргументи щодо прикметників-синонімів, прикметників-антонімі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Стверджуюча» команда№2 – уявіть себе нашу мову без прикметників-антонімів та прикметників-синонімів (мовленнєво - творча вправа, спрямована на формування самостійності думки)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сумок. Прикметники роблять нашу мову багатшою, досконалішою, допомагають точніше висловити свою думку. Вони ніби є життєдайною силою нашої мови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8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16)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>Фізкультхвилинка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 xml:space="preserve"> (слайди 15 – 25)</w:t>
      </w:r>
    </w:p>
    <w:p>
      <w:pPr>
        <w:pStyle w:val="Normal"/>
        <w:autoSpaceDE w:val="false"/>
        <w:spacing w:lineRule="auto" w:line="240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Гра-руханка для закріплення вивченого матеріалу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плескати в долоні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підстрибнути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утися навколо.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9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Слайд 17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Робота зі словосполученнями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 xml:space="preserve"> Пряме і переносне значення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>Знайди словосполучення з прямим та переносним значенням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br/>
        <w:t xml:space="preserve">м'який характер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м'який хліб </w:t>
        <w:br/>
        <w:t xml:space="preserve">кам'яне обличчя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кам’яний будинок </w:t>
        <w:br/>
        <w:t xml:space="preserve">холодний погляд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холодний чай </w:t>
        <w:br/>
        <w:t xml:space="preserve">шовкові кучері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шовкова хустка </w:t>
        <w:br/>
        <w:t xml:space="preserve">золоті руки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золоті сережки </w:t>
        <w:br/>
        <w:t xml:space="preserve">колючий вітер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колюча троянда </w:t>
        <w:br/>
        <w:t xml:space="preserve">ніжна берізка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ніжна мама 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>10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. Робота в парах. Вправа 157 (с. 82–83) 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Учні читають подані словосполучення. 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—</w:t>
      </w: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З яких частин мови вони складаються? (З іменників) 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—</w:t>
      </w: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Замініть за зразком подані словосполучення сполученнями прикметників з іменниками. Деякі словосполучення записані на картках. Це ваші підказки. У кожного їх різна кількість. Попрацюйте спочатку в парах, а потім са-мостійно запишіть. 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(Листя клена — кленове листя. Полиця для книжок — книжкова полиця. Вітер з півдня — південний вітер. Допомога товариша — товаришева допомога. Портфель зі шкіри — шкіряний портфель. Хвіст лиса — лисячий хвіст. Щебетання пташок — пташине щебетання. Робота в класі — класна робота. Потік води — водяний потік. Грива коня — кінська грива...)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1. Диференційована робота в групах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18)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Слайд (Запис на дошці). Мені подарували на день народження золотий годинник. 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>Він справді золота людина. Спікеру подали склянку теплого чаю. На вулиці було сонячно. В гостях на Юрка чекав теплий прийом.. Споконвіку люди мріяли про світле майбутнє. Тарасик їв велике солодке яблуко. Дітям часто сняться солодкі сни.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>а)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>І варіант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 (з середнім і високим рівнем) – виписати з тексту словосполучення, в яких прикметники вжито в переносному значенні, ставлячи їх в Н.в.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б)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>ІІ варіант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  (із слабким рівнем розвитку) – скласти і записати речення з поданими словосполученнями ( золоті руки, золотий медальйон, черствий хліб, черстве серце). Вказати словосполучення, де прикметники вжиті у переносному реченні.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eastAsia="Times New Roman" w:cs="Times New Roman CYR" w:ascii="Times New Roman CYR" w:hAnsi="Times New Roman CYR"/>
          <w:b/>
          <w:bCs/>
          <w:iCs/>
          <w:sz w:val="28"/>
          <w:szCs w:val="28"/>
          <w:lang w:val="uk-UA" w:eastAsia="ru-RU"/>
        </w:rPr>
        <w:t>12. Робота з підручником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Cs/>
          <w:sz w:val="28"/>
          <w:szCs w:val="28"/>
          <w:lang w:val="uk-UA" w:eastAsia="ru-RU"/>
        </w:rPr>
        <w:t>( вправа 195, с. 98)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1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альчикова гімнастика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Слайд 19)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І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u w:val="single"/>
          <w:lang w:val="uk-UA" w:eastAsia="ru-RU"/>
        </w:rPr>
        <w:t>.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u w:val="single"/>
          <w:lang w:val="uk-UA" w:eastAsia="ru-RU"/>
        </w:rPr>
        <w:t>Осмислення, узагальнення і систематизація нових знан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20)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>Вправа, які передбачає формування пошукової спрямованості мислення.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>«Здивуй клас»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ru-RU"/>
        </w:rPr>
        <w:t xml:space="preserve">Учням дається завдання знайти і розповісти однокласникам про певний мовний факт, явище чи поняття, про які нещодавно дізнався. Учні, користуючись довідковою літературою, знаходять необхідну інформацію, повідомляють її своїм товаришам, разом обговорюють. Інформацію. 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 xml:space="preserve">Х.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u w:val="single"/>
          <w:lang w:val="uk-UA" w:eastAsia="ru-RU"/>
        </w:rPr>
        <w:t>Рефлексія навчально-пізнавальної діяльності учнів на уроц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Слайд21)</w:t>
      </w:r>
    </w:p>
    <w:p>
      <w:pPr>
        <w:pStyle w:val="Style16"/>
        <w:tabs>
          <w:tab w:val="clear" w:pos="708"/>
          <w:tab w:val="left" w:pos="2235" w:leader="none"/>
        </w:tabs>
        <w:ind w:left="708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ефлексія  «Незакінчене речення»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а цьому уроці я вдосконалював(ла) свої вміння …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уроці я навчився (лась) …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Я пригадав … 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Де можна застосовувати нові знання? ( В усному і писемному мовленні)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 Рефлексія діяльності. Прийом « Сходинки успіху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Слайд 22)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амооцінка кожного на різних етапах уроку.                                 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Чи отримали ви те, що хотіли на початку уроку?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 ви оцінюєте свою роботу?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и виявили активність, ініціативу на уроці? Якщо «ні», то саме завадило?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и висловлювали ви нові ідеї, розвивали думки інших учнів?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Ситуація успіху «Висока оцінка деталі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23)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йбільше мені сподобалось у вашій роботі….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Домашнє завдання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2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 речення українська мова ніжна….,…..  .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іжна, мила, світанкова,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сна, чиста, колискова,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одійна, дзвінкотюча,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вна, радісна, співуча,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гідна, жива, казкова,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сна, чарівна, шовкова.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дорожча, добра, власна.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дра, сонячна, прекрасна,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ов'їна, барвінкова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ська мова!             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25)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умали швидко!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Завдання виконували чітко!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и творчо працювали!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аліграфічно писали!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Працювали дружно й гарно 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 скажу наприкінці, </w:t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 4- Б  класі 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ти просто молодці!   </w:t>
      </w:r>
    </w:p>
    <w:p>
      <w:pPr>
        <w:pStyle w:val="Style16"/>
        <w:tabs>
          <w:tab w:val="clear" w:pos="708"/>
          <w:tab w:val="left" w:pos="223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223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Дякую вам за роботу на уроці!!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26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57:00Z</dcterms:created>
  <dc:creator>Admin</dc:creator>
  <dc:description/>
  <cp:keywords/>
  <dc:language>en-US</dc:language>
  <cp:lastModifiedBy>DEN</cp:lastModifiedBy>
  <cp:lastPrinted>2012-01-30T18:34:00Z</cp:lastPrinted>
  <dcterms:modified xsi:type="dcterms:W3CDTF">2016-11-01T17:14:00Z</dcterms:modified>
  <cp:revision>29</cp:revision>
  <dc:subject/>
  <dc:title/>
</cp:coreProperties>
</file>