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Відкритий урок 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з природознавства 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у 4 класі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lang w:val="ru-RU" w:eastAsia="en-US"/>
        </w:rPr>
        <w:drawing>
          <wp:inline distT="0" distB="0" distL="0" distR="0">
            <wp:extent cx="3038475" cy="40519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rPr/>
      </w:pPr>
      <w:r>
        <w:rPr>
          <w:rFonts w:eastAsia="Calibri" w:cs="Calibri"/>
          <w:sz w:val="40"/>
          <w:szCs w:val="40"/>
        </w:rPr>
        <w:t xml:space="preserve">                                                          </w:t>
      </w:r>
      <w:r>
        <w:rPr>
          <w:rFonts w:eastAsia="Calibri" w:cs="Calibri"/>
          <w:sz w:val="32"/>
          <w:szCs w:val="32"/>
        </w:rPr>
        <w:t xml:space="preserve">   </w:t>
      </w:r>
      <w:r>
        <w:rPr>
          <w:b/>
          <w:sz w:val="32"/>
          <w:szCs w:val="32"/>
        </w:rPr>
        <w:t>Підготувала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           </w:t>
      </w:r>
      <w:r>
        <w:rPr>
          <w:b/>
          <w:sz w:val="32"/>
          <w:szCs w:val="32"/>
        </w:rPr>
        <w:t>вчитель початкових класів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           </w:t>
      </w:r>
      <w:r>
        <w:rPr>
          <w:b/>
          <w:sz w:val="32"/>
          <w:szCs w:val="32"/>
        </w:rPr>
        <w:t>Долішненської СЗОШ І-ІІ ст.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           </w:t>
      </w:r>
      <w:r>
        <w:rPr>
          <w:b/>
          <w:sz w:val="32"/>
          <w:szCs w:val="32"/>
        </w:rPr>
        <w:t>Стрийського району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rPr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i/>
          <w:sz w:val="28"/>
          <w:szCs w:val="28"/>
        </w:rPr>
        <w:t>Навчальний проект</w:t>
      </w:r>
      <w:r>
        <w:rPr>
          <w:rFonts w:cs="Times New Roman" w:ascii="Times New Roman" w:hAnsi="Times New Roman"/>
          <w:sz w:val="28"/>
          <w:szCs w:val="28"/>
        </w:rPr>
        <w:t>. Цікавий світ материка, на який я хочу потрапи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узагальнювати знання учнів про материки; розширювати кругозір учнів;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озвивати мовлення, мислення; вчити складати комп’ютерні презентації,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озповіді про природу материків і океанів, виступати перед класом з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ідготовленою інформацією; виховувати пізнавальний інтерес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записи голосу «Землі», комп’ютер</w:t>
      </w:r>
      <w:r>
        <w:rPr>
          <w:color w:val="000000"/>
          <w:sz w:val="28"/>
          <w:szCs w:val="28"/>
        </w:rPr>
        <w:t xml:space="preserve">, парасолька, валянки, літак,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пляшка з водою,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анама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ід уроку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І. ОРГАНІЗАЦІЙНИЙ МОМЕН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II. АКТУАЛІЗАЦІЯ ОПОРНИХ ЗНАНЬ </w:t>
      </w:r>
    </w:p>
    <w:p>
      <w:pPr>
        <w:pStyle w:val="Style16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ра «Вірю — не вірю»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и вірите ви в те, що?.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фрика – материк, на якому ми живемо. (Ні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Євразія — найбільший за площею материк планети. (Так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 Євразії представлені всі теплові пояси й природні зони Землі. (Так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 Північній Америці не вирощують пшеницю, кукурудзу. (Вирощують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 Північній Америці є дерево-гігант секвойя. (Так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івнічна Америка — четвертий за розміром материк на Землі.(Ні. Третій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вденна Америка — найменший материк.(Ні. Четвертий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азонка — найповноводніша річка у світі. (Так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вденна Америка — не найсухіший материк Землі.(Ні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ги Південної Америки омиває Північний Льодовитий океан.(Ні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івденній Америці найбільша в світі рівнина — Амазонська. (Так)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стралія — найменший материк. (Так)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стралія — найвіддаленіший від інших населених материків куточок Землі.(Так)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стралія — не найсухіший материк Землі.(Ні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 Антарктиди — пінгвін. (Так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рктиду називають «заповідник науки». (Так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Гра «Зберемо валізу для подорожі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 який із материків нам потрібно взяти подані речі? (Парасольку, валянки, літак, пляшку з водою, панаму)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/>
        <w:t>Під час відповідей заповнюється таблиця на дошці.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3214"/>
        <w:gridCol w:w="3894"/>
      </w:tblGrid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и речей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атерика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знаємо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солька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вденна Америка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вологіший материк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янки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рктида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холодніший материк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ак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азія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більший материк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стралія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сухіший материк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ма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рика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спекотніший материк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09925" cy="240792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30" r="-135" b="-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III. ПОВІДОМЛЕННЯ ТЕМИ І МЕТИ УРОКУ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ІV. УЗАГАЛЬНЕННЯ Й СИСТЕМАТИЗАЦІЯ ОТРИМАНИХ ЗНА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Етимологічна подорож континентами з учнівськими презентація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Увага! Увага! Ми відправляємося в подорож. Прошу членам команди та гостей зайняти свої місця. Земле, слухаємо ваше зав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лос «Землі» в запис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 імені всіх континентів земл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таємо друзів, присутніх у за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І хочемо ми, щоб дорослі й малі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 те, звідки назви такі в нас, дізналис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Ми пролітаємо над Африкою. Ви чуєте нас, Африко? Просимо вашого представни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. Перші мої поселенці ще у печерах жи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 Афри»  печери ті звал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Африка» - назву да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Що цікавого ви нам розкажете про свій матер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зентація учня про Африку).</w:t>
      </w:r>
      <w:r>
        <w:rPr>
          <w:sz w:val="40"/>
          <w:szCs w:val="40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118225" cy="322643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9" t="-406" r="-224" b="-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Дякуємо вам за змістовну розповідь. Дозвольте оцінити ваші старання. (Виставлення балів)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А ми відправляємося далі. Бачу два материки, а назва у них однакова. Земля! Земля! Просимо допомогти нам. Пошліть до нас своїх представник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ва учні разом. </w:t>
      </w:r>
      <w:r>
        <w:rPr>
          <w:rFonts w:cs="Times New Roman" w:ascii="Times New Roman" w:hAnsi="Times New Roman"/>
          <w:sz w:val="28"/>
          <w:szCs w:val="28"/>
        </w:rPr>
        <w:t>Світ новий Колумб відкри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ершим він сюди припли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 торговця Америго увічнили в картах, книг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 цих часів і по цей час звуть Америками н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нівські презентації, їх оцінювання).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120130" cy="29832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9" r="-323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</w:rPr>
        <w:t>Землі не бачу, тільки сніг. Суцільний сніг. Ні вогника, ні міста. Де це м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лос землі. </w:t>
      </w:r>
      <w:r>
        <w:rPr>
          <w:rFonts w:cs="Times New Roman" w:ascii="Times New Roman" w:hAnsi="Times New Roman"/>
          <w:sz w:val="28"/>
          <w:szCs w:val="28"/>
        </w:rPr>
        <w:t xml:space="preserve">Це Антарктида. Постійних мешканців вона не має, хоч тепер її відвідують і живуть тривалий час люди. Це ті, хто досліджує, як Антарктида впливає на клімат інших материків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Ночі полярні, крига одвічна.  Я Антарктида – земля не північ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нівська презентація)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94890" cy="306006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9" t="-428" r="-157" b="-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</w:rPr>
        <w:t>Бачу Австралі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У перекладі з латині я «південна» означа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зву цю ношу й понин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о на півдні прожива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нівська презентаці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</w:rPr>
        <w:t>А ось пролітаємо над материком, який називається Євразією, тому що тут тісно, як дві сестри, зрослися дві частини світу. Ви знаєте, які саме! Запрошуємо представників Європи і Азії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Слово «Азія» - схід означає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 віддавна мене називаю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то зрівнятися може зі мн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ік розливами, гір висото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Заходом сонця, мороком, тьмою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вні народи мене уявля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Щоб протиставити нас із сестро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зву «Європа» мені дарува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Отже, я – «Азія»: сонце зійш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ь.</w:t>
      </w:r>
      <w:r>
        <w:rPr>
          <w:rFonts w:cs="Times New Roman" w:ascii="Times New Roman" w:hAnsi="Times New Roman"/>
          <w:sz w:val="28"/>
          <w:szCs w:val="28"/>
        </w:rPr>
        <w:t xml:space="preserve"> Я ж означаю: сонце зайш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34285" cy="337693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6" r="-185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Учнівська презентація про Азію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</w:rPr>
        <w:t>Як ви бачите, ніхто не захотів побувати в Європі. Це неправда. Сюди всі хочуть. Це наша домівка. Саме в цій частині світу знаходиться наша прекрасна Україна, а про неї ми тільки почнемо вивчати на наступному уроці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Яка красива наша планета Земля з космосу, скільки в ній рік, озер, морів, лісів, великих міст! А що означає саме слово «земля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лос Землі. </w:t>
      </w:r>
      <w:r>
        <w:rPr>
          <w:rFonts w:cs="Times New Roman" w:ascii="Times New Roman" w:hAnsi="Times New Roman"/>
          <w:sz w:val="28"/>
          <w:szCs w:val="28"/>
        </w:rPr>
        <w:t>Слухайте: назва у мене та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емля означає «низька».</w:t>
      </w:r>
    </w:p>
    <w:p>
      <w:pPr>
        <w:pStyle w:val="Style16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обота над загадками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ь спеку він і воду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уже схожий на колоду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чаїться і лежить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же носа відкусить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им, хто пильність загубив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о на те він... (крокодил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авані проживає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орно-білі смужки має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І весела, і пригожа,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конячку нашу схожа. (Зебра)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н із вовчих істот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иве у преріях... (койот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ову чути дикий рев?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Це в савану вийшов... (лев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З якого материка завітали гості?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Гра «Покажи слово»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вці по черзі витягують картку з назвою тварини і за допомогою міміки та жестів показують названу тварину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арини: піранья, мурашкоїд, страус нанду, лінивец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ІДСУМОК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лючове питання:</w:t>
      </w:r>
      <w:r>
        <w:rPr>
          <w:rFonts w:cs="Times New Roman" w:ascii="Times New Roman" w:hAnsi="Times New Roman"/>
          <w:b/>
          <w:sz w:val="28"/>
          <w:szCs w:val="28"/>
        </w:rPr>
        <w:t xml:space="preserve"> «Чому людина прагне подорожувати та пізнавати нові землі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Що ви можете відповісти? Довкола багато цікавого. Кожен континент населений різними народами, тут ростуть дивовижні рослини і дуже різноманітний тваринний світ. Все це настільки цікаво, що цілого життя не вистачає дослідникам, щоб відкрити таємниці природи. Бажаю вам, щоб ваші мрії збулися, а подорожі по улюблених куточках землі були не уявними, а дійсними. Щоправда, коли ви підростете і здобудете ще масу потрібних зна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 сподобалась вам наша подорож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.  ОГОЛОШЕННЯ ДОМАШНЬОГО ЗАВ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вати дослідження материків Землі, повторити вивчений матері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9:00Z</dcterms:created>
  <dc:creator>Хата</dc:creator>
  <dc:description/>
  <cp:keywords/>
  <dc:language>en-US</dc:language>
  <cp:lastModifiedBy>User</cp:lastModifiedBy>
  <dcterms:modified xsi:type="dcterms:W3CDTF">2016-12-09T12:09:00Z</dcterms:modified>
  <cp:revision>2</cp:revision>
  <dc:subject/>
  <dc:title/>
</cp:coreProperties>
</file>