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Математика                           Урок №5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: Закріплення вивчених табличних випадків додавання та віднімання. Задачі на збільшення (зменшення) числа кілька одини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створити комфортні умови для закріплення вивчених табличних випадків додавання і віднімання; розвитку уміння  складати і розв'язувати задачі на збільшення і зменшення числа на кілька одиниць; закріплення вмінь доповнювати рівності і нерівності; вдосконалення обчислювальних навичок, навичок усної лічби в межах 10; сприяти розвитку логічного мислення, математичної пам’яті, уваги, активності, старанності, інтересу до вивчення математики;  формувати ціннісне ставлення до культури і мистецтва, виховуючи повагу до народних звичаїв і традиці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телевізор,  презентація до уроку, дидактичний та роздатковий матеріал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узагальнення і систематизації знань учн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bookmark735"/>
      <w:r>
        <w:rPr>
          <w:b/>
          <w:sz w:val="28"/>
          <w:szCs w:val="28"/>
          <w:lang w:val="uk-UA"/>
        </w:rPr>
        <w:t>Хід уроку</w:t>
      </w:r>
      <w:bookmarkEnd w:id="0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bookmarkStart w:id="1" w:name="bookmark736"/>
      <w:r>
        <w:rPr>
          <w:b/>
          <w:sz w:val="28"/>
          <w:szCs w:val="28"/>
          <w:lang w:val="uk-UA"/>
        </w:rPr>
        <w:t>I. ОРГАНІЗАЦІЙНИЙ МОМЕНТ</w:t>
      </w:r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bookmarkStart w:id="2" w:name="bookmark737"/>
      <w:r>
        <w:rPr>
          <w:sz w:val="28"/>
          <w:szCs w:val="28"/>
          <w:lang w:val="uk-UA"/>
        </w:rPr>
        <w:t> </w:t>
      </w:r>
      <w:bookmarkEnd w:id="2"/>
      <w:r>
        <w:rPr>
          <w:sz w:val="28"/>
          <w:szCs w:val="28"/>
          <w:lang w:val="uk-UA"/>
        </w:rPr>
        <w:t xml:space="preserve">Всі почули ви дзвінок 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покликав на ур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з вас приготувавс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ерві постарав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аз сядуть лиш дівчатк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 ними – і хлоп’ят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А зараз поверніться до свого сусіда по парті і притисніться долоньками один до одного. Передайте своє тепло, добро, силу  і підтрим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МОТИВАЦІЯ НАВЧАЛЬНОЇ ДІЯЛЬНОСТІ УЧНІВ. ПОВІДОМЛЕННЯ ТЕМИ І ЗАВДАНЬ У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Сьогодні у нас не просто урок, а урок-відкриття. А яке саме відкриття ви зробите, стане відомо, коли  добре попрацюєте над закріпленням вивчених табличних випадків додавання і віднімання, складанням і розв’язуванням задач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Скажіть, будь ласка, яка зараз пора рок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а сьогодні дата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Яке свято прийде незабаром в кожну українську родин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що ви любите це свято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чи знаєте ви, де живе Святий Миколай? А хотіли б дізнатися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рушаємо у подорож, а по дорозі вас будуть чекати різноманітні випробування. Якщо ви успішно будете з ними справлятись, обов’язково сьогодні дізнаєтесь, де живе Святий Миколай. На чому ми будемо  рухатися,  ви дізнаєтеся,  коли відгадаєте загадку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гад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ажирський чи товарн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левий він і гарни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 ховає у вагон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тає лиш на перонах  </w:t>
      </w:r>
      <w:r>
        <w:rPr>
          <w:i/>
          <w:sz w:val="28"/>
          <w:szCs w:val="28"/>
          <w:lang w:val="uk-UA"/>
        </w:rPr>
        <w:t>(поїзд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3" w:name="bookmark738"/>
      <w:r>
        <w:rPr>
          <w:b/>
          <w:sz w:val="28"/>
          <w:szCs w:val="28"/>
          <w:lang w:val="uk-UA"/>
        </w:rPr>
        <w:t>III. АКТУАЛІЗАЦІЯ ОПОРНИХ ЗНАНЬ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. Усна лічба в межах 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ільки у нашому поїзді вагонів? Давайте полічимо їх спочатку з голови до хвоста, а потім навпа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звіть наступний вагон за другим, третім, сьомим вагон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звіть попередній вагон до четвертого, дев’ятого, десятог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звіть сусідні вагони п’ятого, восьмого ваго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 нами у подорож вирушають жителі підручника «Математика 1 клас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догадайтеся, у якому вагоні хто їд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Добре вмієте рахувати до 10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2. Робота з геометричним матеріалом </w:t>
      </w:r>
      <w:r>
        <w:rPr>
          <w:i/>
          <w:sz w:val="28"/>
          <w:szCs w:val="28"/>
          <w:lang w:val="uk-UA"/>
        </w:rPr>
        <w:t>(робота в парах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ти, а хто веде поїзд? </w:t>
      </w:r>
      <w:r>
        <w:rPr>
          <w:i/>
          <w:sz w:val="28"/>
          <w:szCs w:val="28"/>
          <w:lang w:val="uk-UA"/>
        </w:rPr>
        <w:t>(машиніст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очете дізнатися, хто машиніст цього чарівного поїзда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Для цього вам потрібно в парах скласти зображення машиніста із геометричних фігур, які лежать у вас на партах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Гарні вийшли котики. Які геометричні фігури використали, щоб скласти його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. Робота з грошовими купюрами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робота в групах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Машиніст є. Залишилося сісти на місця й вирушати в подорож. Але, щоб потрапити у поїзд, кожному пасажирові потрібно придбати квиток. Для цього виконайте завдання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Об’єднайтеся в групи і з купюр, номіналом 5, 2 і 1 гривня, що є у скриньках,  доберіть три різні варіанти різних сум так, щоб загальна вартість купюр становила  10 грив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игадаємо </w:t>
      </w:r>
      <w:r>
        <w:rPr>
          <w:i/>
          <w:sz w:val="28"/>
          <w:szCs w:val="28"/>
          <w:u w:val="single"/>
          <w:lang w:val="uk-UA"/>
        </w:rPr>
        <w:t>правила роботи в групі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й вислухати товариш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шу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куй за час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ажай думку кожн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до роботи! Об’єднайтеся в гру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олодці! Усі успішно придбали квитки. Відкрийте зошити і погляньте на них уважно, що зображено?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А чого не вистачає? </w:t>
      </w:r>
      <w:r>
        <w:rPr>
          <w:i/>
          <w:sz w:val="28"/>
          <w:szCs w:val="28"/>
          <w:lang w:val="uk-UA"/>
        </w:rPr>
        <w:t>(ротик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прикінці уроку ви домалюєте ротик  на смайлику. Якщо вам буде  цікаво  і ви будете працювати активно і старанно, намалюєте ротик-посмішку. А якщо вам буде нецікаво, або ви не будете розуміти завдань і працюватимете  з неохотою, намалюєте ротик-смут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Отже, поїзд є, машиніст на місці, квитки придбані і ми можемо сміливо вирушати в подорож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 РОЗВИТОК МАТЕМАТИЧНИХ ЗНАНЬ УЧНІВ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.  Віршовані задач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б у вагоні не сумувати, давайте розв’яжемо веселі задач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ворони посварились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зернят не поділи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їх шум ще 3 примча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разом птахів стало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и у нашому двор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горобці, 3 снігу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може скласти лік птахам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м горобцям і снігурам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адок до годівни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етіли 3 сини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 ще 4 пти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птиць на годівниці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4" w:name="bookmark738"/>
      <w:r>
        <w:rPr>
          <w:b/>
          <w:i/>
          <w:sz w:val="28"/>
          <w:szCs w:val="28"/>
          <w:lang w:val="uk-UA"/>
        </w:rPr>
        <w:t xml:space="preserve">2. </w:t>
      </w:r>
      <w:bookmarkEnd w:id="4"/>
      <w:r>
        <w:rPr>
          <w:b/>
          <w:i/>
          <w:sz w:val="28"/>
          <w:szCs w:val="28"/>
          <w:lang w:val="uk-UA"/>
        </w:rPr>
        <w:t xml:space="preserve"> Робота з підручни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ідкриваємо підручники на с.62 і продовжуємо нашу подорож каліграфічною хвилинкою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Завдання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  </w:t>
      </w:r>
      <w:r>
        <w:rPr>
          <w:sz w:val="28"/>
          <w:szCs w:val="28"/>
          <w:lang w:val="uk-UA"/>
        </w:rPr>
        <w:t>Обчисліть ланцюжком. Каліграфічно запишіть тільки відповіді прикладів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Завдання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Давайте повторимо, з яких частин складається зада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Розгляньте малюнок і схему. Скільки солдатиків на верхній полиці? Скільки солдатиків на нижній полиці? Складіть і розв’яжіть задачу за малюнком і схемою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Завдання 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Розгляньте малюнок і схему. Скільки печива на першій тарілці? Скільки печива на другій тарілці? Складіть і розв’яжіть задачу за малюнком і схемою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Завдання 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Доповніть рівності і нерівності за зраз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Розглянемо зразок. Скільки буде 4- 1 - 1? (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Ми бачимо, що 2 = 2. Ставимо знак «дорівнює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Запишемо інші рівності і нерівності на дошці і в зошитах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3. Заповнення пропусків. Вставити пропущені числ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воє завдання для вас приготували Плюс Плюсович і Мінус Мінусови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дивіться рівності, вставте пропущені знаки «+ чи –«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  Гра «Виправ помилки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А Точка-мандрівниця засмутилась. Діти розв’язували приклади, порівнювали числа і наробили  помилок. Вона просить, щоб саме ви виправили ці помил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   Гра «Веселі ковзани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Ми з вами зупиняємось на один крок від великого відкриття. Зараз всі виходять із вагонів і стають на веселі ковзани.  Герої улюблених мультфільмів і казок покажуть нам дорогу до маєтку Святого Миколая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6. Гра «Прикрась ялинк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ь і маєток Святого Миколая. Тільки він чомусь нас не зустрічає. Як ви думаєте, чим він зараз зайнятий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Миколаю навіть немає часу нарядити ялинку, яка по традиції до 19 грудня повинна бути вже прикрашена. Давайте допоможемо Святому прикрасити ялин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бираєте тільки ті прикраси, відповідь прикладів на яких дорівнює 10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7. Розповідь вчителя про маєток Святого Микола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 нарешті настав час для великого відкриття маленької таємниці. Де ж все-таки живе Святий Миколай?  А живе він у селі Пістинь, що за дев'яносто кілометрів від Івано-Франківська, три кілометри від Косова – це мальовничі українські Карпати, у чарівному п’ятикімнатному будинку, де, власне і проводить свій час.  Гостей Миколай приймає у своєму кабінеті, тут же читає листи. Їх тут цілі міш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чинивши наступні двері, бачимо багатющу виставку ялинкових прикрас, аж очі розбігаються!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Сусідня кімната - це щось середнє між класом, де дітки вчаться власноруч майструвати красиві речі, спілкуватись, та майстернею, в якій Святий Миколай пакує подаруночки  дітка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А щоб дітвора знала та любила свій рідний край, в будинку є кімната-музей природи, яка допомагає малечі цікаво відкривати навколишній св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у спальні навіть подушки на ліжку чарівні. Святий Миколай ділиться секретом: коли спить на великій – розмовляє з Богом, на двох інших – чує  дитячі молитви та баж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А це – чарівне дзеркало. Хто чемний, бачить себе гарним, з крильцями за спиною. Хто пустунчик – з хвостиком і різочкою», - розказує Миколай.</w:t>
        <w:br/>
        <w:t>Святий Миколай зізнається: те, що пустунам від нього дістаються самі різочки, не означає, що когось із дітей він любить менше за інших. Просто порядок є порядок.</w:t>
        <w:br/>
        <w:t>- А тим, хто ще не встиг  написати свого листа Святому Миколаю – підказую адресу:</w:t>
        <w:br/>
        <w:t>Маєток Святого Микола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Пістинь,</w:t>
        <w:br/>
        <w:t>Косівський район,</w:t>
        <w:br/>
        <w:t>Івано-Франківська область</w:t>
        <w:br/>
      </w:r>
      <w:r>
        <w:rPr>
          <w:b/>
          <w:sz w:val="28"/>
          <w:szCs w:val="28"/>
          <w:lang w:val="uk-UA"/>
        </w:rPr>
        <w:t>V. ПІДСУМОК УРОКУ. РЕФЛЕКС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малюйте ротики у смайликах на квитк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Який ротик ви домалювали? Чому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діліться враженнями від уроку зі своїми батьками, розкажіть, до кого в гості ми сьогодні завітали і з якими завданнями довелось для цього справитис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старались, ви трудилис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кажу вам від душ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у першому А клас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просто молодці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1:29:00Z</dcterms:created>
  <dc:creator>ПК</dc:creator>
  <dc:description/>
  <cp:keywords/>
  <dc:language>en-US</dc:language>
  <cp:lastModifiedBy>ПК</cp:lastModifiedBy>
  <cp:lastPrinted>2016-12-19T17:26:00Z</cp:lastPrinted>
  <dcterms:modified xsi:type="dcterms:W3CDTF">2016-12-22T11:28:00Z</dcterms:modified>
  <cp:revision>32</cp:revision>
  <dc:subject/>
  <dc:title>Математика                           Урок №55</dc:title>
</cp:coreProperties>
</file>