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  <w:t>Урок. Літературне чит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  <w:t>Тема. Ой весна, весна, днем красна.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  <w:t>«Ой весна, весна …» (Укр. нар. пісня), Н.Мовчан – Карпусь «Будить березень весну», О.Копиленко «Весна у лісі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читель: Худакова Наталія Борисівн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рок. Літературне чит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. Ой весна, весна, днем красн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Ой весна, весна …» (Укр. нар. пісня), Н.Мовчан – Карпусь «Будить березень весну», О.Копиленко «Весна у лісі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а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ти: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ички усвідомленого, правильного, плавного читання цілими словами вголос;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иток темпу читання вголос, удосконалювати звукову культуру мовлення: розвиток чіткої дикції на основі введення спеціальних вправ для розминки і тренування артикуляційного апарату;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міння дотримуватися пауз між реченнями;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міння визначати тематику народної співаночки;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учнів уміння аналізувати, узагальнювати, робити висновки з прочитаного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    навички правильної вимові слів та правильного їх наголошування під час чита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вати: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терес до читання;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моційну й чуттєву сфери учнів;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ворчі здібності школяр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вувати:</w:t>
      </w:r>
    </w:p>
    <w:p>
      <w:pPr>
        <w:pStyle w:val="Normal"/>
        <w:numPr>
          <w:ilvl w:val="0"/>
          <w:numId w:val="1"/>
        </w:numPr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чуття любові до національного фольклору;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бов і бережливе ставлення до приро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5"/>
        <w:gridCol w:w="6726"/>
        <w:gridCol w:w="2755"/>
        <w:gridCol w:w="3384"/>
      </w:tblGrid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Етап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Діяльність вчителя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Діяльність учня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УУД</w:t>
            </w:r>
          </w:p>
        </w:tc>
      </w:tr>
      <w:tr>
        <w:trPr>
          <w:trHeight w:val="3626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І.</w:t>
            </w:r>
            <w:r>
              <w:rPr>
                <w:sz w:val="28"/>
                <w:szCs w:val="28"/>
                <w:lang w:val="uk-UA"/>
              </w:rPr>
              <w:t xml:space="preserve"> Самовизначення д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ості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лунав і стих дзвінок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чинається урок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овернімось, посміхнімось до госте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Й  радісно промовимо: добрий день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і за парти посідаймо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цювати починаймо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іти займають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ої місця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вчально-організаційн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міння і навички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самостійно добират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обхідне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вчальне приладдя 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дтримувати порядо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робочому місці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своєчасно готуватис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уроку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дбайливо ставитися д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оїх і чужих речей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369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І.</w:t>
            </w:r>
            <w:r>
              <w:rPr>
                <w:sz w:val="28"/>
                <w:szCs w:val="28"/>
                <w:lang w:val="uk-UA"/>
              </w:rPr>
              <w:t xml:space="preserve"> Актуалізація знань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. Починаймо працювати, прошу відгадати загадку.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бота над загадкою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йшла вона до нас прекрасн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ногоцвітна, тепла, ясн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би дівчина в вінку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Ожили </w:t>
            </w:r>
            <w:r>
              <w:rPr>
                <w:sz w:val="28"/>
                <w:szCs w:val="28"/>
                <w:lang w:val="uk-UA"/>
              </w:rPr>
              <w:t>луги, діброви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о гомону, розмов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 пісень в чагарнику. (Весна)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  <w:lang w:val="uk-UA"/>
              </w:rPr>
              <w:t xml:space="preserve">Які </w:t>
            </w:r>
            <w:r>
              <w:rPr>
                <w:b/>
                <w:sz w:val="28"/>
                <w:szCs w:val="28"/>
                <w:lang w:val="uk-UA"/>
              </w:rPr>
              <w:t xml:space="preserve">рядочки </w:t>
            </w:r>
            <w:r>
              <w:rPr>
                <w:sz w:val="28"/>
                <w:szCs w:val="28"/>
                <w:lang w:val="uk-UA"/>
              </w:rPr>
              <w:t>допомогли відгадати загадку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  <w:lang w:val="uk-UA"/>
              </w:rPr>
              <w:t xml:space="preserve">Пояснити слово </w:t>
            </w:r>
            <w:r>
              <w:rPr>
                <w:b/>
                <w:sz w:val="28"/>
                <w:szCs w:val="28"/>
                <w:lang w:val="uk-UA"/>
              </w:rPr>
              <w:t>ожили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найти, які малюнки зайві. Пояснити чому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вісити ілюстрацію-відгадку до загадки.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іти відгадують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дку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ставка малюнкі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те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весна, зима  – зайв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рати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і дітей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альномовленнєві вмі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 навички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осереджено слухат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чителя й товаришів, говорити чітко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98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ІІІ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голошення теми уро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. Подивіться на дошку і спробуйте за малюнками  визначити тему уроку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Робота за підручником с. 130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читайте назву нового розділу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гляд нового розділу дітьми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Що будемо читати?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Як ви вважаєте, про що йтиметься у творах, уміщених у цьому розділі?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іти визначають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у уроку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іти читають назв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го розділу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іти передивляютьс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твори за новим розділом 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804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uk-UA"/>
              </w:rPr>
              <w:t xml:space="preserve"> Підготовча робота 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Робота в групі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итання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звати ознаки весни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права «Мікрофон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Підвести підсумок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Із настанням весни все розквітає, здається, що нібито якась чарівна енергія вливається в кожного після довгого зимового сну.)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Кожна команд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лишає відповідаючого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і дітей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альномовленнєв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міння і навички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виконувати творч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дання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ально пізнавальн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міння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виконувати творч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дання в контексті навчальних завдань і проекті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о-організаційні вміння і навички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півпрацювати в групі.</w:t>
            </w:r>
          </w:p>
        </w:tc>
      </w:tr>
      <w:tr>
        <w:trPr>
          <w:trHeight w:val="1780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uk-UA"/>
              </w:rPr>
              <w:t xml:space="preserve"> Опрацюва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країнсько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родно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піваночки «Ой весна, весна…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Розповідь вчител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іти дуже люблять і чекають цю пору. Весна – це сонце і тепло, зелена трава і чудові квіти. А головне  - дітям не потрібно сидіти в хаті, ховаючись від морозу й холоду, а можна піти на вулицю, парк  погратися, повеселитися, поспівати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Як ви думаєте, чому діти люблять весну?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 давнину був такий звичай: як тільки зійде сніг і землю пригріє сонце, діти виходили на околицю села з випеченими з тіста жайворонками і куличками закликати весну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Перегляд відео «Весняна закличка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о що це відео?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Запитання після перегляду відео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Що ви помітили незвичайного в діях людей?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віщо підкидали жайворонків?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Поясніть значення слова закличка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Як ви вважаєте, навіщо народ складав заклички?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Багато закличок весни є в народних піснях. Сьогодні ми познайомимося з українською народною піснею  пісні «Ой весна, весна, днем красна»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 Читання української народної пісні «Ой весна, весна, днем красна» вчителе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дання перед читання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Що принесла весна?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 Самостійне читання пісні учнями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Між ким відбувається розмова?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 Запитання за прочитани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Що відповіла весна дітям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Пояснити значення слів –</w:t>
            </w:r>
            <w:r>
              <w:rPr>
                <w:b/>
                <w:sz w:val="28"/>
                <w:szCs w:val="28"/>
                <w:lang w:val="uk-UA"/>
              </w:rPr>
              <w:t xml:space="preserve"> пашниця</w:t>
            </w:r>
            <w:r>
              <w:rPr>
                <w:sz w:val="28"/>
                <w:szCs w:val="28"/>
                <w:lang w:val="uk-UA"/>
              </w:rPr>
              <w:t>,  днем красна, озима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шениця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шниця – зерна пшениці, проса, ячменю, вівса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о що запитують діти весну?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Як вони звертаються до неї?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У якому темпі слід читати пісеньку?  (помірному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 якою силою голосу?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 Читання співаночки учнями за особами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 зараз ми повчимося читати співаночку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 Складання асоціативного куща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Щось одне принесла чи багато?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сна – літеч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</w:t>
            </w:r>
            <w:r>
              <w:rPr>
                <w:sz w:val="28"/>
                <w:szCs w:val="28"/>
                <w:lang w:val="uk-UA"/>
              </w:rPr>
              <w:t>житеч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</w:t>
            </w:r>
            <w:r>
              <w:rPr>
                <w:sz w:val="28"/>
                <w:szCs w:val="28"/>
                <w:lang w:val="uk-UA"/>
              </w:rPr>
              <w:t>озимая пшениц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</w:t>
            </w:r>
            <w:r>
              <w:rPr>
                <w:sz w:val="28"/>
                <w:szCs w:val="28"/>
                <w:lang w:val="uk-UA"/>
              </w:rPr>
              <w:t>пашниц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</w:t>
            </w:r>
            <w:r>
              <w:rPr>
                <w:sz w:val="28"/>
                <w:szCs w:val="28"/>
                <w:lang w:val="uk-UA"/>
              </w:rPr>
              <w:t xml:space="preserve">чарівні квіточк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Поясніть значення слова пестливі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найдіть у тексті співаночки </w:t>
            </w:r>
            <w:r>
              <w:rPr>
                <w:b/>
                <w:sz w:val="28"/>
                <w:szCs w:val="28"/>
                <w:lang w:val="uk-UA"/>
              </w:rPr>
              <w:t>пестливі</w:t>
            </w:r>
            <w:r>
              <w:rPr>
                <w:sz w:val="28"/>
                <w:szCs w:val="28"/>
                <w:lang w:val="uk-UA"/>
              </w:rPr>
              <w:t xml:space="preserve"> слова. 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Доберіть пестливі слова до слів </w:t>
            </w:r>
            <w:r>
              <w:rPr>
                <w:i/>
                <w:sz w:val="28"/>
                <w:szCs w:val="28"/>
                <w:lang w:val="uk-UA"/>
              </w:rPr>
              <w:t>весна, пшениц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0. Робота над малюнко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Яка пора року зображена на малюнку?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 чого це видно?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ого ви бачите на малюнку?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Як ви думаєте, до кого звертаються діти?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игадати, як кличе маленьку дитину до себе мама, коли та починає ходити, а маленька дитинка тягне рученята до мами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 малюнку звернути увагу, як діти дивляться на весну, тягнуть до неї личка. Як рослини протягують свої віти до тепла (гілка дерева, квіти)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1. Ми працювали над піснею, пропоную послухати, як звучить вона в музикальному супроводі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Слухання  пісні «Ой весна, весна, днем красна» учнями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Які чуття виникли при прослуховуванні співаночки?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 Узагальнююча бесіда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Як ви думаєте навіщо потрібні заклички?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е можна їх використати?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повіді дітей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ти переглядають відео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ти читають співаночку  за особами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альномовленнєв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міння і навички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діляти під час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ита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 слухання важливі за змістом слова, нове, незрозуміле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альнопізнавальн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міння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визначати з допомогою вчителя найістотніш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знаки у виконуваній роботі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978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  <w:lang w:val="uk-UA"/>
              </w:rPr>
              <w:t>І.</w:t>
            </w:r>
            <w:r>
              <w:rPr>
                <w:sz w:val="28"/>
                <w:szCs w:val="28"/>
                <w:lang w:val="uk-UA"/>
              </w:rPr>
              <w:t xml:space="preserve"> Опрацюва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рша Надія Мовчан Карпусь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«Будить березень весну»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 1) Гра «Рибки» Самостійне мовчазне читання вірша учнями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вдання перед читання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Які місяці згадані у вірші?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) Читання вірша учнями «ланцюжком» по реченню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ечення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Що робить березень?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Яку весну?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ояснити значення слів краснолику, ясну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речення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Що робить квітень? (вабить, хороводить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Чим вабить?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ояснити слово вабить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Чому автор говорить «хороводить квіточками»?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реченн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Що робить травень? (креше, ллє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ояснити значення слова креше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еше – добувати іскру, вогонь. (ілюстрації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пальничка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Пояснити значення слова ллє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лива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. Робота над прислів’ям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мостійно прочитати,  дати пояснення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гр. Березень часом снігом сіє, часом сонцем гріє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гр. Квітень з водою, травень – з травою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гр. Ластівка день починає, а соловей – кінчає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бір учнями ілюстрації до весняних місяці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той хто читає, той вибирає малюнок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яснення учнями прислів’їв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альномовленнєв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міння і навички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відтворюват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ідовність подій і відображених у тексті дій, явищ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649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  <w:lang w:val="uk-UA"/>
              </w:rPr>
              <w:t>ІІ.</w:t>
            </w:r>
            <w:r>
              <w:rPr>
                <w:sz w:val="28"/>
                <w:szCs w:val="28"/>
                <w:lang w:val="uk-UA"/>
              </w:rPr>
              <w:t xml:space="preserve">  Опрацювання оповідання «Весна у лісі» О.Копиленко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) О. Копиленко запрошує нас помандрувати до весняного лісу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тання оповідання вчителе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Які зміни відбуваються в лісі на весні?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) Попередження помилок у читанні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тання слів «луною» за вчителем: білченята, відіграє, торішнього (того року), метушаться (рухаються), страхіття, неповороткі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) Повторне читання учнями оповідання «ланцюжком» за абзацами, з метою відновлення деформованого плану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 абзац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о кого іде мова?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Які білченята?  (ілюстрація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Як поводить мати - білка з новонародженими білченятами?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Чому?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Яку назву виберете?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,3 абзаці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о кого іде мова?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 якому місяці народилися зайченята?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Які зайченята? (ілюстрація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 Як поводить мати - зайчиха з новонародженими зайчатами?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Чому?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То яка різниця між новонародженими білченятами і зайчатами?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Яку назву виберете?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 абзац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о кого іде мова?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Як поводить себе кажан?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Чому?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Що йому сниться?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Яку назву виберете?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 абзац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о кого іде мова?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Які вони?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Чому?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Які весняні птахи співають в лісі?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Яку назву виберете?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ставити послідовно назви абзаців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 Маленята – білченята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 Зустріч із зайченятами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 Кажан досинає зиму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 Мурашина купа.</w:t>
            </w:r>
          </w:p>
          <w:p>
            <w:pPr>
              <w:pStyle w:val="Normal"/>
              <w:spacing w:before="24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) Запитання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о кого ми читали в оповіданні?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Що здивувало вас в оповіданні?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Що нового дізнались?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і дітей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ти дають відповіді на запитання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 розставляють пункти плану послідовно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опізнавальні вміння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становлювати логічну послідовність викладу подій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1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  <w:lang w:val="uk-UA"/>
              </w:rPr>
              <w:t>ІІІ.</w:t>
            </w:r>
            <w:r>
              <w:rPr>
                <w:sz w:val="28"/>
                <w:szCs w:val="28"/>
                <w:lang w:val="uk-UA"/>
              </w:rPr>
              <w:t xml:space="preserve">  Рефлексія уроку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 Який розділ почали вивчати на сьогоднішньому уроці?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Які ознаки кожного весняного місяця ви запа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тали?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Що цікавого ви дізнались на уроці? 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Побудова весняної гілочки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 xml:space="preserve">Оцінювання. 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дому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  <w:lang w:val="uk-UA"/>
              </w:rPr>
              <w:t>Вивчити напа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ть народну пісню «Ой весна, красна»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 xml:space="preserve">2. Виразно читати вірш  Надії Мовчан – Карпусь «Будить березень весну»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3.  Читати оповідання «Весна у лісі» О.Копиленко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  <w:lang w:val="uk-UA"/>
              </w:rPr>
              <w:t>4. Завдання по групах.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– загадки про весняні місяці,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– народні прикмети про весну,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– прислі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 про весну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новок роблять діти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нтрольно-оцінн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міння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перевіряти результат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аці, своєї і товариша, за орієнтирами, даними вчителе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1T11:05:00Z</dcterms:created>
  <dc:creator>User</dc:creator>
  <dc:description/>
  <cp:keywords/>
  <dc:language>en-US</dc:language>
  <cp:lastModifiedBy>User</cp:lastModifiedBy>
  <dcterms:modified xsi:type="dcterms:W3CDTF">2017-01-03T16:01:00Z</dcterms:modified>
  <cp:revision>43</cp:revision>
  <dc:subject/>
  <dc:title>Урок</dc:title>
</cp:coreProperties>
</file>