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firstLine="708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8485" cy="2362200"/>
            <wp:effectExtent l="0" t="0" r="0" b="0"/>
            <wp:wrapTight wrapText="bothSides">
              <wp:wrapPolygon edited="0">
                <wp:start x="-174" y="0"/>
                <wp:lineTo x="-174" y="21401"/>
                <wp:lineTo x="21600" y="21401"/>
                <wp:lineTo x="21600" y="0"/>
                <wp:lineTo x="-1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и тебе не забули, Тарасе!» (за творчістю Т. Г. Шевченка)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икати захоплення силою і образністю, поетичного слова Т.Шевчен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ити основні етапи біографії Т. Г. Шевченка; висловлювати своє ставлення до Т.Шевченка; формувати вміння працювати в малих групах, аналізувати результати своєї роботи; вдосконалювати навички виразного читання; збагачувати мовний запас школярів; розвивати зв’язне мовлення; виховувати гордість за духовну спадщину українського народу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ні повинні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зна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і етапи біографії Т. Г. Шевченка, вірші, що написані поетом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ум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сти дослідницьку роботу, висловлювати своє ставлення до Т. Г. Шевченка, працювати в групах, аналізувати результати своєї робо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трет Тараса Григоровича Шевченка; книжкова виставка (збірка поезій Т. Шевченка для дітей), «Кобзар», тестові питання, малюнки учнів до теми, репродукції картин Т.Г.Шевченка, презентація, фонозапис пісні «Зоре моя вечірняя…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uk-UA"/>
        </w:rPr>
        <w:t>уроку: повторення і узагальнення вивченог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а проведення: </w:t>
      </w:r>
      <w:r>
        <w:rPr>
          <w:rFonts w:cs="Times New Roman" w:ascii="Times New Roman" w:hAnsi="Times New Roman"/>
          <w:sz w:val="28"/>
          <w:szCs w:val="28"/>
          <w:lang w:val="uk-UA"/>
        </w:rPr>
        <w:t>урок-конкурс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а ремарк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лас святково прибраний: у центрі на дошці – портрет Т.Г.Шевченка, прикрашений вишитим рушником, зліва – репродукції картин, справа  записані завдання уроку. На переносній дошці – виставка творів Т.Г.Шевчен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Мотивація навчальної діяльності учнів. Повідомлення теми й завдань уроку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поговоримо про видатного українського письменника, поета, художника Т. Г. Шевченка. Протягом багатьох занять ми з вами перебували у світі Шевченка, читали його твори, прагнули зрозуміти, звідк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ього стільки милосердя до знедолених, любові до України і мужності в боротьбі з її поневолювачами. Проведемо ми його у формі підсумкового уроку-конкурсу  на тему: «Ми тебе не забули, Тарасе!»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шим завданням буде пригадати основні етапи біографії Т.Шевченка, його поезії. Ви повинні уміти правильно висловлювати своє ставлення до поета, працювати у групах, аналізувати результати своєї роботи та свого товариша. Результатом вашої дослідницької  роботи буде папка з матеріалами «Життя і творчість  Т.Г.Шевченка»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ви будете у двох командах – «Вербичка» та «Калинка».  У нас будуть конкурси біографів, читців, дослідників, читачів та ілюстраторів.   У командах ви об’єднані  за бажанням і  виконуватимете ту або іншу роль. Кожен член команди має право допомагати своїм товаришам. Команду, що першою починатиме конкурс, визначить бліц - турнір капітанів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никова робота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  <w:r>
        <w:rPr>
          <w:rFonts w:cs="Times New Roman" w:ascii="Times New Roman" w:hAnsi="Times New Roman"/>
          <w:sz w:val="28"/>
          <w:szCs w:val="28"/>
          <w:lang w:val="uk-UA"/>
        </w:rPr>
        <w:t>: бліц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м.-блискавка</w:t>
      </w:r>
      <w:r>
        <w:rPr>
          <w:rFonts w:cs="Times New Roman" w:ascii="Times New Roman" w:hAnsi="Times New Roman"/>
          <w:sz w:val="28"/>
          <w:szCs w:val="28"/>
          <w:lang w:val="uk-UA"/>
        </w:rPr>
        <w:t>), турнір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м. – змагання</w:t>
      </w:r>
      <w:r>
        <w:rPr>
          <w:rFonts w:cs="Times New Roman" w:ascii="Times New Roman" w:hAnsi="Times New Roman"/>
          <w:sz w:val="28"/>
          <w:szCs w:val="28"/>
          <w:lang w:val="uk-UA"/>
        </w:rPr>
        <w:t>); бліц - турнір – це змагання за максимально короткий час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вторення і закріплення знань. (Конкурс)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ліц - турнір капітанів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а ремарк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читель почергово задає питання капітанам. Виграє той, який дасть більше правильних відповідей.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а  збірки поезій Т,Г.Шевчен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«Кобзар»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ір Шевченка про своє дитинств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«Мені тринадцятий минало…»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ка, над якою похований Шевченк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ніпро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удожник, земляк Шевченка, який брав участь у викупленні його з кріпацтв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ошенко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то, де Шевченко вчився в Академії мистецтв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тербург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о, де Тарас провів свої дитячі рок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ирилівка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то на Дніпрі, де похований Шевченко.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ів)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а вірша, в якому поет закликає: «Поховайте та вставайте, кайдани порвіте…»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«Заповіт»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читель підводить підсумки конкурсу, визначає команду, що починатиме конкурс)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2.  «Біографи»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а ремар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іографи одержали домашнє завдання опрацювати біографічну літературу про те, хто і як допоміг Тарасові Шевченку стати вільним, і хто з українських письменників-сучасників поета сприяв виданню першого «Кобзаря». Підготовлені питання команда почергово ставить одна одній.За кожну правильну відповід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ин ба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 команди «Вербичка»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м були батьки Т. Г. Шевченка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ріпаками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м мріяв стати Тарас в дитинстві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ярем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и Тарас  був викуплений із неволі? Хто і як допоміг майбутньому поету стати вільним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в викуплений 22 квітня 1838 року. Коли Шевченко з паном Енгельгардом прибув до Петербурга, та його віддали в науку до художника Ширяева. У вільний час він ходив малювати у Літній сад. Тут він зустрівся зі своїми земляком з України Іваном Сошенком. Про обдарованого Тараса Сошенка розповів своїм друзям. Вони познайомились з Шевченком і вирішили викупити його з неволі. Пан запросив за кріпака 2 500 крб. Тоді Брюллов намалював портрет поета Жуковського. Портрет продали, а за одержані гроші викупили Шевченка з неволі.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якому році виданий перший «Кобзар»? Хто з українських письменників  допоміг Шевченкові здійснити це видання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1840р. Допоміг Євген Гребінка, який був письменником-байкарем. У нього була велика бібліотека, і молодий Шевченко у вільний від роботи час читав там книжки. Гребінка запропонував Тарасові прочитати твори І. Котляревського, Г. Квітки - Основ´яненка, ознайомив його з друкованими збірками українських народних пісень. Він був першим читачем рукописних віршів молодого поете і порадив Шевченкові надрукувати свої вірші. Саме за його допомогою в 1840р. був надрукований «Кобзар» .)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команди « Калинка»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років провів Тарас на засланні? За що він був покараний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0 років, 1847-1857рр. Засудили поета за участь у Кирило-Мефодіївському братстві (члени його поставили за мету боротися за скасування кріпосного права). І особливо за написання віршів, в яких поет викривав гнобительську політику царизму та закликав до боротьби за волю.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м і де хотів працювати Т. Шевченко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ладачем малювання в Київському університеті Святого Володимира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і де перепохований Т. Шевченко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2 травня 1861р. на Чернечій горі, поблизу Канева. Тепер ця гора називається Тарасовою.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яких місцях перебував Шевченко на засланні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ська фортеця, Оренбург, Новопетровське укріплення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3. «Читачі»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чна ремар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 дає командам листок із тестовими  питаннями. Перемагає та команда, яка швидше і правильно знайде відповіді на питання.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и «З якого вірша ці рядки?»</w:t>
      </w:r>
    </w:p>
    <w:p>
      <w:pPr>
        <w:pStyle w:val="ListParagraph"/>
        <w:numPr>
          <w:ilvl w:val="0"/>
          <w:numId w:val="1"/>
        </w:numPr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аж страшно, як згадаю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2380</wp:posOffset>
            </wp:positionH>
            <wp:positionV relativeFrom="paragraph">
              <wp:posOffset>91440</wp:posOffset>
            </wp:positionV>
            <wp:extent cx="1804035" cy="1810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ту хатину край села!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ії, Боже наш, діла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творимо у нашім раї…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«І виріс я на чужині…»;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«Якби ви знали, паничі…»;</w:t>
      </w:r>
    </w:p>
    <w:p>
      <w:pPr>
        <w:pStyle w:val="ListParagraph"/>
        <w:spacing w:lineRule="auto" w:line="24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«Тече вода з-під явора…».</w:t>
      </w:r>
    </w:p>
    <w:p>
      <w:pPr>
        <w:pStyle w:val="Normal"/>
        <w:spacing w:lineRule="auto" w:line="240"/>
        <w:ind w:left="709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Поклала мати коло хат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Маленьких діточок свої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Сама заснула коло їх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ихло все, тільки дівчат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Та соловейко не зат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І золотої й дорогої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На Великдень на соломі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Садок вишневий коло хати…»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 ще до того, як побач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Малого хлопчика в селі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в обірвалось од гіллі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Сидить собі в старій ряднині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І золотої, й дорогої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І виріс я на чужині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Мені тринадцятий минало…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ело неначе погоріло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Неначе люди подурі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мі на панщину ідуть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І діточок своїх ведуть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Тече вода з-під явор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Мені однаково, чи буду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І золотої, й дорогої…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Ще треті півні не співа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Ніхто ніде не гомоні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Сичі в гаю перекликали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Та ясен раз у раз скрипів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Садок вишневий коло хати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Реве то стогне Дніпр широкий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) «Вітер з гаєм розмовляє…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А качечка випливає з качуром за ни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Ловить ряску, розмовляє з дітками свої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Тече вода з-під явор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Вітер з гаєм розмовляє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Ой, діброво, темний гаю!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А іноді така печал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Оступить душу, аж заплач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 ще до того, як побач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Малого хлопчика в селі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На панщині пшеницю жал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Мені тринадцятий минало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І золотої, й дорогої…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І посміхнулася небог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Проснулася – нема нічого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На сина глянула, взя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Його тихенько сповила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І золотої, й дорогої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На панщині пшеницю жал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Мені тринадцятий минало…»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…В тім га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У тій хатині, у ра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Я бачив пекло…Там неволя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Мені тринадцятий минало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 Тече вода з-під явор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Якби ви знали паничі…»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ишається калинонька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Явір молодіє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 кругом їх верболоз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Й лози зеленіють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а) «Тече вода з-під явора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б) «Зоре моя вечірня…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) «Світає…»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повіді: 1 б, 2 в, 3 а, 4 в, 5 б, 6 а, 7 в, 8 б, 9 в, 10 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ітературна хвилин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а ремарк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Літературна хвилинка необхідна  для того, щоб учні відпочили.  Проводиться вправа «Вільний мікрофон»: учні по черзі підходять до мікрофона і читають напам´ять улюблений твір Т.Шевченка. Під час виразного читання учитель демонструє презентацію «Життя Т.Г.Шевченка»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Який із відомих творів Т. Г. Шевченка найбільше вас вразив, запам’ятався? Чим саме?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Літературознавці-дослідники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чна ремар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 два учасники  із кожної команди отримали завдання випереджуючого характеру знайти відповіді на 2 питання за вказаними учителем джерел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команді «Калинка»: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твором починався «Кобзар» Шевченка? А яким – друге його видання (1840р.)? Чому?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«Думи мої, думи мої…». «Причина». Тому що це – перший відомий твір Шевченка.)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рівняння любив уживати поет?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«як писанка», «ніби дівчина-дитина», «неначе човен в синім морі»)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уривок з поезії Т. Шевченк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онцем хмаронька пливе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і поли розстилає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онце спатоньки зове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инє море…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мальований морський пейзаж. Теплий лагідний вечір. Заходить сонечко.  По небі пливе хмаринка. Вона, підсвічена вечірніми променями, червонить морські води. Поет використовує пестливі слова:  хмаронька, спатоньки. Ці слова навіюють мрійливий, задумливий настрій.)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команді «Вербичка»: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був написаний останній вірш Т. Шевченка?</w:t>
      </w:r>
    </w:p>
    <w:p>
      <w:pPr>
        <w:pStyle w:val="ListParagraph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5 лютого 1861р.)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Які поезії Т.Г.Шевченка стали народними піснями?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«Реве та стогне Дніпр широкий», «Зоре моя вечірняя», «Садок вишневий коло хати», «Думи мої…»)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Проаналізувати уривок з поезії Т. Шевченк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 гаю в чистім полі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амій могилі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і тополі високії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 одну хилить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без вітру гойдаються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 борються в полі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 сестри-чарівниці –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ії тополі. (1848р. Кос - Арал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мальований степовий пейзаж. Тиха, безвітряна погода. Десь далеко мріє гай, височіє козацька могила і дві сестриці-тополі розмовляють, журяться…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5.  «Юні  ілюстратори».</w:t>
      </w:r>
    </w:p>
    <w:p>
      <w:pPr>
        <w:pStyle w:val="ListParagraph"/>
        <w:spacing w:lineRule="auto" w:line="240"/>
        <w:ind w:left="0" w:hanging="0"/>
        <w:jc w:val="both"/>
        <w:rPr/>
      </w:pPr>
      <w:r>
        <w:drawing>
          <wp:anchor behindDoc="1" distT="0" distB="0" distL="24130" distR="24130" simplePos="0" locked="0" layoutInCell="0" allowOverlap="1" relativeHeight="17">
            <wp:simplePos x="0" y="0"/>
            <wp:positionH relativeFrom="margin">
              <wp:posOffset>-23495</wp:posOffset>
            </wp:positionH>
            <wp:positionV relativeFrom="paragraph">
              <wp:posOffset>635</wp:posOffset>
            </wp:positionV>
            <wp:extent cx="2257425" cy="2733675"/>
            <wp:effectExtent l="0" t="0" r="0" b="0"/>
            <wp:wrapTight wrapText="bothSides">
              <wp:wrapPolygon edited="0">
                <wp:start x="-90" y="0"/>
                <wp:lineTo x="-90" y="21523"/>
                <wp:lineTo x="21600" y="21523"/>
                <wp:lineTo x="21600" y="0"/>
                <wp:lineTo x="-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чна ремар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ні з кожної команди повинні почерг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емонструвати свої ілюстрації до поезій і пояснити, чому саме це вони зобразил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мелодія пісні «Зоре моя вечірняя».  Учитель показує репродукції картин Т.Г.Шевченка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Т. Шевченко – не тільки геніальний поет, а й великий художник. Він створив 835 картин. 278 з них не знайдено. Може, хтось пригадає, за які картини       Т. Г.Шевченко був нагороджений срібними медалями ще під час навчання в петербурзькій Академії мистецтв?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«Хлопчик-жебрак, що дає хліба собаці», «Циганка-ворожка». 1840-1841рр.)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Дві дівчини. Сепія 1858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ентування учасниками груп  ілюстрацій своїх робі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ідведення підсумків конкурсу. Визначення  команди-переможц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чна ремар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сі зібрані учнями матеріали вчитель збирає у папку під назвою «Життя і творчість Т.Г.Шевченка», як це і було сказано у завданні урок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 знань учні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есіда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 Чи збагатили ви свої знання, готуючись до уроку і під час заняття?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ми вивчаємо життя на  творчість Шевченка?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м, нащадкам, посилав він свої заповіти, і серед них – найперший та найголовніши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ю Україну любіть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іть її. Во время люте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танню тяжку минуту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еї Господа моліть…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Дешифратор»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чна ремар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ні повинні підібрати до кожної літери слова «Шевченко» означення, які б характеризували поета як людину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 – шанован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 – ерудован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– видатн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 – чесн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 –  енергійн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– наполегливий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– Кобзар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 – обдарований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Куди б не закидала доля Шевченка, він завжди пам’ятав та любив рідний край – Україну. Любіть і ви Україну, як любив її поет. Бережіть її, як берегли ваші діди та прадіди. Читайте його твори – і ваша мова теж буде гарною, чарівною, барвистою, тому що українська мова – одна з найкращих мов світу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джере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spacing w:lineRule="auto" w:line="240"/>
        <w:ind w:left="1069" w:hanging="7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Т. Г. Зоря моя вечірня, 1989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spacing w:lineRule="auto" w:line="240"/>
        <w:ind w:left="1069" w:hanging="7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Т. Г. Малий Кобзар, 1990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spacing w:lineRule="auto" w:line="240"/>
        <w:ind w:left="1069" w:hanging="7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Т. Г. Мені тринадцятий минало, 1991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spacing w:lineRule="auto" w:line="240"/>
        <w:ind w:left="1069" w:hanging="7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кова школа №3, 1992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spacing w:lineRule="auto" w:line="240"/>
        <w:ind w:left="1069" w:hanging="73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матеріалами Інтернету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5"/>
      <w:type w:val="nextPage"/>
      <w:pgSz w:w="8391" w:h="11906"/>
      <w:pgMar w:left="851" w:right="851" w:gutter="0" w:header="0" w:top="851" w:footer="709" w:bottom="8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8:00Z</dcterms:created>
  <dc:creator>Admin</dc:creator>
  <dc:description/>
  <cp:keywords/>
  <dc:language>en-US</dc:language>
  <cp:lastModifiedBy>Admin</cp:lastModifiedBy>
  <cp:lastPrinted>2013-03-04T12:55:00Z</cp:lastPrinted>
  <dcterms:modified xsi:type="dcterms:W3CDTF">2014-06-12T21:35:00Z</dcterms:modified>
  <cp:revision>30</cp:revision>
  <dc:subject/>
  <dc:title>Тема</dc:title>
</cp:coreProperties>
</file>