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В гостях у мешканців живого куточ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країнська мова 2 клас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итальні речення. Розділові знаки в кінці питальних речень. </w:t>
      </w:r>
      <w:r>
        <w:rPr>
          <w:sz w:val="28"/>
          <w:szCs w:val="28"/>
          <w:lang w:val="uk-UA"/>
        </w:rPr>
        <w:t>Логічний наголос в кінці питальних речен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дати учням уявлення про питальні речення, сформувати навички інтонування питальних речень, формувати вміння ставити запитання і давати відповіді, розвивати пізнавальні інтереси, розширювати кругозір. Виховувати бережливе ставлення до тварин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малюнки із зображенням тварин, роздатковий дидактичний матеріал, вірш « Білочка», девіз уроку, картка із зображенням знака питання, таблиця « Питальні речення.»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 уроку. </w:t>
      </w:r>
      <w:r>
        <w:rPr>
          <w:sz w:val="28"/>
          <w:szCs w:val="28"/>
          <w:lang w:val="uk-UA"/>
        </w:rPr>
        <w:t>Урок-подорож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Хід у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итель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ий день! У добрий час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а, діти, бачить вас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почули всі дзвін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. Та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покликав на урок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з нас приготувавс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ерві постарав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аз сядуть всі дівчатка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 ними і хлоп΄ятка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Актуалізація опорних знань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ічне налаштування на ур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всі – хороші друз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 весело в гурт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всі – прекрасні діт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ші, золоті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 « Мікрофон»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чого складаються речення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ишуться слова в реченні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иражає речення?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ставиться в кінці розповідного речення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овідомлення теми, мети уро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на уроці ми ознайомимося з новим типом речень, їх особливостями, навчимось їх вирізняти серед інших, складати та правильно записув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отивація навчальної діяльності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році ми здійснимо подорож до  мешканців живого куточка. А хто мешкає у живому куточку і де він може знаходитись ви  дізнаєтесь, якщо будете уважні на уроці. Девізом нашого уроку я пропоную слова</w:t>
      </w:r>
    </w:p>
    <w:p>
      <w:pPr>
        <w:pStyle w:val="Normal"/>
        <w:ind w:left="360" w:righ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жіть всіх звірів, діти,</w:t>
      </w:r>
    </w:p>
    <w:p>
      <w:pPr>
        <w:pStyle w:val="Normal"/>
        <w:ind w:left="360" w:righ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з них повинен жити!</w:t>
      </w:r>
    </w:p>
    <w:p>
      <w:pPr>
        <w:pStyle w:val="Normal"/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аліграфічна хвилинка.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тваринка яка завітала до нашого живого куточка, це… Відгадайте загадк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хова руденька шуб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сосни стриба на дуб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іст у неї як мітл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сама на ріст мал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 сяють, як намисто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 дві цяточки вогнист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еї хата гарна, тих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имку повненька горіхі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лісі любить вона жит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гадайте, хто це, діти?  ( Білка).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итель. Так хто це? ( Відповіді дітей).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но! Це білочка. А яка перша буква в цьому слові? ( Відповіді дітей).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ми зараз і напишемо велику і малу писемну букву «Б б». ( Пояснюю правильність написання зазначених букв. Називаю учнів, які найкраще написали каліграфічну хвилинку).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итель. А чи знаєте ви щось про цю маленьку тваринку. ( Розповіді дітей про білку). Білка любить стрибати по гілках. Так, наприклад, стукне лапкою по гілці горіха і дивиться. Яка довше гойдається. Значить на цій гілці є горіхи. Щоб вона наїлась, їй потрібно за день з΄їсти насіння з 28 шишок ялини. А ще у білки дуже цінне хутро. Тож бережіть і захищайте білок.  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раз перед нами дуже відповідальне завдання.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и ми з вами вели розмову про білку вітер-чаклун розігнав слова з віршика. Ми повинні повернути слова на свої місця. Давайте їх прочитаємо. ( Живеш, горішки, шишки, не страшні, ліску, хутрова, гризеш). А тепер давайте повернемо їх на місце. Наш віршик називається « Білочк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Білочк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ти, білочко,______________ ?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и, білочко,____________   ?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еленому 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уплі, у сосняч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гризу ______________ 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гриби, і ________________ .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 морози люті, зл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не мерзнеш у дуплі?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е добре зігріва</w:t>
      </w:r>
    </w:p>
    <w:p>
      <w:pPr>
        <w:pStyle w:val="Normal"/>
        <w:ind w:left="360" w:righ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я шубка __________ .</w:t>
      </w:r>
    </w:p>
    <w:p>
      <w:pPr>
        <w:pStyle w:val="Normal"/>
        <w:ind w:left="360" w:righ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ому зимові дні</w:t>
      </w:r>
    </w:p>
    <w:p>
      <w:pPr>
        <w:pStyle w:val="Normal"/>
        <w:ind w:left="360" w:righ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і зовсім ______________ .</w:t>
      </w:r>
    </w:p>
    <w:p>
      <w:pPr>
        <w:pStyle w:val="Normal"/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. Вірно! З цим завданням ми впоралися. Але в цьому віршику є багато речень. В кінці яких стоїть ось такий незнайомий знак ( показую картку із зображенням питального знаку ?).</w:t>
      </w:r>
    </w:p>
    <w:p>
      <w:pPr>
        <w:pStyle w:val="Normal"/>
        <w:ind w:left="360" w:right="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чи знає хто-небудь з вас, як він називається? ( Відповіді дітей). Вірно, це знак питання. А  речення, в яких є цей знак, називаються питальними. Отож, запам’ятайте! В кінці питального речення завжди буде стояти ось такий знак питання ( Показ картки із знаком питання). А тепер давайте з віршика виберемо і зачитаємо тільки питальні речення. ( Де ти, білочко живеш? Що ти . білочко, гризеш? А в морози люті, злі ти не мерзнеш у дуплі?).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 Сприймання й усвідомлення нових знань.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олективна робота. (Робота з підручником 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читайте діалог.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айдіть і прочитайте речення, у яких про щось запитується.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ий знак ставимо в кінці питального речення?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пишіть тільки питальні речення.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- Яку книжку ти прочитав? Хто її написав? Що тобі найбільше сподобалось в цій казці?).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. Отже, у живому куточку можуть мешкати рибки. У чому вони мешкають? Як за ними необхідно доглядати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 « Роз΄єднай слова»</w:t>
      </w:r>
    </w:p>
    <w:p>
      <w:pPr>
        <w:pStyle w:val="Normal"/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гадайте ще одну загадку і дізнайтесь, хто у нас гість.</w:t>
      </w:r>
    </w:p>
    <w:p>
      <w:pPr>
        <w:pStyle w:val="Normal"/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Хоч не шию я ніколи,</w:t>
      </w:r>
    </w:p>
    <w:p>
      <w:pPr>
        <w:pStyle w:val="Normal"/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 голок завжди доволі. ( Їжак)</w:t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іть речення і запишіть його.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копринісїжачкадоживогокуточка. ( Василько приніс їжачка до живого куточка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це речення за метою висловлювання та інтонацією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до нього запитання і запишіть в зошит.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Хто приніс їжачка до живого куточка?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го Василько приніс до живого куточка?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ди Василько приніс їжачка? )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итель. Хочу звернути увагу на оці слова: хто? Кого? Куди? Запам΄ятайте, це питальні слова, і якщо вони в реченні є, то їх треба вимовляти з більшою силою в голосі. Давайте спробуємо! 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. Діти, з речення ми дізналися, що в живому куточку мешкав їжачок. А що ви знаєте про їжачка з уроків природознавства чи може знаєте вірш про цю тваринк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культхвилинка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! Два! Час вставати: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емо відпочивати.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! Чотири! Присідаймо.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о втому проганяймо.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΄ять! Шість! Засміялись,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а разів понахилялись.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жачок сьогодні в клас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тав у вільний час.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емо бігати, стрибати,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нам їжачка впіймати.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удко їжачок втікає, 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чками нас шпиляє.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! Вісім! Час настав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ернутись нам до справ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над загадкою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ве спокійно, не спішить,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а ніколи не біжить,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панциром без страху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ляє… (черепаха)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итель. У живому куточку може жити черепаха. ( Показ малюнка черепахи). А чи знаєте,діти, що черепаха росте все своє життя. Живе вона до 100 років і більше. І панцир свій не змінює. А ще вона дуже корисна. Її панцир використовують для різних коробок, а яйця та м'ясо у багатьох країнах – ласощі. Але, пам’ятайте , хто б не жив у живому куточку, ви повинні про них піклуватися: доглядати, кормити. Не забуваємо  девіз нашого уроку </w:t>
      </w:r>
    </w:p>
    <w:p>
      <w:pPr>
        <w:pStyle w:val="Normal"/>
        <w:ind w:left="360" w:righ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жіть всіх звірів, діти,</w:t>
      </w:r>
    </w:p>
    <w:p>
      <w:pPr>
        <w:pStyle w:val="Normal"/>
        <w:ind w:left="360" w:righ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з них повинен жити!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Учитель. А чи знаєте ви, хто ще може мешкати в живому куточку і де він може знаходитись? ( Показ малюнків хом΄яка, вужа, ящірки). 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загальнення і систематизація нових знань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бота в парі.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ібрати і записати відповідні питальні слова до двох поданих речень.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_______________ не візьмеш голими руками?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______________ не змінює свій панцир?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слова для довідок: куди, кого, що, кому, де, хто)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« Асоціативний кущ».Робота за таблицею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Питальні речення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живаються для того, щоб про щось запитати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вляють із питальною інтонацією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інці ставлять знак питанн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 « Подивися навкруги»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- Подивіться навкруги і складіть якомога більше питальних слів. які починаються словами </w:t>
      </w:r>
      <w:r>
        <w:rPr>
          <w:b/>
          <w:sz w:val="28"/>
          <w:szCs w:val="28"/>
          <w:lang w:val="uk-UA"/>
        </w:rPr>
        <w:t>що? Де? Хто? Кого? Який? Яке? Які?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Підсумок уроку. Рефлексі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якими новими реченнями ви ознайомилися на сьогоднішньому уроці? ( З питальними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ці речення називаються питальними? ( Бо в них про щось запитується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ставимо в кінці питальних речень? ( Знак питання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іть свою роботу на уроці.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піднімають розділові знаки: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? – не все зрозумів, потрібна допомога.</w:t>
      </w:r>
    </w:p>
    <w:p>
      <w:pPr>
        <w:pStyle w:val="Normal"/>
        <w:ind w:left="36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 – урок сподобався.</w:t>
      </w:r>
    </w:p>
    <w:p>
      <w:pPr>
        <w:pStyle w:val="Normal"/>
        <w:ind w:left="36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! – все зрозумів, було цікав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15"/>
        </w:tabs>
        <w:ind w:left="915" w:hanging="55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22:30:00Z</dcterms:created>
  <dc:creator>KOSTYA</dc:creator>
  <dc:description/>
  <dc:language>en-US</dc:language>
  <cp:lastModifiedBy>Вика</cp:lastModifiedBy>
  <dcterms:modified xsi:type="dcterms:W3CDTF">2017-02-01T22:30:00Z</dcterms:modified>
  <cp:revision>2</cp:revision>
  <dc:subject/>
  <dc:title>ЗАЯВА</dc:title>
</cp:coreProperties>
</file>