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 24.   Род имён существительных.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и задачи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торить изученное об имени существительн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знакомиться с приёмами определения рода имен существительны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должить развивать орфографическую зоркость, речь, мышление,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мять, внимательность и наблюдательнос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пьютерный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ик: </w:t>
      </w:r>
      <w:r>
        <w:rPr>
          <w:rFonts w:cs="SchoolBook_Alx-Italic;Times New Roman" w:ascii="SchoolBook_Alx-Italic;Times New Roman" w:hAnsi="SchoolBook_Alx-Italic;Times New Roman"/>
          <w:i/>
          <w:iCs/>
          <w:color w:val="000000"/>
          <w:sz w:val="24"/>
          <w:szCs w:val="24"/>
        </w:rPr>
        <w:t>Рекомендовано Министерством образования и науки Украины</w:t>
      </w:r>
      <w:r>
        <w:rPr>
          <w:rFonts w:cs="SchoolBook_Alx-Italic;Times New Roman" w:ascii="SchoolBook_Alx-Italic;Times New Roman" w:hAnsi="SchoolBook_Alx-Italic;Times New Roman"/>
          <w:color w:val="000000"/>
          <w:sz w:val="24"/>
          <w:szCs w:val="24"/>
        </w:rPr>
        <w:t xml:space="preserve"> </w:t>
      </w:r>
      <w:r>
        <w:rPr>
          <w:rFonts w:cs="SchoolBook_Alx;Times New Roman" w:ascii="SchoolBook_Alx;Times New Roman" w:hAnsi="SchoolBook_Alx;Times New Roman"/>
          <w:color w:val="000000"/>
          <w:sz w:val="24"/>
          <w:szCs w:val="24"/>
        </w:rPr>
        <w:t>(приказ Министерства образования и науки Украины от 17.07.2013 г. № 994)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rFonts w:cs="SchoolBook_Alx-Bold;Times New Roman" w:ascii="SchoolBook_Alx-Bold;Times New Roman" w:hAnsi="SchoolBook_Alx-Bold;Times New Roman"/>
          <w:color w:val="000000"/>
          <w:sz w:val="24"/>
          <w:szCs w:val="24"/>
        </w:rPr>
        <w:br/>
      </w:r>
      <w:r>
        <w:rPr>
          <w:rFonts w:cs="SchoolBook_Alx;Times New Roman" w:ascii="SchoolBook_Alx;Times New Roman" w:hAnsi="SchoolBook_Alx;Times New Roman"/>
          <w:color w:val="000000"/>
          <w:sz w:val="24"/>
          <w:szCs w:val="24"/>
        </w:rPr>
        <w:t xml:space="preserve">Русский язык: учеб. для 3-го кл. общеобразоват. учеб. заведений с обучением на рус. яз. /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SchoolBook_Alx;Times New Roman" w:ascii="SchoolBook_Alx;Times New Roman" w:hAnsi="SchoolBook_Alx;Times New Roman"/>
          <w:color w:val="000000"/>
          <w:sz w:val="24"/>
          <w:szCs w:val="24"/>
        </w:rPr>
        <w:t>Э. С. Сильнова, Н. Г. Каневская, В. Ф. Олейник. – К.: Генеза, 2014. – 17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ч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 урока составлен таким образом, чтобы каждый ученик мог практически усвоить тему урока. Поэтому каждое задание включает в себя прямое обращение к обучаемо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Актуализация знаний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отивация познавательной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егодня на уроке мы снова встретимся с именем существительным и сделаем в области русского языка открытие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 для этого мы отправимся в сказочную страну Речь.   </w:t>
      </w:r>
      <w:r>
        <w:rPr>
          <w:rFonts w:cs="Times New Roman" w:ascii="Times New Roman" w:hAnsi="Times New Roman"/>
          <w:b/>
          <w:sz w:val="28"/>
          <w:szCs w:val="28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Нам предстоит трудный путь,  на котором подстерегают разные 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вторение изучен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овар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 прежде, чем мы совершим увлекательное путешествие, давай сядем правильно и вспомним правописание словарных слов. Ведь в обществе очень важно быть грамотным челове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ы 3-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ачала прочитай загадку. Подумай и найди отгадку. Кликни стрелкой или левой частью мышки. Появится рисунок-отгадка. Теперь произнеси это слово так, как оно пишется. Снова сделай один клик и появится слово. Так ты сможешь проверить себя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мни правописание данных словарн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вторение об имени существитель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мотри, вот мост, через который ты попадешь в страну Речь.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1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Только сначала отгадай загадку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 нашу речь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без него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и явления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>Имя это обозначает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просы </w:t>
      </w:r>
      <w:r>
        <w:rPr>
          <w:rFonts w:cs="Times New Roman" w:ascii="Times New Roman" w:hAnsi="Times New Roman"/>
          <w:i/>
          <w:sz w:val="28"/>
          <w:szCs w:val="28"/>
        </w:rPr>
        <w:t>кто?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что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отвечает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мя существительное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слайд 13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вторение признаков имени существительног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такое имя существительное? Приведите примеры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существительные отвечают на вопрос </w:t>
      </w:r>
      <w:r>
        <w:rPr>
          <w:rFonts w:cs="Times New Roman" w:ascii="Times New Roman" w:hAnsi="Times New Roman"/>
          <w:i/>
          <w:sz w:val="28"/>
          <w:szCs w:val="28"/>
        </w:rPr>
        <w:t>кто?</w:t>
      </w:r>
      <w:r>
        <w:rPr>
          <w:rFonts w:cs="Times New Roman" w:ascii="Times New Roman" w:hAnsi="Times New Roman"/>
          <w:sz w:val="28"/>
          <w:szCs w:val="28"/>
        </w:rPr>
        <w:t xml:space="preserve">, а какие – на вопрос </w:t>
      </w:r>
      <w:r>
        <w:rPr>
          <w:rFonts w:cs="Times New Roman" w:ascii="Times New Roman" w:hAnsi="Times New Roman"/>
          <w:i/>
          <w:sz w:val="28"/>
          <w:szCs w:val="28"/>
        </w:rPr>
        <w:t>что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м членом предложения может быть существительно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кажи еще раз, что ты уже знаешь об имени существительном? (имена существительные одушевленными и неодушевленными, различаются вопросами </w:t>
      </w:r>
      <w:r>
        <w:rPr>
          <w:rFonts w:cs="Times New Roman" w:ascii="Times New Roman" w:hAnsi="Times New Roman"/>
          <w:i/>
          <w:sz w:val="28"/>
          <w:szCs w:val="28"/>
        </w:rPr>
        <w:t>кто?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что?</w:t>
      </w:r>
      <w:r>
        <w:rPr>
          <w:rFonts w:cs="Times New Roman" w:ascii="Times New Roman" w:hAnsi="Times New Roman"/>
          <w:sz w:val="28"/>
          <w:szCs w:val="28"/>
        </w:rPr>
        <w:t>; бывают собственные и нарицательные; собственные пишутся с заглавной буквы, нарицательные – с маленькой, строчной; в пред-ложении выступает главным и второстепенным членом предложения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актическое повторение и закрепление знаний об имени существи-тельном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 задани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и слова на две групп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какому признаку ты это сделаешь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ли среди данных существительных одушевлённые предметы? Докажи это.  Выполняй задание самостоятельно, затем провери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перь кликни следующий слайд и проверь себя. </w:t>
      </w:r>
      <w:r>
        <w:rPr>
          <w:rFonts w:cs="Times New Roman" w:ascii="Times New Roman" w:hAnsi="Times New Roman"/>
          <w:b/>
          <w:sz w:val="28"/>
          <w:szCs w:val="28"/>
        </w:rPr>
        <w:t>Слайд 1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ообщение темы уро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усском языке очень много тайн, в том числе и у имени существитель-ного. Наша задача – раскрыть ещё одну «тайну» этой части реч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Изучение нового материал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рактическое ознакомление с темой урока.  Слайд 1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 каким существительным второго столбика можно поставить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он, мой</w:t>
      </w:r>
      <w:r>
        <w:rPr>
          <w:rFonts w:cs="Times New Roman" w:ascii="Times New Roman" w:hAnsi="Times New Roman"/>
          <w:sz w:val="28"/>
          <w:szCs w:val="28"/>
        </w:rPr>
        <w:t xml:space="preserve">? Назови и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Это существительные мужского род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 каким –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она, моя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Это существительные женского род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каким – </w:t>
      </w:r>
      <w:r>
        <w:rPr>
          <w:rFonts w:cs="Times New Roman" w:ascii="Times New Roman" w:hAnsi="Times New Roman"/>
          <w:b/>
          <w:i/>
          <w:sz w:val="28"/>
          <w:szCs w:val="28"/>
        </w:rPr>
        <w:t>оно, моё</w:t>
      </w:r>
      <w:r>
        <w:rPr>
          <w:rFonts w:cs="Times New Roman" w:ascii="Times New Roman" w:hAnsi="Times New Roman"/>
          <w:sz w:val="28"/>
          <w:szCs w:val="28"/>
        </w:rPr>
        <w:t xml:space="preserve">?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Это существительные среднего р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ьте себя. </w:t>
      </w:r>
      <w:r>
        <w:rPr>
          <w:rFonts w:cs="Times New Roman" w:ascii="Times New Roman" w:hAnsi="Times New Roman"/>
          <w:b/>
          <w:sz w:val="28"/>
          <w:szCs w:val="28"/>
        </w:rPr>
        <w:t xml:space="preserve">  Слайд 16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узнали сегодня об имени существительном? (они бывают м.р., ж.р., с.р.) - Как определить род имени существительного?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17-20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ша задача: выучить слова-помощники и научиться определять род имён существительных.   </w:t>
      </w:r>
      <w:r>
        <w:rPr>
          <w:rFonts w:cs="Times New Roman" w:ascii="Times New Roman" w:hAnsi="Times New Roman"/>
          <w:b/>
          <w:sz w:val="28"/>
          <w:szCs w:val="28"/>
        </w:rPr>
        <w:t>Слайд 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помни!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22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и, какаду, шимпанзе, фламинго, кенгуру, кофе, шампунь, тюль –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жского р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то, радио, шоссе, кино, метро, пианино, какао, эскимо, желе, меню –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реднего р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2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к называют таких людей? (плакса, грязнуля, неряха, замарашка, забияка, задира, зазнайка, знайка, растяпа) Какого они рода? Задумался? Правиль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  </w:t>
      </w:r>
      <w:r>
        <w:rPr>
          <w:rFonts w:cs="Times New Roman" w:ascii="Times New Roman" w:hAnsi="Times New Roman"/>
          <w:sz w:val="28"/>
          <w:szCs w:val="28"/>
        </w:rPr>
        <w:t xml:space="preserve">Можно понять, какого они рода только из предложения, по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смыслу. Это существительные </w:t>
      </w:r>
      <w:r>
        <w:rPr>
          <w:rFonts w:cs="Times New Roman" w:ascii="Times New Roman" w:hAnsi="Times New Roman"/>
          <w:b/>
          <w:sz w:val="28"/>
          <w:szCs w:val="28"/>
        </w:rPr>
        <w:t>общего р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ог бы ты сам</w:t>
      </w:r>
      <w:r>
        <w:rPr/>
        <w:t xml:space="preserve"> назвать такие существительные? (молодец, соня и др.)</w:t>
      </w:r>
    </w:p>
    <w:tbl>
      <w:tblPr>
        <w:tblW w:w="91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1"/>
        <w:gridCol w:w="126"/>
        <w:gridCol w:w="126"/>
        <w:gridCol w:w="126"/>
        <w:gridCol w:w="126"/>
        <w:gridCol w:w="126"/>
        <w:gridCol w:w="141"/>
      </w:tblGrid>
      <w:tr>
        <w:trPr/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. Закрепление изученного материал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. Самостоятельная работа.  Слайд 24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пиши слова, распределяя их в три столбика по родам.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 Дидактическая игра «Найди лишнее слово».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2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Ключ к игре находится в теме урока. Повторение темы урока.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амостоятельно выпиши лишнее слово. Объясни свой выбор. </w:t>
      </w:r>
    </w:p>
    <w:p>
      <w:pPr>
        <w:pStyle w:val="Normal"/>
        <w:spacing w:lineRule="auto" w:line="24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еревня, дядя, воля, земля;</w:t>
      </w:r>
    </w:p>
    <w:p>
      <w:pPr>
        <w:pStyle w:val="Normal"/>
        <w:spacing w:lineRule="auto" w:line="24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еревья, перья, стулья, сёла;</w:t>
      </w:r>
    </w:p>
    <w:p>
      <w:pPr>
        <w:pStyle w:val="Normal"/>
        <w:spacing w:lineRule="auto" w:line="24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Ладонь, огонь, конь, окунь;</w:t>
      </w:r>
    </w:p>
    <w:p>
      <w:pPr>
        <w:pStyle w:val="Normal"/>
        <w:spacing w:lineRule="auto" w:line="24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Места, стена, вёдра, вёсл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ое открытие вы сделали на уроке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бота по учебник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читай добрые советы.  с.133-13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и упражнение № 276 на с.134 (устно с объяснением вслух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 Итог урок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Игра «Верю – не верю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26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каждое прочитанное утверждение давай ответ «да» или «нет». После каждого своего ответа кликай мышью и ты сможешь проверить правильность высказы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ена существительные изменяются по числ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ена существительные изменяются по род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ена существительные имеют р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число и род имен существительных указывает пристав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ые знания помогут мне в дальнейшей учебе и в жизн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Рефлекс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Хлопни в ладоши, если ты доволен своей работой на уроке (активностью, правильностью ответов, догадкой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Если нет, то чем? Почему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Я доверяю тебе выставить себе отметку за уро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II. Домашнее задание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33-134 (ДС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пиши из словаря по 4 имени существительных мужского, среднего и жен-ского род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.134, упр. 276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анов Ф.Г. Демонстрационные карточки печатных и письменных букв. М., Просвещение, 1971 г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delis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7902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18517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q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исунок+сказочного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королев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q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исунок+автомобил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q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</w:hyperlink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исунок+конь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q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</w:hyperlink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исунок+автобус</w:t>
        </w:r>
      </w:hyperlink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Normal"/>
        <w:spacing w:lineRule="auto" w:line="240" w:before="0" w:after="0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q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</w:hyperlink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исунок+медвед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q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исунок+тракто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q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</w:hyperlink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исунок+троллейбу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q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</w:hyperlink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исунок+экскавато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q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</w:hyperlink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исунок+рак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q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</w:hyperlink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исунок+заяц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q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</w:hyperlink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исунок+белка</w:t>
        </w:r>
      </w:hyperlink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Normal"/>
        <w:spacing w:lineRule="auto" w:line="240" w:before="0" w:after="0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q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</w:hyperlink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исунок+природ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_Alx-Italic">
    <w:altName w:val="Times New Roman"/>
    <w:charset w:val="00"/>
    <w:family w:val="roman"/>
    <w:pitch w:val="default"/>
  </w:font>
  <w:font w:name="SchoolBook_Alx">
    <w:altName w:val="Times New Roman"/>
    <w:charset w:val="00"/>
    <w:family w:val="roman"/>
    <w:pitch w:val="default"/>
  </w:font>
  <w:font w:name="SchoolBook_Alx-Bold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2.podelise.ru/docs/7902/index-18517.html" TargetMode="External"/><Relationship Id="rId3" Type="http://schemas.openxmlformats.org/officeDocument/2006/relationships/hyperlink" Target="http://www.google.ru/search?q=&#1088;&#1080;&#1089;&#1091;&#1085;&#1086;&#1082;+&#1089;&#1082;&#1072;&#1079;&#1086;&#1095;&#1085;&#1086;&#1075;&#1086;&#1082;&#1086;&#1088;&#1086;&#1083;&#1077;&#1074;&#1089;&#1090;&#1074;&#1072;" TargetMode="External"/><Relationship Id="rId4" Type="http://schemas.openxmlformats.org/officeDocument/2006/relationships/hyperlink" Target="http://www.google.ru/search?q=&#1088;&#1080;&#1089;&#1091;&#1085;&#1086;&#1082;+&#1089;&#1082;&#1072;&#1079;&#1086;&#1095;&#1085;&#1086;&#1075;&#1086;&#1082;&#1086;&#1088;&#1086;&#1083;&#1077;&#1074;&#1089;&#1090;&#1074;&#1072;" TargetMode="External"/><Relationship Id="rId5" Type="http://schemas.openxmlformats.org/officeDocument/2006/relationships/hyperlink" Target="http://www.google.ru/search?q=&#1088;&#1080;&#1089;&#1091;&#1085;&#1086;&#1082;+&#1089;&#1082;&#1072;&#1079;&#1086;&#1095;&#1085;&#1086;&#1075;&#1086;&#1082;&#1086;&#1088;&#1086;&#1083;&#1077;&#1074;&#1089;&#1090;&#1074;&#1072;" TargetMode="External"/><Relationship Id="rId6" Type="http://schemas.openxmlformats.org/officeDocument/2006/relationships/hyperlink" Target="http://www.google.ru/search?q=&#1088;&#1080;&#1089;&#1091;&#1085;&#1086;&#1082;+&#1072;&#1074;&#1090;&#1086;&#1084;&#1086;&#1073;&#1080;&#1083;&#1100;" TargetMode="External"/><Relationship Id="rId7" Type="http://schemas.openxmlformats.org/officeDocument/2006/relationships/hyperlink" Target="http://www.google.ru/search?q=&#1088;&#1080;&#1089;&#1091;&#1085;&#1086;&#1082;+&#1072;&#1074;&#1090;&#1086;&#1084;&#1086;&#1073;&#1080;&#1083;&#1100;" TargetMode="External"/><Relationship Id="rId8" Type="http://schemas.openxmlformats.org/officeDocument/2006/relationships/hyperlink" Target="http://www.google.ru/search?q=&#1088;&#1080;&#1089;&#1091;&#1085;&#1086;&#1082;+&#1082;&#1086;&#1085;&#1100;&#1082;&#1080;" TargetMode="External"/><Relationship Id="rId9" Type="http://schemas.openxmlformats.org/officeDocument/2006/relationships/hyperlink" Target="http://www.google.ru/search?q=&#1088;&#1080;&#1089;&#1091;&#1085;&#1086;&#1082;+&#1082;&#1086;&#1085;&#1100;&#1082;&#1080;" TargetMode="External"/><Relationship Id="rId10" Type="http://schemas.openxmlformats.org/officeDocument/2006/relationships/hyperlink" Target="http://www.google.ru/search?q=&#1088;&#1080;&#1089;&#1091;&#1085;&#1086;&#1082;+&#1082;&#1072;&#1088;&#1090;&#1086;&#1092;&#1077;&#1083;&#1100;http://www.google.ru/search?q=&#1088;&#1080;&#1089;&#1091;&#1085;&#1086;&#1082;+&#1086;&#1075;&#1091;&#1088;&#1077;&#1094;" TargetMode="External"/><Relationship Id="rId11" Type="http://schemas.openxmlformats.org/officeDocument/2006/relationships/hyperlink" Target="http://www.google.ru/search?q=&#1088;&#1080;&#1089;&#1091;&#1085;&#1086;&#1082;+&#1082;&#1072;&#1088;&#1090;&#1086;&#1092;&#1077;&#1083;&#1100;http://www.google.ru/search?q=&#1088;&#1080;&#1089;&#1091;&#1085;&#1086;&#1082;+&#1086;&#1075;&#1091;&#1088;&#1077;&#1094;" TargetMode="External"/><Relationship Id="rId12" Type="http://schemas.openxmlformats.org/officeDocument/2006/relationships/hyperlink" Target="http://www.google.ru/search?q=&#1088;&#1080;&#1089;&#1091;&#1085;&#1086;&#1082;+&#1082;&#1072;&#1088;&#1090;&#1086;&#1092;&#1077;&#1083;&#1100;http://www.google.ru/search?q=&#1088;&#1080;&#1089;&#1091;&#1085;&#1086;&#1082;+&#1086;&#1075;&#1091;&#1088;&#1077;&#1094;" TargetMode="External"/><Relationship Id="rId13" Type="http://schemas.openxmlformats.org/officeDocument/2006/relationships/hyperlink" Target="http://www.google.ru/search?q=&#1088;&#1080;&#1089;&#1091;&#1085;&#1086;&#1082;+&#1082;&#1072;&#1088;&#1090;&#1086;&#1092;&#1077;&#1083;&#1100;http://www.google.ru/search?q=&#1088;&#1080;&#1089;&#1091;&#1085;&#1086;&#1082;+&#1086;&#1075;&#1091;&#1088;&#1077;&#1094;" TargetMode="External"/><Relationship Id="rId14" Type="http://schemas.openxmlformats.org/officeDocument/2006/relationships/hyperlink" Target="http://www.google.ru/search?q=&#1088;&#1080;&#1089;&#1091;&#1085;&#1086;&#1082;+&#1082;&#1072;&#1088;&#1090;&#1086;&#1092;&#1077;&#1083;&#1100;http://www.google.ru/search?q=&#1088;&#1080;&#1089;&#1091;&#1085;&#1086;&#1082;+&#1086;&#1075;&#1091;&#1088;&#1077;&#1094;" TargetMode="External"/><Relationship Id="rId15" Type="http://schemas.openxmlformats.org/officeDocument/2006/relationships/hyperlink" Target="http://www.google.ru/search?q=&#1088;&#1080;&#1089;&#1091;&#1085;&#1086;&#1082;+&#1090;&#1088;&#1072;&#1082;&#1090;&#1086;&#1088;" TargetMode="External"/><Relationship Id="rId16" Type="http://schemas.openxmlformats.org/officeDocument/2006/relationships/hyperlink" Target="http://www.google.ru/search?q=&#1088;&#1080;&#1089;&#1091;&#1085;&#1086;&#1082;+&#1090;&#1088;&#1072;&#1082;&#1090;&#1086;&#1088;" TargetMode="External"/><Relationship Id="rId17" Type="http://schemas.openxmlformats.org/officeDocument/2006/relationships/hyperlink" Target="http://www.google.ru/search?q=&#1088;&#1080;&#1089;&#1091;&#1085;&#1086;&#1082;+&#1090;&#1088;&#1086;&#1083;&#1083;&#1077;&#1081;&#1073;&#1091;&#1089;" TargetMode="External"/><Relationship Id="rId18" Type="http://schemas.openxmlformats.org/officeDocument/2006/relationships/hyperlink" Target="http://www.google.ru/search?q=&#1088;&#1080;&#1089;&#1091;&#1085;&#1086;&#1082;+&#1090;&#1088;&#1086;&#1083;&#1083;&#1077;&#1081;&#1073;&#1091;&#1089;" TargetMode="External"/><Relationship Id="rId19" Type="http://schemas.openxmlformats.org/officeDocument/2006/relationships/hyperlink" Target="http://www.google.ru/search?q=&#1088;&#1080;&#1089;&#1091;&#1085;&#1086;&#1082;+&#1101;&#1082;&#1089;&#1082;&#1072;&#1074;&#1072;&#1090;&#1086;&#1088;" TargetMode="External"/><Relationship Id="rId20" Type="http://schemas.openxmlformats.org/officeDocument/2006/relationships/hyperlink" Target="http://www.google.ru/search?q=&#1088;&#1080;&#1089;&#1091;&#1085;&#1086;&#1082;+&#1101;&#1082;&#1089;&#1082;&#1072;&#1074;&#1072;&#1090;&#1086;&#1088;" TargetMode="External"/><Relationship Id="rId21" Type="http://schemas.openxmlformats.org/officeDocument/2006/relationships/hyperlink" Target="http://www.google.ru/search?q=&#1088;&#1080;&#1089;&#1091;&#1085;&#1086;&#1082;+&#1088;&#1072;&#1082;&#1077;&#1090;&#1072;" TargetMode="External"/><Relationship Id="rId22" Type="http://schemas.openxmlformats.org/officeDocument/2006/relationships/hyperlink" Target="http://www.google.ru/search?q=&#1088;&#1080;&#1089;&#1091;&#1085;&#1086;&#1082;+&#1088;&#1072;&#1082;&#1077;&#1090;&#1072;" TargetMode="External"/><Relationship Id="rId23" Type="http://schemas.openxmlformats.org/officeDocument/2006/relationships/hyperlink" Target="http://www.google.ru/search?q=&#1088;&#1080;&#1089;&#1091;&#1085;&#1086;&#1082;+&#1079;&#1072;&#1103;&#1094;" TargetMode="External"/><Relationship Id="rId24" Type="http://schemas.openxmlformats.org/officeDocument/2006/relationships/hyperlink" Target="http://www.google.ru/search?q=&#1088;&#1080;&#1089;&#1091;&#1085;&#1086;&#1082;+&#1079;&#1072;&#1103;&#1094;" TargetMode="External"/><Relationship Id="rId25" Type="http://schemas.openxmlformats.org/officeDocument/2006/relationships/hyperlink" Target="http://www.google.ru/search?q=&#1088;&#1080;&#1089;&#1091;&#1085;&#1086;&#1082;+&#1076;&#1077;&#1088;&#1077;&#1074;&#1086;" TargetMode="External"/><Relationship Id="rId26" Type="http://schemas.openxmlformats.org/officeDocument/2006/relationships/hyperlink" Target="http://www.google.ru/search?q=&#1088;&#1080;&#1089;&#1091;&#1085;&#1086;&#1082;+&#1076;&#1077;&#1088;&#1077;&#1074;&#1086;" TargetMode="External"/><Relationship Id="rId27" Type="http://schemas.openxmlformats.org/officeDocument/2006/relationships/hyperlink" Target="http://www.google.ru/search?q=&#1088;&#1080;&#1089;&#1091;&#1085;&#1086;&#1082;+&#1076;&#1077;&#1088;&#1077;&#1074;&#1086;" TargetMode="External"/><Relationship Id="rId28" Type="http://schemas.openxmlformats.org/officeDocument/2006/relationships/hyperlink" Target="http://www.google.ru/search?q=&#1088;&#1080;&#1089;&#1091;&#1085;&#1086;&#1082;+&#1076;&#1077;&#1088;&#1077;&#1074;&#1086;" TargetMode="External"/><Relationship Id="rId29" Type="http://schemas.openxmlformats.org/officeDocument/2006/relationships/hyperlink" Target="http://www.google.ru/search?q=&#1088;&#1080;&#1089;&#1091;&#1085;&#1086;&#1082;+&#1076;&#1077;&#1088;&#1077;&#1074;&#1086;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20:33:00Z</dcterms:created>
  <dc:creator>Orion</dc:creator>
  <dc:description/>
  <cp:keywords/>
  <dc:language>en-US</dc:language>
  <cp:lastModifiedBy>user</cp:lastModifiedBy>
  <cp:lastPrinted>2013-03-06T09:33:00Z</cp:lastPrinted>
  <dcterms:modified xsi:type="dcterms:W3CDTF">2007-01-01T03:40:00Z</dcterms:modified>
  <cp:revision>3</cp:revision>
  <dc:subject/>
  <dc:title/>
</cp:coreProperties>
</file>