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Р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СЬКОЇ МОВ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Вимова й правопис слів із наголошеннями </w:t>
      </w:r>
      <w:r>
        <w:rPr>
          <w:rFonts w:cs="Times New Roman" w:ascii="Times New Roman" w:hAnsi="Times New Roman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>],[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] в корені слова, що не перевіряються ноголосом. Робота з орфографічним словник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Повторити алфавіт; вчити учнів користуватися орфографічним словником для перевірки написання із ненаголошеними (е),(и) в коренях, що не перевіряються наголосом; перевірити знання за темами Речення, Слово. Значення слова, Будова слова; розвивати писемне мовлення; виховувати охайність, культуру писемного мовл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ід уро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 Організаційний момен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звенів уже дзвінок,                     Встали дітки, всі рівненьк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нається урок.                               Усміхнулися гарнень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б урок пройшов цікаво,                 Настрій на урок взяли,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і беремося до справи.                      Й працювати поча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к квіти тягнуться до променів сонця, так і людина тягнеться до зна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у девізом нашого уроку будуть такі слов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Світ освітлюється сонцем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людина - знаннями</w:t>
      </w:r>
      <w:r>
        <w:rPr>
          <w:rFonts w:cs="Times New Roman" w:ascii="Times New Roman" w:hAnsi="Times New Roman"/>
          <w:sz w:val="28"/>
          <w:szCs w:val="28"/>
          <w:lang w:val="ru-RU"/>
        </w:rPr>
        <w:t>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на хоче знати багато цікавого, ново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с чекає велика праця. Справитись з нею допоможуть ваша уважність, </w:t>
      </w:r>
      <w:r>
        <w:rPr>
          <w:rFonts w:cs="Times New Roman" w:ascii="Times New Roman" w:hAnsi="Times New Roman"/>
          <w:sz w:val="28"/>
          <w:szCs w:val="28"/>
        </w:rPr>
        <w:t>працелюбність та знання. За нашою працею буде стежити маленька істота, яка є однією з найпрацелюбніштх у всьому світ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гадались? (Бджілка). А допомагати вести урок мені буде Мудра Сова. За правильні відповіді вона буде нагороджувати вас фішк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ІІ. Ви вивчаєте велику тему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Будова слов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і підмети вивчили? (закінчення слова, основа, корінь, чергування голосних та приголосних звуків у коренях слів, ненаголошені е, и, що перевіряються наголосом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з ми з вами пригадаємо і повторимо цей матеріал. (завдання на дошці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уч. Слово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Земля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змінити так, щоб можна було простежити, як змінюється змінна частина слова. Як називається ця частина слов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ч. У словах  село, сільський, селище визначити основу слова. Що таке основ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ч. Вставити пропущені букви і дібрати перевірені сло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лово – 1 уче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і. Отримайте фіш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іграти хочеться мені у цікаву гру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Так чи ні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що ви погоджуєтесь з висловленням – плещете в долоньки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ні – сидите тихеньк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рінь це спільна частина споріднених слів – ТА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ова, корені в яких тільки звучать однаково, але мають різне значення, - спільнокореневі слова – Н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лова, у яких є спільний корінь є спільнокореневими - ТА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астина слова без закінчення називається основою, ТА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астина слова, яка змінюється, називається суфіксом. НІ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вірне слово до слова земля – земелька. НІ. Землі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попередні уроках української мови ви вивчали і закріплювали тему про написання ненаголошених голосних е та и в коренях слів, які перевіряються наголосом і не перевіряються наголосом. Сьогодні ми будемо закріплювати ці теми. Але більше ми зупинимось на вимові і написанні слів з ненаголошеними е та и, які не перевіряються наголосо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такими словами ви вже зустрічалися. Це так звані наші словникові слова, які ви вивчали в 1 та 2 класах: лелека, ведмідь, вересень, диктант, дитина, герой...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е не лише словникові слова відносяться до вивчення сьогоднішньої теми, а й велика кількість слів, які ми зустрічаємо у нашій рідній мові, написання яких не перевіряється наголос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ьогодні ми формуватимемо вміння правильної вимови слів з ненаголошеними 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коренях; будемо перевіряти написання цих слів у словни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к ви думаєте, чого навчить вас цей урок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й урок навчить мене … (правильно вимовляти слова з не наголошенням 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хочу навчитись … (правильно писат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сля уроку я зможу …(знаходити слова у словнику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 такі слова, що в ни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сання голосних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наголос, був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ить не можлив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ому такі слов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’ятати нам важливо.</w:t>
      </w:r>
    </w:p>
    <w:p>
      <w:pPr>
        <w:pStyle w:val="Normal"/>
        <w:spacing w:lineRule="auto" w:line="360" w:before="0" w:after="0"/>
        <w:ind w:firstLine="26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ключаю їх у вірш</w:t>
      </w:r>
    </w:p>
    <w:p>
      <w:pPr>
        <w:pStyle w:val="Normal"/>
        <w:spacing w:lineRule="auto" w:line="360" w:before="0" w:after="0"/>
        <w:ind w:firstLine="26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 наприклад, </w:t>
      </w:r>
      <w:r>
        <w:rPr>
          <w:rFonts w:cs="Times New Roman" w:ascii="Times New Roman" w:hAnsi="Times New Roman"/>
          <w:sz w:val="28"/>
          <w:szCs w:val="28"/>
          <w:u w:val="single"/>
        </w:rPr>
        <w:t>керувати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26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 –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леген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чекати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pacing w:lineRule="auto" w:line="360" w:before="0" w:after="0"/>
        <w:ind w:firstLine="26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 –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лева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леміш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, здебільшого потрібно звернутись до орфографічного словника і запам’ятовувати ці слова, що ми сьогодні і будемо роби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ядем рівно, спина прям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вимахуєм ног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ошит з нахилом клад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кви старанно вед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писуємо число, класна робо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рок проводим без зупинки з каліграфічної хвилин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  На…..              Прочитати речення з дош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тавте наголос у кожному слові (1 уч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Знайдіть слова з ненаголошеним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робуйте дібрати перевірні               (2 уч.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и вдалос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аме про такі слова і способи перевірки їх написання ми будемо сьогодні говори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ІІІ. Осмислення нових зна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ідгадайте загадки. Слова – відгадки запиші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кщо сумніваєтесь, яку букву треба написати, залиште місц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то знає відгадку, піднімайте руку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ишемо на дошц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 уч. – на дошці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вгий прут з води стирчи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Китиця над ним висить.                     (Очере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Як натиснеш на педалі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біжить в далекі далі.                      (Велосипед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Маю жовтий вусок, запашний колосок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уде з мене мука й паляниця м’яка. </w:t>
      </w:r>
      <w:r>
        <w:rPr>
          <w:rFonts w:cs="Times New Roman" w:ascii="Times New Roman" w:hAnsi="Times New Roman"/>
          <w:sz w:val="28"/>
          <w:szCs w:val="28"/>
        </w:rPr>
        <w:t xml:space="preserve">     (пшениц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день з ногами, а в ночі - без ні.       (черевик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Я гірка і завжди свіж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ім подобаюсь,  однач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то мене ножем уріж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одмінно сам заплаче.         (цибул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Шукаємо слова у словниках по рядам: по 1 слов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Що необхідно знати, щоб швидко знайти це слолво у словнику? Алфаві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о з підручни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Робота з підручник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а 14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ада – присадибна ділянка з сінокосом, городом та плодовими та іншими дерев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Один мій знайомий хлопчик, виконуючи вправу, де потрібно було вставити ненаголошені голосн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, добирав перевірені сло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Яке правило застосовував хлопчик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змінити слово, щоб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, став наголошеним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решті він дійшов до слова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лева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Що воно означає, хлопчик зна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же, гостюючи у бабусі, не раз пас корів на леваді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абуся не чітко вимовляла звук у слові ”</w:t>
      </w:r>
      <w:r>
        <w:rPr>
          <w:rFonts w:cs="Times New Roman" w:ascii="Times New Roman" w:hAnsi="Times New Roman"/>
          <w:sz w:val="28"/>
          <w:szCs w:val="28"/>
        </w:rPr>
        <w:t>левада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же перевірити? Почав добирати спільнокореневі слова. Та які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в, Лити, Лев? Ні! Це не спільнокореневі. Вони не можуть бути перевіреними. Що ви порадите хлопчик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перевірити у словнику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Що необхідно знати</w:t>
      </w:r>
      <w:r>
        <w:rPr>
          <w:rFonts w:cs="Times New Roman" w:ascii="Times New Roman" w:hAnsi="Times New Roman"/>
          <w:sz w:val="28"/>
          <w:szCs w:val="28"/>
        </w:rPr>
        <w:t>, щоб швидко знайти це слово у словник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авило у підручнику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знайдемо це слово у орфографічному словнику, запишемо його у зоши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Фізкультхвилинка</w:t>
      </w:r>
    </w:p>
    <w:p>
      <w:pPr>
        <w:pStyle w:val="Normal"/>
        <w:spacing w:lineRule="auto" w:line="36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и з вами гарно потрудились.</w:t>
      </w:r>
    </w:p>
    <w:p>
      <w:pPr>
        <w:pStyle w:val="Normal"/>
        <w:spacing w:lineRule="auto" w:line="36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І, мабуть, трішки притомились.</w:t>
      </w:r>
    </w:p>
    <w:p>
      <w:pPr>
        <w:pStyle w:val="Normal"/>
        <w:spacing w:lineRule="auto" w:line="36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епер настав час відпочинку</w:t>
      </w:r>
    </w:p>
    <w:p>
      <w:pPr>
        <w:pStyle w:val="Normal"/>
        <w:spacing w:lineRule="auto" w:line="36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прошую на фізкультхвилин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Робота в группа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ки ви відпочивали, до нас прийшло кошеня, дуже засмуче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є, як писати це слово – коше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жіть йому.</w:t>
      </w:r>
    </w:p>
    <w:p>
      <w:pPr>
        <w:pStyle w:val="Normal"/>
        <w:spacing w:lineRule="auto" w:line="360" w:before="0" w:after="0"/>
        <w:ind w:firstLine="2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ір свої знання! –</w:t>
      </w:r>
    </w:p>
    <w:p>
      <w:pPr>
        <w:pStyle w:val="Normal"/>
        <w:spacing w:lineRule="auto" w:line="360" w:before="0" w:after="0"/>
        <w:ind w:firstLine="2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нує кошеня –</w:t>
      </w:r>
    </w:p>
    <w:p>
      <w:pPr>
        <w:pStyle w:val="Normal"/>
        <w:spacing w:lineRule="auto" w:line="360" w:before="0" w:after="0"/>
        <w:ind w:firstLine="2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ці клітиночки впиши</w:t>
      </w:r>
    </w:p>
    <w:p>
      <w:pPr>
        <w:pStyle w:val="Normal"/>
        <w:spacing w:lineRule="auto" w:line="360" w:before="0" w:after="0"/>
        <w:ind w:firstLine="24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ше слова, де ставиш 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бота в пар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Мовчазний диктант</w:t>
      </w:r>
      <w:r>
        <w:rPr>
          <w:rFonts w:cs="Times New Roman" w:ascii="Times New Roman" w:hAnsi="Times New Roman"/>
          <w:sz w:val="28"/>
          <w:szCs w:val="28"/>
          <w:lang w:val="ru-RU"/>
        </w:rPr>
        <w:t>” Обміняйтесь зошитами.  Перевірте роботу сусіда. Підніміть руки у кого правильно. Яка пара справилась з завдання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права 14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писати слова з прпопущеними літер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яснити їх написан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яснити значення фразеологізмів                  (довідка допомож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у ж бо, малята, в словнику слова шука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п…льсин, к…шеня, абр…кос, пш…ниця, хв…лина, д…ректо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зеро, олівець, ведмідь – що між ними спільного. Лише те, що озеро і ведмідь – ненаголошені </w:t>
      </w:r>
      <w:r>
        <w:rPr>
          <w:rFonts w:cs="Times New Roman" w:ascii="Times New Roman" w:hAnsi="Times New Roman"/>
          <w:b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 корені сло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сти речення , які б включали в себе ці три сло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чик взяв олівець і намалював ведмедя, якого він бачив біля озе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дра Сова дружить з різними птах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у нас в гост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з букв одного слова складіть інші сло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ейко: соло, око, воло, колесо, весло, слово, сволок, кос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чатку уроку ми казали, чого очікуємо від уро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 збулись ваші сподіванн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Що саме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хуйте фішк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є завдан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а 147 – поясни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шій гімназії випускається газета. Сьогодні я кореспондент. Хочу взяти у вас інтерв’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кі завдання виконували сьогодні на уроці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Що сподобалось?</w:t>
      </w:r>
    </w:p>
    <w:p>
      <w:pPr>
        <w:pStyle w:val="Normal"/>
        <w:spacing w:lineRule="auto" w:line="360" w:before="0" w:after="0"/>
        <w:ind w:firstLine="1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ацювали ви старанно</w:t>
      </w:r>
    </w:p>
    <w:p>
      <w:pPr>
        <w:pStyle w:val="Normal"/>
        <w:spacing w:lineRule="auto" w:line="360" w:before="0" w:after="0"/>
        <w:ind w:firstLine="1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І кажу вам у кінці,</w:t>
      </w:r>
    </w:p>
    <w:p>
      <w:pPr>
        <w:pStyle w:val="Normal"/>
        <w:spacing w:lineRule="auto" w:line="360" w:before="0" w:after="0"/>
        <w:ind w:firstLine="1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Що сьогодні на уроці,</w:t>
      </w:r>
    </w:p>
    <w:p>
      <w:pPr>
        <w:pStyle w:val="Normal"/>
        <w:spacing w:lineRule="auto" w:line="360" w:before="0" w:after="0"/>
        <w:ind w:firstLine="1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и всі були молодці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якую вам за урок і за старанну робот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5:57:00Z</dcterms:created>
  <dc:creator>User</dc:creator>
  <dc:description/>
  <cp:keywords/>
  <dc:language>en-US</dc:language>
  <cp:lastModifiedBy>Главный бухгалтер</cp:lastModifiedBy>
  <dcterms:modified xsi:type="dcterms:W3CDTF">2017-01-10T09:21:00Z</dcterms:modified>
  <cp:revision>61</cp:revision>
  <dc:subject/>
  <dc:title/>
</cp:coreProperties>
</file>