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Рибачок Марина Рафаїлівна</w:t>
      </w:r>
      <w:r>
        <w:rPr>
          <w:b/>
          <w:sz w:val="28"/>
          <w:szCs w:val="28"/>
        </w:rPr>
        <w:t>, Новоград -  Волинська ЗОШ І – ІІІ ступенів № 3</w:t>
      </w:r>
      <w:r>
        <w:rPr>
          <w:b/>
          <w:sz w:val="28"/>
          <w:szCs w:val="28"/>
          <w:lang w:val="en-US"/>
        </w:rPr>
        <w:t>,</w:t>
      </w:r>
      <w:r>
        <w:rPr>
          <w:b/>
          <w:sz w:val="28"/>
          <w:szCs w:val="28"/>
        </w:rPr>
        <w:t xml:space="preserve"> учитель  </w:t>
      </w:r>
      <w:r>
        <w:rPr>
          <w:b/>
          <w:sz w:val="28"/>
          <w:szCs w:val="28"/>
          <w:lang w:val="uk-UA"/>
        </w:rPr>
        <w:t>початкових класів</w:t>
      </w:r>
    </w:p>
    <w:p>
      <w:pPr>
        <w:pStyle w:val="Style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країнська  мова  </w:t>
      </w:r>
    </w:p>
    <w:p>
      <w:pPr>
        <w:pStyle w:val="Style16"/>
        <w:rPr>
          <w:lang w:val="uk-UA"/>
        </w:rPr>
      </w:pPr>
      <w:r>
        <w:rPr>
          <w:sz w:val="28"/>
          <w:szCs w:val="28"/>
          <w:lang w:val="uk-UA"/>
        </w:rPr>
        <w:t>4 кла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left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val="en-US"/>
        </w:rPr>
        <w:t xml:space="preserve">Тема: </w:t>
      </w: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val="uk-UA"/>
        </w:rPr>
        <w:t>Засідання Малої Академії  лексичних та    фразеологічних  Наук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ета: Повторити, закріпити, поглибити,удосконалити,  узагальнити  знання учнів із розділів мовознавства « Лексикологія» та  «Фразеологія»; узагальнити засвоєний мовний матеріал; формувати  уміння і навички усного мовлення;розвивати мислення, кмітливість,пам'ять, аналітичне та образне мисленн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ховувати спостережливість, наполегливість у здобутті знань; інтерес до вивчення рідної мов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бладнання:  таблиці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оздатковий  дидактичний матеріал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ід уроку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І.Організація класу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До гостей наших поверніться,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Привітайтесь, посміхніться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 ХОРОМ)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У нашому класі ми Вас вітаємо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Здоров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, добра Вам усім  побажаємо.                         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вчитель)   Ми запрошуємо всіх без вагань  до нас на засідання Малої Академії лексичних та фразеологічних знань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осміхніться,діти,один одному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З цих промінчиків добра,що заіскрились на ваших личках ми і почнемо наше засіданн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евіз уроку: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РІДНУ МОВУ ТРЕБА ЗНАТИ,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СЛОВА ЛЮБИТИ Й ПОВАЖАТ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ЧИМ ВАЖЧЕ ЗАВДАННЯ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ТИМ ДОРОЖЧА ПЕРЕМОГА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вдання на уроці:бути уважними,старанними, активними. Активізувати свої знання, обмінюватись набутими знанням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побажає  вам МАлфН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-мудрості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- активності, лояльності, фантазії ,                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-наполегливост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І Мотивація навчальної діяльності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ктивізація набутих знань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ВПРАВА « ОЧІКУВАННЯ»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Цікаво,що кожен очікує від уроку?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Підніміть праву руку, хто очікує отримати нові знання?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Підніміть ліву руку, хто очікує гарного спілкування?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Підніміть дві руки, хто очікує гарних оцінок за гарні відповіді?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гадка  - Без неї жити неможливо,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ля всіх людей вона важлива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Без неї пісні не співати,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Без неї й слова не сказати.  (Мова)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Хто, діти, цей незвичайний помічник?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ак, це мова. Наша мова – безмежний океан слів-довгих і коротких, добрих і злих, веселих і сумни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Слова, слова, вони в собі всі різні -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Тривожні й тихі, і радісні й сумні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Є терпеливі,  є  жорстокі  й грізні,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Лукаві й чесні, мудрі і смішні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лова – це схованка мудрості народу,скарбниця його життєвого досвіду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uk-UA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uk-UA"/>
        </w:rPr>
        <w:t>2.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uk-UA"/>
        </w:rPr>
        <w:t>Створення  «Асоціативного словничка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Це всі слова ,що у вашій думці виникають і пов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зуються між собою. Коло ви чуєте: слово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лово-, українське, рідне, співуче, мелодійне,українське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милозвучне, величне,  солов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їне, українська мов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Слова в мові, мов кольорові  камінчики, які недостатньо тільки назбирати. Треба ще вміти з них викладати візерунки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нас дуже важлива тема. Ми будемо говорити  про мову, якою ми говоримо, читаємо. Завдяки мові ми можемо порозумітися, передати свої почуття. Через мову ми бережемо свою історію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землі існує близько 5000 мов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А якою мовою розмовляємо   ми з вами. Українською мовою розмовляють 45млн. Вона одна з найбагатших, наймелодійніших. МИ це сьогодні доведемо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ими ми будемо сьогодні на уроці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B0F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  <w:lang w:val="uk-UA"/>
        </w:rPr>
        <w:t>С- СМІЛИВИМИ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B0F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B0F0"/>
          <w:sz w:val="24"/>
          <w:szCs w:val="24"/>
          <w:lang w:val="uk-UA"/>
        </w:rPr>
        <w:t>Л- ЛЮДЯНИМ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B0F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  <w:lang w:val="uk-UA"/>
        </w:rPr>
        <w:t>О- ОБМІРКОВАНИМ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B0F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  <w:lang w:val="uk-UA"/>
        </w:rPr>
        <w:t>В-ВИНАХІДЛИВИМ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B0F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  <w:lang w:val="uk-UA"/>
        </w:rPr>
        <w:t>О- ОБІЗНАНИМ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B0F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ПОСТАНОВКА ПРОБЛЕМИ УРОКУ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ЗНАТИ»    «ВМІТИ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3. Утворюємо Дидактичне коло  (висловлювання про мову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Технологія «Хто кого перевисловить»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« Рідне слово-невмируще джерело, з якого ми пізнаємо навколишній світ, свою родину, свій народ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ова- втілення думки, що багатша думка,то багатша мова.»    (М.Рильський)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«Мова рідна, слово рідне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Хто вас забуває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ой у грудях не серденько,тільки камінь має» (Т. Шевченко)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ова-державна перлина. Нею завжди дорожіть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ез мови немає країни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ову як матір любіть.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ова-це дзеркало душі людин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ова-це втілення думки. Що багатша думка, то багатша мова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Любімо її,вивчаймо її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звиваймо її (М.Рильський)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ов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це доля нашого народу, і вона залежить від того, як ревно ми всі плекатимемо її ( Олесь Гончар)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ивуєшся дорогоцінності мови нашої: в ній що не звук, то подарунок,все крупнозернисте, як самі перла.( Микола Гоголь)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ції вмирають не від інфаркту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очатку  їм відбирає мову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Лариса Костенко)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ринить - співає  наша мова,чарує.тішить п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янить.(О. Олесь)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ез усякої іншої  науки ще можна обійтись,без знання рідної мови обійтися не можна.(Василь Сухомлинський)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Хто ясно думає,той ясно і говорить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сі ми любимо нашу співучу та дзвінку українську мову. Але це не означає,що нам є чужими і далекими  мови інших народів. ( Павло Тичина)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Хто нікчемну душу має,то така ж у нього мова . (Л.Українка)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Хто не любить своєї рідної мови,солодких та святих звуків дитинства, не заслуговує на  на ім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я людини. (Гердер)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ова - це правдивий свідок історії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ова –краса спілкуванн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ова-як сонце ясн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ова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то предків  надбанн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ова-багатство моє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4. Технологія «Давайте посперечаємось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5. Фразеологізми-схованка мудрості народу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українській мові є поєднання слів, які не можна розривати.Вони мають цілісне значення.Якщо треба сказати,що ми встали дуже рано,використовують вислів-    НІ СВІТ,НІ ЗОРЯ.Цей крилатий вислів ще називають фразеологізмом. Фразеологізми є відображення вікового досвіду народу,його спостережливості. Отже,фразеологізми-це сталі словосполучення,які використовують у переносному значенні,що використовують для найточнішої передачі своєї думки про що-небудь. Кожен фразеологізм має свою історію. Походження деяких фразеологізмів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Водити за носа-            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Вийти сухим з води-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Жити на широку ногу-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вдання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Відгадати, де словосполучення є ФРАЗЕОЛОГІЗМОМ,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кти картоплю - пекти раків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милювати очі - замилювати пляму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амати палицю - ламати голову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утити носом - крутити парасольку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в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зати вузол - розв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за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облему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Лови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ав - ловити рибу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6. Технологія  « ТИ  МЕНІ, Я  ТОБІ»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ЗАВДАННЯ: СПІВВІДНЕСТИ З ОДНИМ СЛОВОМ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дати голос - обізватись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лювати носом - дрімати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сти за трьох - багато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йдики бити - ледарювати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йстер на всі руки - умілець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втати слину - голодний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ри не клюють - багато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ию намилити - сварити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чі замилювати - обманювати                                                   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гостей наших поверніться,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два кроки - близько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ти зуб на когось - злитись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на долоні - все видно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 гарячу руку попасти - даремно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в своїй тарілці - незручно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бити муху з слона - перебільшувати                               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ерти з лиця землі - знищити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повірив  своїм очам - здивувавс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с як з-під землі - раптово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брати в рот води - замовчати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іщить по швах - розладналось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крити мокрим рядном - застукати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ловити на чомусь поганому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ук-грюк  аби з рук - як небудь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з відра - злив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п’яте колесо до воза - зайве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утатись під ногами - заважати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кіт наплакав - мало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уха вкусила - поганий настрій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ратися за розум - виправитись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дирати  ніс  - зазнаватис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Як  відром  здуло - зникнути                                              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7. Робота по словнику фразеологізмів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Вибрати та пояснити значення фразеологізмів 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ГРА «Чи розумієш  ти крилаті висловлювання»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У руках горить робота - до роботи є охот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Як під корінь зло рубати-добром зло перемага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Вітер в голові гуляє-коли хтось чогось не знає.                   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 Як чогось багато мають – кажуть «Кури не клюють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Після дощику в четвер-колись буде , не тепер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Коли задніх не пасу-то попереду іду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 А коли  «ловити гав» - то говорять про роззя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8. А на вуса намотати-отже «Все запам’ятати»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9. А якщо розбили глека-це до бійки недалеко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0. Як набридне суперечка – кажуть  «Хай вже буде гречка»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1. А заснув без задніх ніг-це коли стомився й ліг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2. Люльку миру запалити-означає дружно жи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3. Вам рости з роси й води-а це значить без бід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4.Всім Жар- птицю упіймати-отже,це щасливим стат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8. ТЕХНОЛОГІЯ «ОДИН – УДВОХ - УСІ РАЗОМ»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И вмієш ти влучно використовувати  фразеологізми. </w:t>
      </w:r>
      <w:r>
        <w:rPr>
          <w:rFonts w:cs="Times New Roman" w:ascii="Times New Roman" w:hAnsi="Times New Roman"/>
          <w:sz w:val="24"/>
          <w:szCs w:val="24"/>
          <w:lang w:val="uk-UA"/>
        </w:rPr>
        <w:t>ЗАКІНЧИТИ РЕЧЕННЯ ФРАЗЕОЛОГІЗМАМИ</w:t>
      </w:r>
    </w:p>
    <w:p>
      <w:pPr>
        <w:pStyle w:val="Normal"/>
        <w:ind w:firstLine="709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70C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70C0"/>
          <w:sz w:val="24"/>
          <w:szCs w:val="24"/>
          <w:lang w:val="uk-UA"/>
        </w:rPr>
        <w:t xml:space="preserve">Місто він  знає, як…                                                                          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свої п’ять пальців(дуже добре)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70C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uk-UA"/>
        </w:rPr>
        <w:t xml:space="preserve">Нові будинки ростуть…                                                                               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як  гриби після дощу.  ( дуже швидко,рясно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70C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uk-UA"/>
        </w:rPr>
        <w:t xml:space="preserve">Схожі ми з сестрою, як …                                                                      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дві краплі води.    (подібні,дуже схожі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70C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uk-UA"/>
        </w:rPr>
        <w:t xml:space="preserve">Приїзд друзів був, як …                                                                    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сніг на голову.    (несподівано,раптом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70C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uk-UA"/>
        </w:rPr>
        <w:t xml:space="preserve">-Дощу цієї весни було,як…                                                                              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кіт   наплакав.   (дуже мало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uk-UA"/>
        </w:rPr>
        <w:t xml:space="preserve">-Після хорошої зарядки  сон як…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рукою зняло.  ( зникло)                                       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70C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uk-UA"/>
        </w:rPr>
        <w:t xml:space="preserve">-Село було видно , як….                                                                 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на долоні .     ( дуже добре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uk-UA"/>
        </w:rPr>
        <w:t>-Що  йому не кажи, йому  все як…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з гуски вода.   (ніщо не впливає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1F497D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uk-UA"/>
        </w:rPr>
        <w:t xml:space="preserve">-Щоб  все  встигати,….  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не відкладай  свої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справи у довгий  ящик. (роби зразу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1F497D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1F497D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uk-UA"/>
        </w:rPr>
        <w:t>ІІІ Опрацювання нового матеріалу</w:t>
      </w:r>
    </w:p>
    <w:p>
      <w:pPr>
        <w:pStyle w:val="Style17"/>
        <w:numPr>
          <w:ilvl w:val="0"/>
          <w:numId w:val="3"/>
        </w:numPr>
        <w:ind w:left="0" w:firstLine="709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uk-UA"/>
        </w:rPr>
        <w:t>Від скарбнички мудрості українського народу  переходимо до сучасної мовної скарбничк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моніми- слова, щ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вучать або пишуться однаково,але мають різне значенн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дання:ужити  ці слова в реченнях таким чином,щоб вони мали різне значення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прошую ЕКСПЕРТНУ ГРУПУ, яка вивчила проблему омонімії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моніми - прості лексичн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;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моніми-слова,що повністю збігаються у початковій формі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ара-двоє, пара-газ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Лавка-для сидіння,лавка-крамничка.                                                                   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моніми – морфологічні - омофор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. Слова пишуться і звучать однаково в певних граматичних формах. Як правило  вони належать  до різних частин мови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ри -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число і д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 вози -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від слова віз і дієслово у наказовому способі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моніми-омограф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лова, що пишуться однаково, але звучать по різному через наголос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мок (споруда) -  замок (пристрій для замикання дверей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ука (страждання)    -  мука (борошно)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ід (зовнішня частина колеса)  - обід(споживання їжі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моніми – омофони - слова які звучать однаково ,але пишуться по- різному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аргаритка (ім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) – маргаритка (квітка)                                   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ороз (прізвище) – мороз (явище природи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ман (жанр) – Роман (ім’я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 ще існує міжмовна  омонімія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уна - лун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стинець-подарунок ,а колись це означало - шлях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70C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70C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uk-UA"/>
        </w:rPr>
        <w:t>ЯК РОЗРІЗНИТИ ОМОНІМИ ВІД БАГАТОЗНАЧНИХ СЛІВ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Слід підібрати синоніми зі словника синонімів. Вони будуть називати  різні предмет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У багатозначного слова кожне переносне значення обов’язково пов’язане з первинним значенням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uk-UA"/>
        </w:rPr>
        <w:t xml:space="preserve">Вогнище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- багатозначне                                                            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1). Купа дров,що горить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2). Місце,де розкладають вогонь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3). Своя оселя.родина(збиритись навколо родинного вогнища)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4). Центр, осередок чогось (вогнище епідемії.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Технологія «Займи позицію»(працюємо у четвірках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Знайти омоніми та доведи, що це не багатозначність</w:t>
      </w:r>
    </w:p>
    <w:p>
      <w:pPr>
        <w:pStyle w:val="Style17"/>
        <w:numPr>
          <w:ilvl w:val="0"/>
          <w:numId w:val="4"/>
        </w:numPr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ранку захмарило і  довго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сіял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а землю доще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Сіял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сонце в небесах,веселилось.</w:t>
      </w:r>
    </w:p>
    <w:p>
      <w:pPr>
        <w:pStyle w:val="Style17"/>
        <w:numPr>
          <w:ilvl w:val="0"/>
          <w:numId w:val="4"/>
        </w:numPr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Я окинув поглядом його постать:плечі широк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, ста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тонк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звідників закинули у ворожий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стан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Style17"/>
        <w:numPr>
          <w:ilvl w:val="0"/>
          <w:numId w:val="4"/>
        </w:numPr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аленький , худий коник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Буян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ледве тягнув воз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сі питання 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буя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вирішує  сваркою.</w:t>
      </w:r>
    </w:p>
    <w:p>
      <w:pPr>
        <w:pStyle w:val="Style17"/>
        <w:numPr>
          <w:ilvl w:val="0"/>
          <w:numId w:val="4"/>
        </w:numPr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У мовчазному натхненні  ліс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мішає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фарби на палітрі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Я йду тихенько, як звичайно. Але бути обережним не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мішає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 (З. Хотківський)</w:t>
      </w:r>
    </w:p>
    <w:p>
      <w:pPr>
        <w:pStyle w:val="Style17"/>
        <w:numPr>
          <w:ilvl w:val="0"/>
          <w:numId w:val="4"/>
        </w:numPr>
        <w:ind w:left="0"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Хоч би маленьку хатку він (Т.Шевченко) мріяв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мат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над Дніпром.</w:t>
      </w:r>
    </w:p>
    <w:p>
      <w:pPr>
        <w:pStyle w:val="Style17"/>
        <w:ind w:left="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М. Рильський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Мат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всіма  думками була з дітьми.</w:t>
      </w:r>
    </w:p>
    <w:p>
      <w:pPr>
        <w:pStyle w:val="Style17"/>
        <w:numPr>
          <w:ilvl w:val="0"/>
          <w:numId w:val="4"/>
        </w:numPr>
        <w:ind w:left="0"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ердечко забилося, як од вітру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листок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атко розгорнув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листок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азети і почав швидко читат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numPr>
          <w:ilvl w:val="0"/>
          <w:numId w:val="3"/>
        </w:numPr>
        <w:ind w:left="927"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Робота в парах. Технологія « ЛАБІРИНТ  ДІЙ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uk-UA"/>
        </w:rPr>
        <w:t>Письмовий сті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uk-UA"/>
        </w:rPr>
        <w:t>Адресний сті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B05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B050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20165</wp:posOffset>
                </wp:positionH>
                <wp:positionV relativeFrom="paragraph">
                  <wp:posOffset>167005</wp:posOffset>
                </wp:positionV>
                <wp:extent cx="1703070" cy="482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3.9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B050"/>
          <w:sz w:val="24"/>
          <w:szCs w:val="24"/>
          <w:lang w:val="uk-UA"/>
        </w:rPr>
        <w:t>Топити піч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B05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val="uk-UA"/>
        </w:rPr>
        <w:t>Топити у вод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B0F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B0F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  <w:lang w:val="uk-UA"/>
        </w:rPr>
        <w:t xml:space="preserve">Гарна пара                                               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омонім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B0F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  <w:lang w:val="uk-UA"/>
        </w:rPr>
        <w:t>Водяна пар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Іншомовне слово                                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Заключне слово                                    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C0504D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C0504D"/>
          <w:sz w:val="24"/>
          <w:szCs w:val="24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C0504D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86840</wp:posOffset>
                </wp:positionH>
                <wp:positionV relativeFrom="paragraph">
                  <wp:posOffset>120650</wp:posOffset>
                </wp:positionV>
                <wp:extent cx="1426845" cy="152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2pt;margin-top: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C0504D"/>
          <w:sz w:val="24"/>
          <w:szCs w:val="24"/>
          <w:lang w:val="uk-UA"/>
        </w:rPr>
        <w:t>Болить зуб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C0504D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C0504D"/>
          <w:sz w:val="24"/>
          <w:szCs w:val="24"/>
          <w:lang w:val="uk-UA"/>
        </w:rPr>
        <w:t xml:space="preserve">Зламався у граблях зуб                      </w:t>
      </w:r>
      <w:r>
        <w:rPr>
          <w:rFonts w:cs="Times New Roman" w:ascii="Times New Roman" w:hAnsi="Times New Roman"/>
          <w:b/>
          <w:color w:val="7030A0"/>
          <w:sz w:val="24"/>
          <w:szCs w:val="24"/>
          <w:lang w:val="uk-UA"/>
        </w:rPr>
        <w:t>багатозначність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C0504D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C0504D"/>
          <w:sz w:val="24"/>
          <w:szCs w:val="24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548DD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  <w:lang w:val="uk-UA"/>
        </w:rPr>
        <w:t>Гнати корову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548DD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  <w:lang w:val="uk-UA"/>
        </w:rPr>
        <w:t>Гнати дьоготь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B05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B05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val="uk-UA"/>
        </w:rPr>
        <w:t xml:space="preserve">Вбитий цвях                                                                             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B05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B050"/>
          <w:sz w:val="24"/>
          <w:szCs w:val="24"/>
          <w:lang w:val="uk-UA"/>
        </w:rPr>
        <w:t>Вбитий звір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B05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val="uk-UA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4.ТЕХНОЛОГІЯ «СИНТЕЗ ДУМОК.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»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B05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итуативне завдання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-Хто з вас найбільший мрійник?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Поділіться своєю мрією з сусідом 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Я пропоную закреслити у кожному рядку вірша зайві синоніми і залишити тільки той, який   допоможе розказати про свою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рію у віршованій формі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41275" distR="114935" simplePos="0" locked="0" layoutInCell="0" allowOverlap="1" relativeHeight="4">
                <wp:simplePos x="0" y="0"/>
                <wp:positionH relativeFrom="column">
                  <wp:posOffset>676910</wp:posOffset>
                </wp:positionH>
                <wp:positionV relativeFrom="paragraph">
                  <wp:posOffset>121920</wp:posOffset>
                </wp:positionV>
                <wp:extent cx="3556000" cy="444500"/>
                <wp:effectExtent l="0" t="6350" r="34925" b="1162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80" cy="444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  Моя  мрі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53.3pt;margin-top:9.6pt;width:279.95pt;height:34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   Моя  мрія</w:t>
                      </w:r>
                    </w:p>
                  </w:txbxContent>
                </v:textbox>
                <v:path textpathok="t"/>
                <v:textpath on="t" fitshape="t" string="   Моя  мрія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Як виросту-збудую  </w:t>
      </w:r>
      <w:r>
        <w:rPr>
          <w:rFonts w:cs="Times New Roman" w:ascii="Times New Roman" w:hAnsi="Times New Roman"/>
          <w:b/>
          <w:color w:val="0070C0"/>
          <w:sz w:val="24"/>
          <w:szCs w:val="24"/>
          <w:lang w:val="uk-UA"/>
        </w:rPr>
        <w:t>( дім, хату, оселю),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оставлю   колесо, </w:t>
      </w:r>
      <w:r>
        <w:rPr>
          <w:rFonts w:cs="Times New Roman" w:ascii="Times New Roman" w:hAnsi="Times New Roman"/>
          <w:b/>
          <w:color w:val="0070C0"/>
          <w:sz w:val="24"/>
          <w:szCs w:val="24"/>
          <w:lang w:val="uk-UA"/>
        </w:rPr>
        <w:t>(приладнаю, приб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’</w:t>
      </w:r>
      <w:r>
        <w:rPr>
          <w:rFonts w:cs="Times New Roman" w:ascii="Times New Roman" w:hAnsi="Times New Roman"/>
          <w:b/>
          <w:color w:val="0070C0"/>
          <w:sz w:val="24"/>
          <w:szCs w:val="24"/>
          <w:lang w:val="uk-UA"/>
        </w:rPr>
        <w:t>ю,  прикріплю)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А там я поселю </w:t>
      </w:r>
      <w:r>
        <w:rPr>
          <w:rFonts w:cs="Times New Roman" w:ascii="Times New Roman" w:hAnsi="Times New Roman"/>
          <w:b/>
          <w:color w:val="0070C0"/>
          <w:sz w:val="24"/>
          <w:szCs w:val="24"/>
          <w:lang w:val="uk-UA"/>
        </w:rPr>
        <w:t>(крилату, летючу, літаючу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Лелечу клекітну </w:t>
      </w:r>
      <w:r>
        <w:rPr>
          <w:rFonts w:cs="Times New Roman" w:ascii="Times New Roman" w:hAnsi="Times New Roman"/>
          <w:b/>
          <w:color w:val="0070C0"/>
          <w:sz w:val="24"/>
          <w:szCs w:val="24"/>
          <w:lang w:val="uk-UA"/>
        </w:rPr>
        <w:t>(родину, сім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’</w:t>
      </w:r>
      <w:r>
        <w:rPr>
          <w:rFonts w:cs="Times New Roman" w:ascii="Times New Roman" w:hAnsi="Times New Roman"/>
          <w:b/>
          <w:color w:val="0070C0"/>
          <w:sz w:val="24"/>
          <w:szCs w:val="24"/>
          <w:lang w:val="uk-UA"/>
        </w:rPr>
        <w:t>ю, пару)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ехай розводиться, </w:t>
      </w:r>
      <w:r>
        <w:rPr>
          <w:rFonts w:cs="Times New Roman" w:ascii="Times New Roman" w:hAnsi="Times New Roman"/>
          <w:b/>
          <w:color w:val="0070C0"/>
          <w:sz w:val="24"/>
          <w:szCs w:val="24"/>
          <w:lang w:val="uk-UA"/>
        </w:rPr>
        <w:t>(селиться, гніздиться),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о всіх деревах  і </w:t>
      </w:r>
      <w:r>
        <w:rPr>
          <w:rFonts w:cs="Times New Roman" w:ascii="Times New Roman" w:hAnsi="Times New Roman"/>
          <w:b/>
          <w:color w:val="0070C0"/>
          <w:sz w:val="24"/>
          <w:szCs w:val="24"/>
          <w:lang w:val="uk-UA"/>
        </w:rPr>
        <w:t>( будинках, хатах, оселях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ехай мені щоночі  </w:t>
      </w:r>
      <w:r>
        <w:rPr>
          <w:rFonts w:cs="Times New Roman" w:ascii="Times New Roman" w:hAnsi="Times New Roman"/>
          <w:b/>
          <w:color w:val="0070C0"/>
          <w:sz w:val="24"/>
          <w:szCs w:val="24"/>
          <w:lang w:val="uk-UA"/>
        </w:rPr>
        <w:t>( здається, сниться, ввижається),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Що я літаю, наче</w:t>
      </w:r>
      <w:r>
        <w:rPr>
          <w:rFonts w:cs="Times New Roman" w:ascii="Times New Roman" w:hAnsi="Times New Roman"/>
          <w:b/>
          <w:color w:val="0070C0"/>
          <w:sz w:val="24"/>
          <w:szCs w:val="24"/>
          <w:lang w:val="uk-UA"/>
        </w:rPr>
        <w:t>( пташка, птиця, птах)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5. Технологія  «Навчаючи учусь». 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>Записати  тільки антоніми( обмін зошитами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има спитає, де літо було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Ластівка день починає,а соловей кінчає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Рання пташка дзьобик чистить,а пізня очиці жмурить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Брехня стоїть на одній нозі, а правда на двох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Доброго тримайся,поганого цурайс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 Багато диму, мало тепл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 Вдень від спеки ховається, а а ввечері від комарів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 Щастя і нещастя на однім коні їздять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 Знайшов-не скач, загубив не плач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. Бійся цапа спереду,коня ззаду, а хитрої людини з усіх боків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Підведення підсумків.                                                       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рок закінчується. Всі завдання виконані. Ви добре попрацювали.  Давньогрецький філософ Есхіл сказав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Мудрий не той,хто надто багато знає, а той, чиї знання корисні» Ви сьогодні свої знання, вміння застосували на практиці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ручення титулів: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                                                                 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навець фразеологізмів.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навець синонімів.                                                                          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навець антонімів.  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навець омонімів.                                                                      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вець багатозначних слів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Технологія «Незакінчене речення»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Я знаю….        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-Я зрозумів,що…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Найбільші труднощі я відчув….Мені б хотілося ще…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firstLine="567"/>
        <w:jc w:val="lef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Література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     Комар О. Інтерактивні технології – технології співпраці //Початкова школа – 2004. – №9. – С. 5 – 7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Кулюткін Ю. М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Мотивація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пізнавальної діяльності [Текст] / Ю.М. Кулюткін, Г.С. Сухобская. - М.: Просвещение, 1972.-С.55.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Підгорна Н.І.,Бібік Н.М.,Скрипченко Н.Ф. Дидактичні ігри і пізнавальні завдання.// Бібліотека вчителя початкових класів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3"/>
      <w:type w:val="nextPage"/>
      <w:pgSz w:w="11906" w:h="16838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rFonts w:ascii="Garamond" w:hAnsi="Garamond" w:eastAsia="Garamond" w:cs="Garamond"/>
        <w:b/>
        <w:b/>
        <w:sz w:val="28"/>
        <w:szCs w:val="28"/>
      </w:rPr>
    </w:pPr>
    <w:r>
      <w:rPr>
        <w:rFonts w:eastAsia="Garamond" w:cs="Garamond" w:ascii="Garamond" w:hAnsi="Garamond"/>
        <w:b/>
        <w:sz w:val="28"/>
        <w:szCs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Arial" w:hAnsi="Arial" w:eastAsia="Times New Roman" w:cs="Times New Roman"/>
      <w:color w:val="auto"/>
      <w:sz w:val="17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</w:rPr>
  </w:style>
  <w:style w:type="character" w:styleId="Style14">
    <w:name w:val="Верхний колонтитул Знак"/>
    <w:basedOn w:val="Style13"/>
    <w:qFormat/>
    <w:rPr>
      <w:rFonts w:ascii="Arial" w:hAnsi="Arial" w:eastAsia="Times New Roman" w:cs="Times New Roman"/>
      <w:sz w:val="17"/>
    </w:rPr>
  </w:style>
  <w:style w:type="character" w:styleId="Style15">
    <w:name w:val="Нижний колонтитул Знак"/>
    <w:basedOn w:val="Style13"/>
    <w:qFormat/>
    <w:rPr>
      <w:rFonts w:ascii="Arial" w:hAnsi="Arial" w:eastAsia="Times New Roman" w:cs="Times New Roman"/>
      <w:sz w:val="17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втор"/>
    <w:basedOn w:val="Normal"/>
    <w:qFormat/>
    <w:pPr>
      <w:ind w:hanging="0"/>
      <w:jc w:val="lef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397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a-referat.com/&#1052;&#1086;&#1090;&#1080;&#1074;&#1072;&#1094;&#1110;&#1103;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53:00Z</dcterms:created>
  <dc:creator>Школа</dc:creator>
  <dc:description/>
  <dc:language>en-US</dc:language>
  <cp:lastModifiedBy>Школа</cp:lastModifiedBy>
  <dcterms:modified xsi:type="dcterms:W3CDTF">2017-01-26T08:54:00Z</dcterms:modified>
  <cp:revision>1</cp:revision>
  <dc:subject/>
  <dc:title/>
</cp:coreProperties>
</file>