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рок складено за новою програмою до підручникаМ.С.Вашуленко,О.І.Мельничайко, Н.А.Васильківськ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водиться наприкінці жовтня у 3 клас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лан-конспект уроку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ab/>
        <w:t>з української мови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ab/>
        <w:tab/>
        <w:tab/>
        <w:t>на тему: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«</w:t>
      </w:r>
      <w:r>
        <w:rPr>
          <w:sz w:val="72"/>
          <w:szCs w:val="72"/>
          <w:lang w:val="uk-UA"/>
        </w:rPr>
        <w:t xml:space="preserve">Слова, протилежні за </w:t>
        <w:tab/>
        <w:t>значенням (антоніми)»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ab/>
        <w:tab/>
        <w:t>Вчитель І категорії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ab/>
        <w:tab/>
        <w:t>НВК «Олімп»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«ЗОШ І-ІІІ ст.- гімназія»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ab/>
        <w:tab/>
        <w:t>смт Ширяєве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ab/>
        <w:tab/>
        <w:t>Грек Світлана Василів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рок – подорож до Лісової школи з використанням інтерактивних технолог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Слова, протилежні за значенням (антоні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Мета:</w:t>
      </w:r>
      <w:r>
        <w:rPr>
          <w:sz w:val="28"/>
          <w:szCs w:val="28"/>
          <w:lang w:val="uk-UA"/>
        </w:rPr>
        <w:t xml:space="preserve"> розширити уявлення учнів про антоніми, ознайомити з терміном; розвивати зв’язне мовлення, навички каліграфічного і грамотного письма; виховувати любов до рідної м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таблиці, малюнки, картки для індивідуального опитування та для роботи в парах, таблиця, вірші до теми та прислі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sz w:val="32"/>
          <w:szCs w:val="32"/>
          <w:lang w:val="uk-UA"/>
        </w:rPr>
        <w:t>Хід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І Організація кла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авна в народі кажуть: «Хороші гості – дому радіст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и сьогодні  раді, що до нас завітали такі гості.. Привітайтесь , д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 помандруєм в світ чудови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гордо мовою зову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лиш кмітливість і ува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собою взяти не забудь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 помандруємо ми до Лісової школи. Якщо правильно і швидко будемо виконувати завдання, то матимемо право відкрити  звірят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ІІ Повторення вивченого з теми «Слово. Значення слова.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Багатозначні с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ерш ніж повторити вивчене, давайте почнемо працювати в зоши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ем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3 жовт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Класна робо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лухайте вірш і скажіть, про які значення слова йде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такі слова на світ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жі, як близнята – д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чуєш, а не знаєш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це слово означ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ж хочеш смисл зн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а речення склад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у дівчина плет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сі трава рост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яж найкращий на кос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и ще трава в рос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косою йде на ко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опець той, що сіно коси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ошит записуємо слово «  коса…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говориш, будь обачни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слова багатозначн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вам відповідь жив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о значить гол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голову  людин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варина, і пташ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це керівни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людина, що при влад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осподарстві чи у ра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є у коло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агони нумерують з «голов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ишемо в зошитах слово «голов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звіть, будь ласка, ще які знаєте багатозначні слова (кран,ручка, ключ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ваємо(повертаємо) Їжачка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лова, що мають пряме й переносне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бота в пар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и всі чули  вислів «Одна голова добре, а дві краще». Тож зараз ви будете працювати в парах. На парті є табличка , на якій написано « пряме» , а з іншого боку « переносне». Я зачитую слова, ви вдвох думаєте й показуєте правильну відповід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дкий мед, солодкий голосок, залізні нерви, залізні двері, гостри ніж, гострий язик, людина іде, сніг іде, м’яка подушка, м’який характер, сонячна посмішка, сонячний день, дівчинка дивиться, берізка диви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 добре справились з завданням, значить, маємо право відкрити звірятк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Це Лисич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Робота з синоні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) Один учень біля дошки , 2-3 з картками індив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еріть по2 синоніми до сл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и - казати ,повідомлят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инок – дім ,ха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ьобати – клювати , підкріплюватис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матір ,неня , мату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Завдання для індивідуального опит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падково – несподівано , ненароко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брий – сміливий , відважн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 – балакає , пояснює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й – смішний , запальн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– шлях, стежка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Фізкультхвили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стаємо по поряд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чнемо фізза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– ми всі присі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як птахи полеті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- мов зайчики стрибає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4 покружляє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– візьмемо руки в бо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- покажемо всім ск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– голівками кивне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– обруча крути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,10 крок ступи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Ми зарядку закінчили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б) Доберіть синонім</w:t>
      </w:r>
      <w:r>
        <w:rPr>
          <w:b/>
          <w:i/>
          <w:sz w:val="28"/>
          <w:szCs w:val="28"/>
          <w:lang w:val="uk-UA"/>
        </w:rPr>
        <w:t xml:space="preserve">и </w:t>
      </w:r>
      <w:r>
        <w:rPr>
          <w:b/>
          <w:i/>
          <w:sz w:val="28"/>
          <w:szCs w:val="28"/>
        </w:rPr>
        <w:t xml:space="preserve"> за допомогою методу  «Снігова куля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 знаю синонім до слова сміливий – хоробрий(передаю учневі снігову кул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 продовжу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наю синоніми до слова сміливий – хоробрий, відважний…(передає наступному учневі снігову кулю, той додає ще один синонім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добираємо синоніми до слів сильний,веселий та ін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  <w:lang w:val="uk-UA"/>
        </w:rPr>
        <w:t>-Відкриваємо Борсучк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sz w:val="32"/>
          <w:szCs w:val="32"/>
        </w:rPr>
        <w:t xml:space="preserve">ІІІ.  Повідомлення теми і мети уроку 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 сьогодні , діти, ми з вами попрацюємо зі словами , що мають протилежне значення . Вони називаються антоніми . Запис теми в зошит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>V.  Робота над темою уроку 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чання в русі на уроках . Проблемна ситуація 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гадаємо , що ми знаємо про такі слова : я називаю слово і моя рука вверху , а ви додаєте слова і рука вниз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и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и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и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сокий 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олодк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-Відкриваємо Білочку.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.Робота з  з підручником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сі слова , які ми називали , відповідають на питання який?яка?яке?. Це прикметни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рава 129 нам доведе , що антоніми – це не тільки прикметники , а й інші частини мов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итаємо по реченню і складаємо таблицю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чений – неук  (хто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о – знайко (хто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ільше – менше ( як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х – старих ( який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Запишіть , діти , в зошит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ава 131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   До кожного ряду сл</w:t>
      </w:r>
      <w:r>
        <w:rPr>
          <w:sz w:val="28"/>
          <w:szCs w:val="28"/>
          <w:lang w:val="uk-UA"/>
        </w:rPr>
        <w:t>ів доберемо протилежні за значенням і запишемо в зоши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-Відкриваємо Ведме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. Закріплення вивченого матеріа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права </w:t>
      </w:r>
      <w:r>
        <w:rPr>
          <w:sz w:val="28"/>
          <w:szCs w:val="28"/>
          <w:lang w:val="uk-UA"/>
        </w:rPr>
        <w:t>132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иділених  слів доберіть з довідки протилежні за значенням . Вправа 133 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азок. На чорній землі білий хліб родить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еріть прислів’</w:t>
      </w:r>
      <w:r>
        <w:rPr>
          <w:rFonts w:cs="Times New Roman" w:ascii="Times New Roman" w:hAnsi="Times New Roman"/>
          <w:sz w:val="28"/>
          <w:szCs w:val="28"/>
          <w:lang w:val="ru-RU"/>
        </w:rPr>
        <w:t>я , у яких  є антоні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ця годує , а лінь марнує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ще гірка правда , ніж солодка брехня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Умів узять , умій і віддати 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uk-UA"/>
        </w:rPr>
        <w:t>-Відкриваємо Вов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>.  Підсумок уроку  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Метод «Прес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   дуже гарно працювали. Ми любимо і вивчаємо рідну мову . А яка вона ще в нас ?(ніжна , мила , світанкова , ясна , чиста , колискова , мелодійна , квітуча , співуча , солов’їна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вінкова.. .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іть , що українська мова мелодійна і багата .</w:t>
      </w:r>
    </w:p>
    <w:p>
      <w:pPr>
        <w:pStyle w:val="ListParagraph"/>
        <w:ind w:left="75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важаю , що…</w:t>
      </w:r>
    </w:p>
    <w:p>
      <w:pPr>
        <w:pStyle w:val="ListParagraph"/>
        <w:ind w:left="75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, що…</w:t>
      </w:r>
    </w:p>
    <w:p>
      <w:pPr>
        <w:pStyle w:val="ListParagraph"/>
        <w:ind w:left="75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априклад…</w:t>
      </w:r>
    </w:p>
    <w:p>
      <w:pPr>
        <w:pStyle w:val="ListParagraph"/>
        <w:ind w:left="75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…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 В ній багато омонімів , синонімів , антонімів …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Розгадування кросворд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еріть синоні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Близько(далеко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сокий(низьки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Молода(стар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Гірке(солодк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Білий(чорни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Темно(світло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Весело(сумно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Мілкий(глибоки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4225925" cy="367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91" t="-9" r="151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правильно зробили всі завдання, тож відкриваємо останню тваринку -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uk-UA"/>
        </w:rPr>
        <w:t>Зайчи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>. Рефлексія і дом.завдання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 «Мікрофон»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е завдання сподобалось найбільше ?</w:t>
      </w:r>
    </w:p>
    <w:p>
      <w:pPr>
        <w:pStyle w:val="ListParagrap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о нового дізнались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2.    Метод «Незакінчене речен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ьогоднішній урок навчив мен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Запис</w:t>
      </w:r>
      <w:r>
        <w:rPr>
          <w:sz w:val="28"/>
          <w:szCs w:val="28"/>
          <w:lang w:val="uk-UA"/>
        </w:rPr>
        <w:t>уємо домашнє завданн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ава 1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>, сторінка 6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біг урок   наш, як коротка мит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же швидко час біжит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аїні Рідної мови  будем  мандрува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 треба ще дуже багато вивчат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вірята зі школи лісово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Будуть ще не раз на нас чекати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5930900" cy="4445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88595</wp:posOffset>
            </wp:positionV>
            <wp:extent cx="5826125" cy="436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Calibri" w:hAnsi="Calibri" w:cs="Calibri" w:hint="default"/>
        <w:sz w:val="28"/>
        <w:szCs w:val="28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sz w:val="28"/>
      <w:szCs w:val="28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38:00Z</dcterms:created>
  <dc:creator>Тема</dc:creator>
  <dc:description/>
  <dc:language>en-US</dc:language>
  <cp:lastModifiedBy/>
  <dcterms:modified xsi:type="dcterms:W3CDTF">2017-02-05T08:46:57Z</dcterms:modified>
  <cp:revision>15</cp:revision>
  <dc:subject/>
  <dc:title/>
</cp:coreProperties>
</file>