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освіти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пеціалізована школа № 13»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ої міської ради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ріплення вивченого матеріалу. Парні та непарні числа, 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ій, операції над множенням. Площа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рок з математики (2 клас)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истемою розвивального навчання «Росток»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812" w:right="28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чаткових класів</w:t>
      </w:r>
    </w:p>
    <w:p>
      <w:pPr>
        <w:pStyle w:val="Normal"/>
        <w:spacing w:lineRule="auto" w:line="360" w:before="0" w:after="0"/>
        <w:ind w:left="5812" w:right="28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маренко Тетяна Іванівна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Дніпро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р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з математики (2 клас)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истемою розвивального навчання «Росток»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Закріплення вивченого матеріалу. Парні та непарні числа, порядок дій, операції над множенням. Площа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ити і закріпити вивчений матеріал, сформувати здатність орієнтуватись у вивченому матеріалі; розширити обчислювальні навички; пам'ять, увагу, логічне мислення, математичну мовлення, прививати інтерес до науки математики; вчити визначати порядок дій у виразах, виконання операцій над множенням, знаходити площу.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жні стосунки, повагу один до одного, формувати навички бережливого ставлення до праці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закріпити поняття «парні і непарні числа», вивести алгоритм при виконанні множення, розширити знання при знаходженні площі фігури.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ріплення вивченого матеріалу.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д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орож, космічний простір.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ручники, зошити, олівці, лінійки, презентація (додаток 1).</w:t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я класу       (2 хв.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знань (10 хв.)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Головна частина   (10 хв.)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Робота над геометричним матеріалом (10 хв.)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Рефлексія (5 хв.)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Підсумок уроку (3 хв.)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орнутий план урок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694"/>
        <w:gridCol w:w="226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 уроку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д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дії, оцінюванн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 Організація класу    (2 хв.)</w:t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вітання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сміхаюсь сонечку,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идень,золотаве!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сміхаюсь квіточці,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й вона росте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сміхаюсь дощику,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йся, мов із відра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зям усміхаємось,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чимо добра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отивація діяльності, налаштування на роботу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крийте очі уявіть нічне небо. Воно темне, але у нас є змога запалити на ньому зірки, виконуючи завдання вірно на небі будуть з’являться зір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ве вітання,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, 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 Актуал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ція зн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0 хв.)</w:t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Каліграфічна хвилинка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исати парні числа;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исати непарні числа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становлення порядку дій</w:t>
            </w:r>
          </w:p>
          <w:p>
            <w:pPr>
              <w:pStyle w:val="Style15"/>
              <w:spacing w:lineRule="auto" w:line="36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  <w:p>
            <w:pPr>
              <w:pStyle w:val="Style15"/>
              <w:spacing w:lineRule="auto" w:line="36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spacing w:lineRule="auto" w:line="36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 - b – c) + k - t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Операції над множенням (фронтальна робот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+7+7+7+7=7*5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Знайди добуток чисел і склади всі відповідні приклади на множення і ділення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*5         5*4        3*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біля дошки, запис з коментуванням;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3, 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Головна части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0 хв.)</w:t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ка проблеми. Спробуємо розв’язати задач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над задачею.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до задачі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важно прочитай задачу й уяви, про що в ній говориться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, які величини відомі, а які невідомі (якщо треба познач їх на схемі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умай і поясни, як за допомогою відомих величин знайти невідомі. Аналіз задачі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ишіть розв’язання і відповідь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а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йка купила 3 набори листівок по 8 штук у кожному. 7 листівок вона подарувала друзям на свято. Скільки листівок у неї залишилось?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ладання схеми (колективно)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*3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-3810</wp:posOffset>
                      </wp:positionV>
                      <wp:extent cx="2412365" cy="3683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375">
                                    <a:moveTo>
                                      <a:pt x="0" y="375"/>
                                    </a:moveTo>
                                    <a:cubicBezTo>
                                      <a:pt x="625" y="187"/>
                                      <a:pt x="1250" y="0"/>
                                      <a:pt x="1800" y="0"/>
                                    </a:cubicBezTo>
                                    <a:cubicBezTo>
                                      <a:pt x="2350" y="0"/>
                                      <a:pt x="3050" y="313"/>
                                      <a:pt x="330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375" path="m0,375c625,187,1250,0,1800,0c2350,0,3050,313,3300,375e" stroked="t" o:allowincell="t" style="position:absolute;margin-left:47.7pt;margin-top:-0.3pt;width:189.9pt;height: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360" w:before="0" w:after="0"/>
              <w:ind w:firstLine="341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06375</wp:posOffset>
                      </wp:positionV>
                      <wp:extent cx="241300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3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pt;margin-top:16.25pt;width:190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р.            залиш.</w:t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л.                 ? л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’язання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*3=24(л.) – Марійка купила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– 7=17 (л.) – в неї залишилось;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ь: 17 листівок.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пауза «Сірий кот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6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7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ення проблеми.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страція на схемі.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8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біля дошки, в зошитах</w:t>
            </w:r>
          </w:p>
        </w:tc>
      </w:tr>
      <w:tr>
        <w:trPr>
          <w:trHeight w:val="25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Робота над геометричним матеріа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0 хв.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над геометричним матеріалом 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ди площу заштрихованої фігури.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245</wp:posOffset>
                      </wp:positionV>
                      <wp:extent cx="1590675" cy="8667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66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2pt;margin-top:4.35pt;width:125.2pt;height:68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245</wp:posOffset>
                      </wp:positionV>
                      <wp:extent cx="381635" cy="28638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4.35pt;width:29.95pt;height:22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245</wp:posOffset>
                      </wp:positionV>
                      <wp:extent cx="657860" cy="51435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844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4.35pt;width:51.75pt;height:40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245</wp:posOffset>
                      </wp:positionV>
                      <wp:extent cx="934085" cy="74358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4560" cy="74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4.35pt;width:73.5pt;height:58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5245</wp:posOffset>
                      </wp:positionV>
                      <wp:extent cx="1124585" cy="867410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500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4.35pt;width:88.5pt;height:68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31445</wp:posOffset>
                      </wp:positionV>
                      <wp:extent cx="1000760" cy="79121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79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10.35pt;width:78.7pt;height:6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55245</wp:posOffset>
                      </wp:positionV>
                      <wp:extent cx="1124585" cy="867410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500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4.35pt;width:88.5pt;height:68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426720</wp:posOffset>
                      </wp:positionV>
                      <wp:extent cx="657860" cy="495935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84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pt;margin-top:33.6pt;width:51.75pt;height:39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40995</wp:posOffset>
                      </wp:positionV>
                      <wp:extent cx="1009650" cy="3524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352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pt;margin-top:26.85pt;width:79.45pt;height:27.7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13*3=39 (кв.м.)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3335</wp:posOffset>
                      </wp:positionV>
                      <wp:extent cx="391160" cy="29591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168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1.05pt;width:30.75pt;height:23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                         2)2*7=14 (кв.м.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39–14=25 (кв.м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9</w:t>
            </w:r>
          </w:p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біля дошки, в зошитах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Рефлексія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5 хв.)</w:t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 ще маленькі, але наше головне завдання вчитися. Ми дізнаємося ще більше навчаючись у школі. Зараз кожен задумає свою зірочку і засвітить на неб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и 10, 11, 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 Підсумок уроку (3 хв.)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агальнююча бесіда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 «Закінчи речення»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годні на уроці я ….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і сподобалось ….</w:t>
            </w:r>
          </w:p>
          <w:p>
            <w:pPr>
              <w:pStyle w:val="Normal"/>
              <w:spacing w:lineRule="auto" w:line="360" w:before="0" w:after="0"/>
              <w:ind w:firstLine="34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хотів (хотіла) б дізнатися про 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лення оцінок вчителем.</w:t>
            </w:r>
          </w:p>
        </w:tc>
      </w:tr>
    </w:tbl>
    <w:p>
      <w:pPr>
        <w:pStyle w:val="Normal"/>
        <w:spacing w:lineRule="auto" w:line="360" w:before="0" w:after="20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4:00Z</dcterms:created>
  <dc:creator>KOTOSOFT</dc:creator>
  <dc:description/>
  <cp:keywords/>
  <dc:language>en-US</dc:language>
  <cp:lastModifiedBy>RePack by SPecialiST</cp:lastModifiedBy>
  <cp:lastPrinted>2017-01-24T13:31:00Z</cp:lastPrinted>
  <dcterms:modified xsi:type="dcterms:W3CDTF">2017-01-24T11:36:00Z</dcterms:modified>
  <cp:revision>12</cp:revision>
  <dc:subject/>
  <dc:title/>
</cp:coreProperties>
</file>