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.  ПУСТОЩІ ЧИ ПРАВОПОРУШЕНН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ріпити знання, вміння і навички учнів за темою </w:t>
      </w:r>
      <w:r>
        <w:rPr>
          <w:rFonts w:cs="Trebuchet MS" w:ascii="Trebuchet MS" w:hAnsi="Trebuchet MS"/>
          <w:sz w:val="28"/>
          <w:szCs w:val="28"/>
          <w:lang w:eastAsia="ru-RU"/>
        </w:rPr>
        <w:t xml:space="preserve">≪  Людина </w:t>
      </w:r>
      <w:r>
        <w:rPr>
          <w:rFonts w:cs="Trebuchet MS" w:ascii="Trebuchet MS" w:hAnsi="Trebuchet MS"/>
          <w:sz w:val="28"/>
          <w:szCs w:val="28"/>
          <w:lang w:val="uk-UA"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спільстві</w:t>
      </w:r>
      <w:r>
        <w:rPr>
          <w:rFonts w:cs="Trebuchet MS" w:ascii="Trebuchet MS" w:hAnsi="Trebuchet MS"/>
          <w:sz w:val="28"/>
          <w:szCs w:val="28"/>
          <w:lang w:eastAsia="ru-RU"/>
        </w:rPr>
        <w:t>≫</w:t>
      </w:r>
      <w:r>
        <w:rPr>
          <w:rFonts w:cs="Times New Roman" w:ascii="Times New Roman" w:hAnsi="Times New Roman"/>
          <w:sz w:val="28"/>
          <w:szCs w:val="28"/>
          <w:lang w:eastAsia="ru-RU"/>
        </w:rPr>
        <w:t>;   на основі ситуативних завдань перевірити готовність школярів застосовувати набуті знання у повсякденному житті; виховувати відповідальність. Корегувати навички з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ного мовл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ід уроку</w:t>
      </w:r>
    </w:p>
    <w:p>
      <w:pPr>
        <w:pStyle w:val="Style18"/>
        <w:numPr>
          <w:ilvl w:val="0"/>
          <w:numId w:val="4"/>
        </w:numPr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РГАНІЗАЦІЙНИЙ МОМЕНТ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left="36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Учні, ви у школі навчаєтеся уже 3-й рік. За цей час зрозуміли, що уроки бувають різні: веселі і сумні, цікаві і не дуже, творчі і звичайні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дуже хочу, щоб ми сьогодні з вами створили цікавий, змістовний, серйозний, повчальний і життєво необхідний урок.</w:t>
        <w:br/>
        <w:t>– І щоб наш урок був таким , як ви усі повинні працювати?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         (Активно, старанно, дружно, наполегливо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АКТУАЛІЗАЦІЯ ОПОРНИХ ЗНАНЬ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обота на картка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(аб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ar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gApp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ава «Знайди пару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hyperlink r:id="rId2" w:tgtFrame="_parent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</w:t>
        </w:r>
      </w:hyperlink>
      <w:hyperlink r:id="rId3" w:tgtFrame="_parent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learningapps.org/display?v=psk4vvqpj1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</w:t>
        <w:br/>
        <w:t>– З’єднайте стрілочками поняття та їх визначення (завдання у кожного учня).</w:t>
      </w:r>
      <w:r>
        <w:rPr/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Конституція –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Декларація  –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Організація Об’єднаних Націй -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Правопорушення -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Закон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Суспільство -</w:t>
            </w:r>
            <w:r>
              <w:rPr>
                <w:rFonts w:cs="Times New Roman" w:ascii="Times New Roman" w:hAnsi="Times New Roman"/>
                <w:b/>
                <w:color w:val="E36C0A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  <w:lang w:val="uk-UA"/>
              </w:rPr>
              <w:t>міжнародна організація, завдання якої – підтримка  миру і безпеки в усьому світі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  <w:lang w:val="uk-UA"/>
              </w:rPr>
              <w:t>правила, обов’язкові для всіх громадян країн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  <w:lang w:val="uk-UA"/>
              </w:rPr>
              <w:t>порушення прав людин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  <w:lang w:val="uk-UA"/>
              </w:rPr>
              <w:t>група людей, об’єднаних спільною історією, культурою, закон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документ, в якому подані основні права кожної людини в світі;</w:t>
            </w: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  <w:lang w:val="uk-UA"/>
              </w:rPr>
              <w:t>головний закон нашої держави;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 xml:space="preserve">. Тестування. «Правопорушення серед казкових героїв»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зка Г.-К. Андерсена ≪Дюймовочка≫. Який злочин учинили про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ймовочки окремі персонажі цієї казки?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 xml:space="preserve">(Викрадення)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)  Буратіно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 xml:space="preserve">(Шахрайство)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5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Хто з тварин у казці ≪Колобок≫ учинив найнебезпечніший злочин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Вовк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исиц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ведмідь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слон.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 xml:space="preserve"> Слайд №6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зка Г.-К. Андерсена ≪Снігова королева≫. Який злочин учинила Сніг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лева?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викрад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7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09160</wp:posOffset>
            </wp:positionH>
            <wp:positionV relativeFrom="margin">
              <wp:posOffset>8142605</wp:posOffset>
            </wp:positionV>
            <wp:extent cx="1931035" cy="1374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375" t="13952" r="12506" b="-2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зка ≪Вовк і семеро козенят≫. Який злочин учинив вовк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Хуліганство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шахрайство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викрад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2D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3.   Проблемне питання.   – Яким хочеш бути ти?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-  Що означає бути добри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Робити добрі вчин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хильність до оточуюч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бра людина схильна бачити в інших людях виключно хороші як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міння щиро сп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чувати людин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міння щиро радіти перемогам інш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товність допомагати кожном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юбов до навколишнього світу, природи, тварин і, звичайно, люд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вміння і небажання робити гидоти іншим, погано відгукуватися про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очуюч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hanging="86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950460</wp:posOffset>
            </wp:positionH>
            <wp:positionV relativeFrom="margin">
              <wp:posOffset>2254250</wp:posOffset>
            </wp:positionV>
            <wp:extent cx="1694180" cy="1318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496" t="3573" r="1483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явність моральних цінностей: чесності, порядності, поваги до себе та інших, відповідальності за свої вчинки, щирост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2D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3.  Проблемне питання. – Чи здатна добра людина на злочин?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 xml:space="preserve"> Слайд № 11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- Нездатна, тому що слідує Божим Заповідям, які в свою чергу базуються на моральних нормах.   Що означає сло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 xml:space="preserve">«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 w:eastAsia="ru-RU"/>
        </w:rPr>
        <w:t>мораль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»?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904105</wp:posOffset>
            </wp:positionH>
            <wp:positionV relativeFrom="margin">
              <wp:posOffset>4497070</wp:posOffset>
            </wp:positionV>
            <wp:extent cx="1740535" cy="131254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Морал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ц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орми поведінки,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купність уявлень людей про те, що добре, а що погано, я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а чинити в тому чи іншому випадку, які людські вчинки заслуговують 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агу, а які — на осуд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Що не відповідає нормам поведінки, це – амораль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I. ПОВІДОМЛЕННЯ ТЕМИ І МЕТИ УРО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ьогодні на уроці в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основі ситуативних завдань переві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е сво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міння визнача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що таке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пустощі, а що таке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вопорушення та якими бувають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лідки правопоруш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V. ВИВЧЕННЯ НОВОГО МАТЕРІА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1. Робота за підручник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(с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39-141)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 xml:space="preserve"> Слайд №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читайте текст на с. 139-141 і поділіться своїми думками щодо прочита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 із прочитаного було вам знайом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 нового ви дізналис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згляньте малюнки на с. 141. Розкажіть, чому відмінили вистав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ирк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iCs/>
          <w:sz w:val="32"/>
          <w:szCs w:val="32"/>
          <w:lang w:val="uk-UA" w:eastAsia="ru-RU"/>
        </w:rPr>
        <w:t xml:space="preserve">2. 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Робота в груп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озподілі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инки на дві групи: пустощі та правопоруше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ясніть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ій вибі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говоріть</w:t>
      </w:r>
      <w:r>
        <w:rPr>
          <w:rFonts w:cs="Times New Roman" w:ascii="Times New Roman" w:hAnsi="Times New Roman"/>
          <w:sz w:val="28"/>
          <w:szCs w:val="28"/>
          <w:lang w:eastAsia="ru-RU"/>
        </w:rPr>
        <w:t>, якими можуть бути наслідки цих учинк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І - груп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лад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 спекотні дні хлопці часто поливають один одного водою.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а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лад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іти бешкетували на перерв, і кидали один в одного повні портфелі. Але ось один з портфелів попав в голову дівчинці. В результаті тяжка травма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….(Правопорушенн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ІІ - груп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ла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трик за звичкою кинув свій портфель будь-де. Однокласники заховали портфель, і коли Петрик почав шукати його, налякавшись, що портфель зник, віддали загублену річ, порадивши при цьому не кидати речі будь-де, а бути акуратнішим. Ц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….(Жарт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2D050"/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624705</wp:posOffset>
            </wp:positionH>
            <wp:positionV relativeFrom="margin">
              <wp:posOffset>1221105</wp:posOffset>
            </wp:positionV>
            <wp:extent cx="1965960" cy="12941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ла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силько кидав сніжками по машинах, які проїжджали біля нього . Одна з снігових кульок потрапила у лобове скло автомобіля. Водій від несподіванки різко загальмував. Водій машини, яка їхала позаду нього , не розраховував на це, і в результаті обидві машини стикнулися. Один з водіїв отримав тяжкі травми на все життя. Як назв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чин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ька?</w:t>
        <w:br/>
        <w:t>Ц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….(Злочин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же ми бачили на прикладах, що жарти, пустощі, необдумані вчинки можуть призвести до правопоруш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Запам’ятайте! Від пустощів до злочину — один кро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 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2. Фізкультхвилинка  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 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. УЗАГАЛЬНЕННЯ Й СИСТЕМАТИЗАЦІЯ ЗНА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2D05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1. Складання «асоціативного куща» 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 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Які основні правопорушення поширені серед дітей?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067810</wp:posOffset>
            </wp:positionH>
            <wp:positionV relativeFrom="margin">
              <wp:posOffset>3564890</wp:posOffset>
            </wp:positionV>
            <wp:extent cx="2437765" cy="18726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3733" t="28145" r="4380" b="2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дотримання правил для учнів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ушення дисципліни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ійки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діжки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лухняність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ушення правил переходу вулиці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артні ігри в громадських місцях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родяжництво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бракуванн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- Чому ж  люди порушують права іншої людин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2. Причини правопорушень: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 16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гано виховані, низькі моральні якості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жорстокість, агресія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езглузді бажання і вчинки, невміння керувати собою і ві</w:t>
      </w:r>
      <w:r>
        <w:rPr>
          <w:rFonts w:cs="Times New Roman" w:ascii="Times New Roman" w:hAnsi="Times New Roman"/>
          <w:sz w:val="28"/>
          <w:szCs w:val="28"/>
          <w:lang w:eastAsia="ru-RU"/>
        </w:rPr>
        <w:t>дповідати за свої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чинки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благополучні сім’ї, діти сироти, діти вулиці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флікти з однолітками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гіршення умов життя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йнятість дітей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часний репертуар дитячих театрів, кіно, мультфільм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нсценізація вірша А. Костецького «Чемний геро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Діти отримали індивідуальне завдання і підготували інсценізацію вірша</w:t>
      </w:r>
    </w:p>
    <w:p>
      <w:pPr>
        <w:pStyle w:val="Normal"/>
        <w:autoSpaceDE w:val="false"/>
        <w:spacing w:lineRule="auto" w:line="240" w:before="0" w:after="0"/>
        <w:ind w:left="1134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А. Костецького « Чемний герой»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тько – третьокласник крокує додому</w:t>
        <w:br/>
        <w:t>Героєм таким, що не снилось нікому.</w:t>
        <w:br/>
        <w:t>Аж раптом Вітькові назустріч – першак.</w:t>
        <w:br/>
        <w:t>Всміхнувся Вітько і промовив: «Так – так!»</w:t>
        <w:br/>
        <w:t>І, випнувши груди, підходить до нього.</w:t>
        <w:br/>
        <w:t>- Гей, ти! Треба старшим давати дорогу!-</w:t>
        <w:br/>
        <w:t>І хлопця малого портфелем як лясне!</w:t>
        <w:br/>
        <w:t>Аж всівся на землю малий першокласник…</w:t>
        <w:br/>
        <w:t>Вітько реготнув: «Так і треба, щоб знав!»</w:t>
        <w:br/>
        <w:t xml:space="preserve">І далі по вулиці покрокува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Як же закон нашої країни ставиться до таких вчинків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32"/>
          <w:szCs w:val="32"/>
          <w:u w:val="single"/>
          <w:lang w:eastAsia="ru-RU"/>
        </w:rPr>
        <w:t>Правознавець</w:t>
      </w:r>
      <w:r>
        <w:rPr>
          <w:rFonts w:eastAsia="Times New Roman" w:cs="Times New Roman" w:ascii="Times New Roman" w:hAnsi="Times New Roman"/>
          <w:color w:val="C00000"/>
          <w:sz w:val="32"/>
          <w:szCs w:val="32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лопець Вітько вчинив правопорушення: він порушив Закон про охорону дитинств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,  </w:t>
      </w:r>
      <w:r>
        <w:rPr>
          <w:rFonts w:eastAsia="Times New Roman" w:cs="Times New Roman" w:ascii="Times New Roman" w:hAnsi="Times New Roman"/>
          <w:b/>
          <w:color w:val="8064A2"/>
          <w:sz w:val="28"/>
          <w:szCs w:val="28"/>
          <w:u w:val="single"/>
          <w:lang w:val="uk-UA" w:eastAsia="ru-RU"/>
        </w:rPr>
        <w:t>Конституцію України</w:t>
      </w:r>
      <w:r>
        <w:rPr>
          <w:rFonts w:eastAsia="Times New Roman" w:cs="Times New Roman" w:ascii="Times New Roman" w:hAnsi="Times New Roman"/>
          <w:color w:val="8064A2"/>
          <w:sz w:val="28"/>
          <w:szCs w:val="28"/>
          <w:u w:val="single"/>
          <w:lang w:val="uk-UA"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татт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27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Кожна дитина має невід’ємне право на житт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 Адже цей удар міг завдати шкоди здоров’ю, а можливо навіть життю першокласника)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татт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 Кож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на людина  має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право на свободу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т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особисту недоторкані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татт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29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 Кож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ен має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право 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повагу до йог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гідності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 скоєння таких злочинів хлопцем його батьки можуть бути притягнуті до кримінальної відповідальності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читель: погляньте, скільки людей могли постраждати у цій ситуації. А хто міг постраждати у цій ситуації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?( Першокласник, і його батьки, які б дуже непокоїлися за життя і здоров’я свого сина, і батьки Вітька, і сам Віть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Іноді діти бувають дуже жорстокими, не думають, до чого може призв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й чи інший необдуманий учинок. Вони можуть знущатися над тварин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ізніше — над людьми, забуваючи про людяність і мора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обота в парах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 xml:space="preserve"> Слайд №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) Обговоріть, що може трапитись, якщ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01" w:hanging="75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лізти в чужу машину;       (матеріальні збитки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01" w:hanging="75"/>
        <w:rPr>
          <w:rFonts w:ascii="Times New Roman" w:hAnsi="Times New Roman" w:cs="Times New Roman"/>
          <w:b/>
          <w:b/>
          <w:bCs/>
          <w:color w:val="92D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инути камінь у вікно трамвая або потяга;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 xml:space="preserve">   Слайд № 1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01" w:hanging="75"/>
        <w:rPr>
          <w:rFonts w:ascii="Times New Roman" w:hAnsi="Times New Roman" w:cs="Times New Roman"/>
          <w:b/>
          <w:b/>
          <w:bCs/>
          <w:color w:val="92D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Спалити кнопку виклику в ліфті.                  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 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2D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4. Робота з ілюстраціями. А зараз на знайомих ситуаціях</w:t>
      </w:r>
    </w:p>
    <w:p>
      <w:pPr>
        <w:pStyle w:val="Normal"/>
        <w:autoSpaceDE w:val="false"/>
        <w:spacing w:lineRule="auto" w:line="240" w:before="0" w:after="0"/>
        <w:ind w:left="501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Визначте  «Пустощі чи правопорушення»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 xml:space="preserve"> Слайд № 20- 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- Та коли ви порушуєте права інших, то ніколи не треба забувати про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uk-UA" w:eastAsia="ru-RU"/>
        </w:rPr>
        <w:t>наслідки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не тільки для них, а й для себе. Які?  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 29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2D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- Як ви розумієте слова покарання та похвала? 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>Слайд № 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5. Тест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Оберіть правильне твердженн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іхто не має пра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sectPr>
          <w:type w:val="nextPage"/>
          <w:pgSz w:w="11906" w:h="16838"/>
          <w:pgMar w:left="1134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жат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їст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рат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орожуват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сті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ижуват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цюват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ти жертвою війн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ксплуатува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бува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ти злодієм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давати шкоди довкіллю.</w:t>
      </w:r>
    </w:p>
    <w:p>
      <w:pPr>
        <w:sectPr>
          <w:type w:val="nextPage"/>
          <w:pgSz w:w="11906" w:h="16838"/>
          <w:pgMar w:left="1276" w:right="707" w:gutter="0" w:header="0" w:top="993" w:footer="0" w:bottom="1134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VI. ПІДБИТТЯ ПІДСУМКІВ. РЕФЛЕКСІ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то такий правопорушник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022215</wp:posOffset>
            </wp:positionH>
            <wp:positionV relativeFrom="margin">
              <wp:posOffset>8136890</wp:posOffset>
            </wp:positionV>
            <wp:extent cx="1390015" cy="135636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614" t="11075" r="26795" b="266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9001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ому діти стають правопорушника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кі правопорушення найпоширеніші серед дітей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радіжки, хуліганство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рушення правил дорожнього руху, бродяжництво, жебракува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і т. ін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- Які нові слова запам’ятали з пройденої  теми. Впізнайте їх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у хмарі тегів і розкрийте їх значення.</w:t>
      </w:r>
      <w:r>
        <w:rPr>
          <w:rFonts w:cs="Times New Roman" w:ascii="Times New Roman" w:hAnsi="Times New Roman"/>
          <w:b/>
          <w:bCs/>
          <w:color w:val="92D050"/>
          <w:sz w:val="28"/>
          <w:szCs w:val="28"/>
          <w:lang w:val="uk-UA" w:eastAsia="ru-RU"/>
        </w:rPr>
        <w:t xml:space="preserve">  Слайд № 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VII. ДОМАШНЄ ЗАВД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 .139-1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користа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жерела інформації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олодарська М.О. «Я у світі» 3 клас (за підручником Н.М.Бібік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д. група «Основа», 2015,- 80с. – (Серія «Початкова школа. Мій конспект»)</w:t>
      </w:r>
    </w:p>
    <w:sectPr>
      <w:type w:val="continuous"/>
      <w:pgSz w:w="11906" w:h="16838"/>
      <w:pgMar w:left="1276" w:right="707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learningapps.org/display?v=psk4vvqpj1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8:16:00Z</dcterms:created>
  <dc:creator>Пользователь</dc:creator>
  <dc:description/>
  <cp:keywords/>
  <dc:language>en-US</dc:language>
  <cp:lastModifiedBy>Пользователь</cp:lastModifiedBy>
  <dcterms:modified xsi:type="dcterms:W3CDTF">2017-05-29T14:26:00Z</dcterms:modified>
  <cp:revision>29</cp:revision>
  <dc:subject/>
  <dc:title/>
</cp:coreProperties>
</file>