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раїнська м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: Сарнавська Ольга Василів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початкових кла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К «Овруцька гімназія ім. Малишка – ЗОШ 1 ступеня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іст 1-ої категорії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ма:</w:t>
      </w:r>
      <w:r>
        <w:rPr>
          <w:sz w:val="36"/>
          <w:szCs w:val="36"/>
          <w:lang w:val="uk-UA"/>
        </w:rPr>
        <w:t xml:space="preserve"> Узагальнення знань за темою «Апостроф».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мова і написання слова «метро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закріплювати навички вимови і написання слів з апострофом, робити звуко-буквений аналіз слів, переносити слова з апострофом, формувати навички грамотного письма; розвивати зв'язне мовлення, мислення; виховувати сумлінне ставлення до навчання, повагу до рідного сло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УЧНІВ ДО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віз </w:t>
      </w:r>
      <w:r>
        <w:rPr>
          <w:sz w:val="28"/>
          <w:szCs w:val="28"/>
          <w:lang w:val="uk-UA"/>
        </w:rPr>
        <w:t>нашого у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 добре працюва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грамотно слова пис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, щоб мову свою рід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е за всіх зн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 нас урок сьогодні незвичайний, до нас завітала у гості книжеч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Українські народні казки». В неї сталася біда, тому що один із героїв втік від бабусі і дідуся. Відгадайте зага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метані замісил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кні охолодил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углий бік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к-скок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отився... (Колобок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то з ким сталася біда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Тепер він не може потрапити до своєї казки, тому що на перешкоді у нього казкові герої з інших казок і вони підготували для нього багато випробувань -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поможемо Колобку потрапити до своєї казки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Тож підготувалися до праці, а якщо будете гарно працювати, то за свої відповіді отримаєте колобочка, а в кінці уроку оці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. АКТУАЛІЗАЦІЯ ОПОРНИХ ЗНАНЬ УЧН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Каліграфічна хвилинка. Перше випробування від мишки-шкряботуш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+ ЕС - С + ТРА - А + 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Яке слово у вас вийшло? (метро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іти, а хто з вас їздив у метро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іти, а що значить слово «метро»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 нашій бібліотеці є тлумачний словник, у якому можна знайти значення будь-яких с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А ви знаєте, щоб їхати у метро потрібно знати правила поведінки у метро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пригадують правила поведінки у метро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авайте складемо речення зі словом </w:t>
      </w:r>
      <w:r>
        <w:rPr>
          <w:b/>
          <w:i/>
          <w:sz w:val="28"/>
          <w:szCs w:val="28"/>
          <w:lang w:val="uk-UA"/>
        </w:rPr>
        <w:t>метро</w:t>
      </w:r>
      <w:r>
        <w:rPr>
          <w:sz w:val="28"/>
          <w:szCs w:val="28"/>
          <w:lang w:val="uk-UA"/>
        </w:rPr>
        <w:t>, відкрили зошити і записали каліграфічну хвил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сядемо рівненьк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напишемо на диво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то, рівно і красив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, два, три, чотири, п'ять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инаємо писа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учку вправо поверні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ит вправо покладі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івненько напишіть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Робота в парах змінного скла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ступне випробування від півника. Він хоче дізнатися, як ви знаєте правила. Попрацюйте у парах змінного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ли ми ставимо апостроф в словах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Як переносимо слова з апострофом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кільки звуків позначають букви я, ю, є, ї після апострофа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кільки букв в українському алфавіт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Хто не допустив жодної помилки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ПОВІДОМЛЕННЯ ТЕМИ І МЕТИ У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іти, давайте пригадаємо, кого я називала братиком і сестричкою? </w:t>
      </w:r>
      <w:r>
        <w:rPr>
          <w:i/>
          <w:sz w:val="28"/>
          <w:szCs w:val="28"/>
          <w:lang w:val="uk-UA"/>
        </w:rPr>
        <w:t>(братик - це апостроф. А сестричка - ком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Хто нагадає нам про них казочку?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bookmark0"/>
      <w:r>
        <w:rPr>
          <w:b/>
          <w:sz w:val="28"/>
          <w:szCs w:val="28"/>
          <w:lang w:val="uk-UA"/>
        </w:rPr>
        <w:t>Казка про апостроф</w:t>
      </w:r>
      <w:bookmarkEnd w:id="0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орінках книжок живуть братик і сестричка. Вони дружать між собою. Братик трішки гордовитий, бо пнеться до голови букв, а сестричка - скромна, все біля ніг. Але не всі слова дружать з гордовитим братиком. Його приймають слова після б, п, в, м, ф, р перед я, ю, є, ї. Почав він називатись цікавим словом - Апостроф. А сестричка зветься Ком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тже, у нас сьогодні узагальнюючий урок на тему «Апостроф». Ви будете вчитися правильно вимовляти і писати слова з апострофом, робити звуко- буквений аналіз с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V. УЗАГАЛЬНЕННЯ ВИВЧЕНОГО МАТЕРІАЛ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Відгадування загадок та складання реч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А зараз випробування від зайчика. Відкрийте підручник на  с. 58,   розгляньте вправу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Яке завдання у вправ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читайте зага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Яка відгадка? </w:t>
      </w:r>
      <w:r>
        <w:rPr>
          <w:i/>
          <w:sz w:val="28"/>
          <w:szCs w:val="28"/>
          <w:lang w:val="uk-UA"/>
        </w:rPr>
        <w:t>(М'яч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е зав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звіть імена, які пишуться з апострофом? (Дем'ян, Мар'яна, Дар'я, Лук'ян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іть речення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егесеньке пташине пір'я опустилось на наше…</w:t>
      </w:r>
      <w:r>
        <w:rPr>
          <w:sz w:val="28"/>
          <w:szCs w:val="28"/>
          <w:lang w:val="uk-UA"/>
        </w:rPr>
        <w:t xml:space="preserve"> (подвір'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алі виконуєте завдання. Запишіть слова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 ' яч, Дем'ян, Мар'яна, Дар'я, Лук'ян, подвір'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кладіть і запишіть два речення про хлопчика або дівчинку, використовуючи слова </w:t>
      </w:r>
      <w:r>
        <w:rPr>
          <w:b/>
          <w:i/>
          <w:sz w:val="28"/>
          <w:szCs w:val="28"/>
          <w:lang w:val="uk-UA"/>
        </w:rPr>
        <w:t>м'яч, подвір'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робити звуко-буквений аналіз слів: </w:t>
      </w:r>
      <w:r>
        <w:rPr>
          <w:b/>
          <w:i/>
          <w:sz w:val="28"/>
          <w:szCs w:val="28"/>
          <w:lang w:val="uk-UA"/>
        </w:rPr>
        <w:t>Дем'ян, м'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ити слово </w:t>
      </w:r>
      <w:r>
        <w:rPr>
          <w:b/>
          <w:i/>
          <w:sz w:val="28"/>
          <w:szCs w:val="28"/>
          <w:lang w:val="uk-UA"/>
        </w:rPr>
        <w:t>Мар'яна</w:t>
      </w:r>
      <w:r>
        <w:rPr>
          <w:sz w:val="28"/>
          <w:szCs w:val="28"/>
          <w:lang w:val="uk-UA"/>
        </w:rPr>
        <w:t xml:space="preserve"> на склади для переносу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Робота в груп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іти, подивіться, хто це стоїть на перешкоді у Колобка? </w:t>
      </w:r>
      <w:r>
        <w:rPr>
          <w:i/>
          <w:sz w:val="28"/>
          <w:szCs w:val="28"/>
          <w:lang w:val="uk-UA"/>
        </w:rPr>
        <w:t>(вовк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ін хоче, щоб ви попрацювали у груп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ш ніж працювати,  давайте повторимо правила роботи в груп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ють вс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ропонує свій варіан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и коротко і чітк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ацюємо разом, щоб було добре всі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озгляньте фото і скажіть, які пори року зображені? </w:t>
      </w:r>
      <w:r>
        <w:rPr>
          <w:i/>
          <w:sz w:val="28"/>
          <w:szCs w:val="28"/>
          <w:lang w:val="uk-UA"/>
        </w:rPr>
        <w:t>(Роздаю завдання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«Складіть» слова, у яких пишеться апостроф</w:t>
      </w:r>
    </w:p>
    <w:p>
      <w:pPr>
        <w:pStyle w:val="Normal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685800" cy="2286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1pt" to="71.95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</wp:posOffset>
                </wp:positionV>
                <wp:extent cx="685800" cy="2286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1pt" to="242.95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6"/>
          <w:szCs w:val="36"/>
          <w:lang w:val="uk-UA"/>
        </w:rPr>
        <w:t>якоть</w:t>
        <w:tab/>
        <w:tab/>
        <w:tab/>
        <w:tab/>
        <w:t>ю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685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71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71.9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0805</wp:posOffset>
                </wp:positionV>
                <wp:extent cx="838200" cy="762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15pt" to="254.9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7005</wp:posOffset>
                </wp:positionV>
                <wp:extent cx="685800" cy="2286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15pt" to="242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6"/>
          <w:szCs w:val="36"/>
          <w:lang w:val="uk-UA"/>
        </w:rPr>
        <w:t>м</w:t>
      </w:r>
      <w:r>
        <w:rPr>
          <w:rFonts w:cs="Calibri" w:ascii="Calibri" w:hAnsi="Calibri"/>
          <w:sz w:val="36"/>
          <w:szCs w:val="36"/>
          <w:lang w:val="en-US"/>
        </w:rPr>
        <w:t>’</w:t>
      </w:r>
      <w:r>
        <w:rPr>
          <w:rFonts w:cs="Calibri" w:ascii="Calibri" w:hAnsi="Calibri"/>
          <w:sz w:val="36"/>
          <w:szCs w:val="36"/>
          <w:lang w:val="uk-UA"/>
        </w:rPr>
        <w:tab/>
        <w:tab/>
        <w:t>зи</w:t>
        <w:tab/>
        <w:tab/>
        <w:tab/>
        <w:t>в</w:t>
      </w:r>
      <w:r>
        <w:rPr>
          <w:rFonts w:cs="Calibri" w:ascii="Calibri" w:hAnsi="Calibri"/>
          <w:sz w:val="36"/>
          <w:szCs w:val="36"/>
          <w:lang w:val="en-US"/>
        </w:rPr>
        <w:t>’</w:t>
      </w:r>
      <w:r>
        <w:rPr>
          <w:rFonts w:cs="Calibri" w:ascii="Calibri" w:hAnsi="Calibri"/>
          <w:sz w:val="36"/>
          <w:szCs w:val="36"/>
          <w:lang w:val="uk-UA"/>
        </w:rPr>
        <w:tab/>
        <w:tab/>
        <w:t>ється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uk-UA"/>
        </w:rPr>
      </w:pPr>
      <w:r>
        <w:rPr>
          <w:rFonts w:cs="Calibri" w:ascii="Calibri" w:hAnsi="Calibri"/>
          <w:sz w:val="36"/>
          <w:szCs w:val="36"/>
          <w:lang w:val="uk-UA"/>
        </w:rPr>
        <w:tab/>
        <w:tab/>
        <w:t>ята</w:t>
        <w:tab/>
        <w:tab/>
        <w:tab/>
        <w:tab/>
        <w:tab/>
        <w:t>яз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uk-UA"/>
        </w:rPr>
      </w:pPr>
      <w:r>
        <w:rPr>
          <w:rFonts w:cs="Calibri" w:ascii="Calibri" w:hAnsi="Calibri"/>
          <w:sz w:val="36"/>
          <w:szCs w:val="3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107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143000" cy="3429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pt" to="386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6"/>
          <w:szCs w:val="36"/>
          <w:lang w:val="uk-UA"/>
        </w:rPr>
        <w:t>Дем</w:t>
        <w:tab/>
        <w:tab/>
        <w:tab/>
        <w:tab/>
        <w:tab/>
        <w:tab/>
        <w:tab/>
        <w:t>подві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25pt" to="10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93675</wp:posOffset>
                </wp:positionV>
                <wp:extent cx="1028700" cy="2286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5pt" to="107.95pt,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25pt" to="386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1485900" cy="2286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25pt" to="386.95pt,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6"/>
          <w:szCs w:val="36"/>
          <w:lang w:val="uk-UA"/>
        </w:rPr>
        <w:t>Мар</w:t>
        <w:tab/>
        <w:tab/>
        <w:tab/>
      </w:r>
      <w:r>
        <w:rPr>
          <w:rFonts w:cs="Calibri" w:ascii="Calibri" w:hAnsi="Calibri"/>
          <w:sz w:val="36"/>
          <w:szCs w:val="36"/>
        </w:rPr>
        <w:t>‘</w:t>
      </w:r>
      <w:r>
        <w:rPr>
          <w:rFonts w:cs="Calibri" w:ascii="Calibri" w:hAnsi="Calibri"/>
          <w:sz w:val="36"/>
          <w:szCs w:val="36"/>
          <w:lang w:val="uk-UA"/>
        </w:rPr>
        <w:t>ян</w:t>
        <w:tab/>
        <w:tab/>
        <w:tab/>
        <w:tab/>
        <w:t>сім</w:t>
        <w:tab/>
        <w:tab/>
        <w:tab/>
        <w:tab/>
      </w:r>
      <w:r>
        <w:rPr>
          <w:rFonts w:cs="Calibri" w:ascii="Calibri" w:hAnsi="Calibri"/>
          <w:sz w:val="36"/>
          <w:szCs w:val="36"/>
        </w:rPr>
        <w:t>‘</w:t>
      </w:r>
      <w:r>
        <w:rPr>
          <w:rFonts w:cs="Calibri" w:ascii="Calibri" w:hAnsi="Calibri"/>
          <w:sz w:val="36"/>
          <w:szCs w:val="36"/>
          <w:lang w:val="uk-UA"/>
        </w:rPr>
        <w:t>я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uk-UA"/>
        </w:rPr>
      </w:pPr>
      <w:r>
        <w:rPr>
          <w:rFonts w:cs="Calibri" w:ascii="Calibri" w:hAnsi="Calibri"/>
          <w:sz w:val="36"/>
          <w:szCs w:val="36"/>
          <w:lang w:val="uk-UA"/>
        </w:rPr>
        <w:t>Лук</w:t>
        <w:tab/>
        <w:tab/>
        <w:tab/>
        <w:tab/>
        <w:tab/>
        <w:tab/>
        <w:tab/>
        <w:t>пір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 З одним із слів скласти речення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3. Вправа 3, с. 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ступне завдання від ведмедика. Прочитайте текст мовч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голос прочитає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що згадує автор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пів яких пташок пригадав автор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іть слова, в яких пишемо апостроф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Чому у підкреслених словах не пишемо апостроф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ерший варіант виписує слова з апострофом. Другий виписує назви пташо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Гра «Парасолька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 вулиці іноді йде дощ, під чим ми ховаємось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раз ми з вами пограємо у гру «Парасолька». Уявіть, що на вулиці йде дощ, а у мене є дві парасольки, під одну ховаються слова, у яких є апостроф, а під другу -  ті слова, у яких  немає апострофа. Слова, записані на картках,  лежать у вас на партах. Подумайте, під яку парасольку вам потрібно сховати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*ять, дев*ять, дес*ять, б*ють, р*юкзак, бур*як, бур*я, черв*ячок, м*ята, любов*ю, масл*юки, д*якую, весн*яний, пір*я, сім*я, м*яч, солов*ї, подвір*я, кл*юч, пісн*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ПІДСУМОК УРОКУ. РЕФЛЕК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лодці, діти, ви справилися із усіма завданнями. Наш Колобок повертається до своєї казочки, але йому цікаво, чи зможете ви продовжити рече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на уроці я вчився ...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зрозумів, що можу..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не вийшло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 гарно працювали. А зараз покажіть, який колобок більше підходить під ваш настр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I. ПОВІДОМЛЕННЯ ДОМАШНЬОГО ЗАВД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права 3, с. 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5:00Z</dcterms:created>
  <dc:creator>ПК</dc:creator>
  <dc:description/>
  <cp:keywords/>
  <dc:language>en-US</dc:language>
  <cp:lastModifiedBy>ПК</cp:lastModifiedBy>
  <dcterms:modified xsi:type="dcterms:W3CDTF">2017-03-14T14:54:00Z</dcterms:modified>
  <cp:revision>9</cp:revision>
  <dc:subject/>
  <dc:title>Тема</dc:title>
</cp:coreProperties>
</file>