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розвитку мовлення 3 клас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 Людина без дружби - що дерево без коріння  Робота з деформованим текстом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ормувати ключові компетен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міння вчитися (самоорганізація навчальної діяльності);</w:t>
      </w:r>
    </w:p>
    <w:p>
      <w:pPr>
        <w:pStyle w:val="Normal"/>
        <w:spacing w:lineRule="auto" w:line="36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у компетентність (вміння продуктивно співпрацювати в групі, виявляти ініціативу, уміти брати на себе відповідальність);</w:t>
      </w:r>
    </w:p>
    <w:p>
      <w:pPr>
        <w:pStyle w:val="Normal"/>
        <w:spacing w:lineRule="auto" w:line="36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етентність з ІКТ (здатність оперувати інформацією)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ську компетентність (здатність екологічно мислит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ормувати предметні  компетен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іпити знання учнів про будову, типи текстів та їх особливості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увати словник учнів словами – замінниками, дієсловами, прикметниками, порівняннями;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мовлення, творчі здібності, спостережливість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.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ення і закріплення зна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Мультимедійна презентація, індивідуальні картки для учнів, конверти з завданнями для груп, ілюстрації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Організація учнів до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юбі діти, у наш клас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вітали люди щирі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ивітайте, в добрий час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стей посмішкою й миро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 теми, мети уроку. Мотивація навчальної діяльності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Вправа «Очікуванн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думайте і скажіть, яким би ви хотіли щоб був  наш уро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А якими повинні бути ви на уроці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Отже, якщо ви будете такими, то ми разом створимо цікавий, творчий, продуктивний урок. А він у нас сьогодні, дійсно, буде незвичайни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ватимемо ми під гаслом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Щоб робота в нас кипіла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цювати будем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видко! Дружно! Вміл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2. Розповідь з елементами бесід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ьогодні на уроці ми будемо редагувати тек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 ви розумієте слово             «редагувати»? ( Перевіряти і виправляти або відповідно оформляти певний текс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юди якої професії редагують текти ?(Редактор-той, хто редагує керівник якого-небудь виданн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е в нашій гімназії ми можемо зустріти редактора? ( В газеті «Унікальний гімназист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тже, можливо, після сьогоднішнього уроку хтось захоче стати редактор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Актуалізація опорних знань учн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Хвилинка каліграфії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шифруйте якій темі буде присвячена сторінка газети. Для цього з ряду букв вилучіть назву гімназійної газе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Н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ИЙГ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МНАЗИСТ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оберіть споріднені слова ( Друг, дружити, дружний, подружка).Запишіть ці слова а також прислів’я про дружбу каліграфічн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руг, дружба, дружити, друж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юдина без дружби - що дерево без корі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 якому слові букв більше ніж звуків? Чому? запишіть під ним звукову схе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 ви розумієте це прислів’я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У дерева є коріння, якими воно міцно тримається на землі, а в людини є друзі, з якими вона пов'язана довгою і міцною дружбою. Якщо у тебе багато друзів, то легше жити на світі. Справжні друзі завжди прийдуть  на допомогу в скрутну хвилину, дадуть  добру пораду. Друзям і важка робота під си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терактивна гра «Незакінчене речення»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Друг – це той, хто …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Мого кращого друга я ціную за. …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Справжній друг ніколи не …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Я можу бути хорошим другом, тому що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Я рада, що у вас є справжні друзі. Це дуже важливо. А чи завжди у вас з ними все добре? На уроці ми продовжуємо не лише продовжимо вивчати чудову українську мову, ви познайомитесь з новими словами, поповните вашу скарбничку знаннями про те, як стати справжнім друг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. Опрацювання матеріалу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Робота в парах. Рубрика поради добрим друзям. ’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авайте попрацюємо в парах. У кожного з вас є по три картки. Попрацюйте дружно з товаришем поєднайте їх так , щоб утворилося прислів’я. одне на ваш вибір запиші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. (на слайді)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0</wp:posOffset>
                </wp:positionV>
                <wp:extent cx="685800" cy="2286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5pt" to="188.9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1600200" cy="68580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pt" to="197.95pt,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у дружбу заведеш,                    випробовує.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5565</wp:posOffset>
                </wp:positionV>
                <wp:extent cx="1028700" cy="4572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95pt" to="188.95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их друзів май,                       таке й життя поведеш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да друзів                                    а старих не забува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2.Фізкультхвилинка </w:t>
      </w:r>
      <w:r>
        <w:rPr>
          <w:rFonts w:cs="Times New Roman" w:ascii="Times New Roman" w:hAnsi="Times New Roman"/>
          <w:sz w:val="28"/>
          <w:szCs w:val="28"/>
          <w:lang w:val="uk-UA"/>
        </w:rPr>
        <w:t>(Вчитель декламує вірш, супроводжуючи його вправами,  учні виконують рухи і доповнюють необхідні слова слов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могли ми гарно жити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еба вчитися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дружити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не кидатись словами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б не стати 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орогами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запам’ятай собі —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другом легше у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журбі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руг нас виручити може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біді він 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допоможе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як пісня, жарт чи сміх —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ість ділиться на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сіх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руг нас може захистит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же з класом 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помирити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руг не стане кепкуват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на людях нас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повчати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як сварять всі навкруг —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де на захист справжній..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руг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ніколи не забудь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Й ти для друга — вірним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удь)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Й ще одне запам’ятай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зів ти..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не забувай)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й, моя дитино мила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ружба — це велика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сила)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Робота в групах. Поштова скринь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звичай в редакцію надходить чимало листів з різними життєвими ситуаціями, творчими доробками, фоторепортажами. Їх всі потрібно опрацювати .Деякі відредагувати перед друком. Об’єднайтеся в творчі групи за кольором ваших індивідуальних карток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для груп: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.група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ілити текст на речення. Записати, поставити потрібні розділові знаки. Доберіть заголовок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хворів одного разу Серг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 нього завітали Ігор та Волод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днокласники принесли домашнє завдання, цікаву книж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8"/>
        </w:rPr>
        <w:t>лоп'ята допомогли Сергійку розв'язати зада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тім розповіли про шкільне життя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. група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читайте речення. Розмістіть їх  в такому порядку, щоб утворився текст. До тексту доберіть заголовок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она захоплюється вишивкою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У мене є подруга Оксана.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обре мати таких хороших друзів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Оксана і мене навчила вишивати хрестиком.</w:t>
        <w:tab/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ІІ. група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читайте текст. Підкресліть слова в тексті , які виражають його головну думку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ва товариші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шли лісом два товариші і зустріли  ведмедя.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 кинувся тікати,  виліз на дерево й  заховався, а  другий  лишився на дорозі. Робити йому, було нічого: він упав на землю і  прикинувся мертвим. Ведмідь підійшов до нього і  почав  нюхати: а той і дихати перестав. Ведмідь обнюхав його лице  та  й пішов  собі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оли ведмідь пішов, той зліз з  дерева  і  сміється: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у, що,— каже,— ведмідь  тобі  на  вухо  шептав?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А він сказав мені, що погані  ті  люди,  які  в біді  товариша покидають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V.група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ашуйте речення так, щоб утворився текст. </w:t>
      </w:r>
      <w:r>
        <w:rPr>
          <w:rFonts w:cs="Times New Roman" w:ascii="Times New Roman" w:hAnsi="Times New Roman"/>
          <w:sz w:val="28"/>
          <w:szCs w:val="28"/>
          <w:lang w:val="uk-UA"/>
        </w:rPr>
        <w:t>(пронумеруйт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ізнайте який це текст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комітет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участі запрошуються всі хто бажає познайомити товаришів зі своїми улюбленця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 жовтня о 9 годині в актовій залі гімназії розпочинає свою роботу виставка « Мій пухнастий друг»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лошення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V. груп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’ята група буде працювати за дошкою.)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ташуйте ілюстрації в порядку розвитку подій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5575</wp:posOffset>
            </wp:positionH>
            <wp:positionV relativeFrom="paragraph">
              <wp:posOffset>306705</wp:posOffset>
            </wp:positionV>
            <wp:extent cx="1371600" cy="1003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202565</wp:posOffset>
            </wp:positionV>
            <wp:extent cx="1371600" cy="10883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287655</wp:posOffset>
            </wp:positionV>
            <wp:extent cx="1371600" cy="10191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1125" cy="1000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вірка групової робо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Рубрика «Цікаве навколо нас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 нашій планеті величезна безліч тварин - хижаки, травоїдні, гризуни, домашні, тощо. Всі вони дуже різні але серед них потрапляються дуже цікаві « парочки». Для деяких представників тваринного світу зовсім неважливо що їхній друг чи друзі належать до іншого виду іноді навіть ворожого. Кішки дружать з собаками, мавпи з кішками, вовки з ослами, а тигри з кроликами. Ех, а люди хоч і одного виду, але часто один з одним дружно жити не можуть...шк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Рубрика Фоторепортаж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а група добре попрацювала над фотоматеріалами, які прийшли до нашої редакції. Але разом з ними ще є і цікава історія про справжню дружбу. Прочитайте на картці і скажіть про кого цей текст. Чи потребує редагування? Чому?</w:t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auto" w:line="360"/>
        <w:ind w:right="-10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стійна робота над деформованим текстом</w:t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auto" w:line="360"/>
        <w:ind w:right="-104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 опорою на малюнки спробуйте відновити цей текст .Пронумеруйте на картці порядок речень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360"/>
        <w:ind w:left="380"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витягнув господаря з вод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360"/>
        <w:ind w:left="380"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шко разом із своїм собакою ловили риб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360"/>
        <w:ind w:left="380"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бака кинувся рятувати хлопчи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lineRule="auto" w:line="360"/>
        <w:ind w:left="380"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шко вдячний своєму другові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360"/>
        <w:ind w:left="380"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птом човен перевернувся і хлопець впав у воду.</w:t>
      </w:r>
    </w:p>
    <w:p>
      <w:pPr>
        <w:pStyle w:val="21"/>
        <w:shd w:fill="auto" w:val="clear"/>
        <w:tabs>
          <w:tab w:val="clear" w:pos="708"/>
          <w:tab w:val="left" w:pos="730" w:leader="none"/>
        </w:tabs>
        <w:spacing w:lineRule="auto" w:line="360"/>
        <w:ind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бір більш влучного заголовку до тексту.</w:t>
      </w:r>
    </w:p>
    <w:p>
      <w:pPr>
        <w:pStyle w:val="TextBody"/>
        <w:shd w:fill="auto" w:val="clear"/>
        <w:spacing w:lineRule="auto" w:line="360"/>
        <w:ind w:left="380"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боловля</w:t>
      </w:r>
    </w:p>
    <w:p>
      <w:pPr>
        <w:pStyle w:val="TextBody"/>
        <w:shd w:fill="auto" w:val="clear"/>
        <w:spacing w:lineRule="auto" w:line="360"/>
        <w:ind w:left="380"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рний друг </w:t>
      </w:r>
    </w:p>
    <w:p>
      <w:pPr>
        <w:pStyle w:val="TextBody"/>
        <w:shd w:fill="auto" w:val="clear"/>
        <w:spacing w:lineRule="auto" w:line="360"/>
        <w:ind w:left="380"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шко і собака </w:t>
      </w:r>
    </w:p>
    <w:p>
      <w:pPr>
        <w:pStyle w:val="TextBody"/>
        <w:shd w:fill="auto" w:val="clear"/>
        <w:spacing w:lineRule="auto" w:line="360"/>
        <w:ind w:left="380" w:right="-1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прислів’я, підходить до цього тексту? (Друг пізнається в біді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амостійний запис учнями в зошит відновленого текст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еревірка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ідсумок уроку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1. Рефлексі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сподіваюсь, що після нашого уроку ви зрозуміли, хто є надійним другом і як з ними поводитися, бо маючи друзів, вважай, що ти володієш скарбами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кі поради ви дали б тому, хто прагне знайти вірного друг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Що сподобалось на уроці?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Які завдання були для вас важкими?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Які завдання було виконувати легко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2. Самооцінювання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етод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« Прес»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 ви оцінили б свою роботу на уроці. Про аргументуйте її за схемою -опорою.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 вважаю,що..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... тому,що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тже,я вважаю.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І. Домашнє завд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кладіть пам’ятку справжнього друга. За бажанням, можете попрацювати разом з вашим другом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Каніщенко А. П. Уроки розвитку зв’язного мовлення в початкових класах: Методичний посібник для вчителя. – К.: Рута, 2000. – 128 с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райнова Ж. Формування комунікативної компетентності молодших школярів на заняттях з рідної мови // Початкова школа.  – 2003.  – №11.  –  С. 24-26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рикун М. Роль слова в розвитку зв’язного мовлення молодших школярів // Початкова школа.  – 2003.  – №11.  – С. 27-35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Маркотенко Т. С. Збірник диктантів з української мови для початкових класів: Посібник для вчителя. – К.: Освіта, 1997.  – 176 с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https://pustunchik.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eastAsia="Times New Roman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entury Schoolbook" w:hAnsi="Century Schoolbook" w:eastAsia="Times New Roman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cs="Century Schoolbook"/>
      <w:b/>
      <w:bCs/>
      <w:sz w:val="27"/>
      <w:szCs w:val="27"/>
      <w:lang w:bidi="ar-SA"/>
    </w:rPr>
  </w:style>
  <w:style w:type="character" w:styleId="Style15">
    <w:name w:val="Основной текст Знак"/>
    <w:qFormat/>
    <w:rPr>
      <w:rFonts w:ascii="Century Schoolbook" w:hAnsi="Century Schoolbook" w:cs="Century Schoolbook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6" w:before="0" w:after="0"/>
      <w:ind w:hanging="340"/>
    </w:pPr>
    <w:rPr>
      <w:rFonts w:ascii="Century Schoolbook" w:hAnsi="Century Schoolbook" w:eastAsia="Times New Roman" w:cs="Century Schoolbook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6" w:before="0" w:after="0"/>
    </w:pPr>
    <w:rPr>
      <w:rFonts w:ascii="Century Schoolbook" w:hAnsi="Century Schoolbook" w:eastAsia="Times New Roman" w:cs="Century Schoolbook"/>
      <w:b/>
      <w:bCs/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8:59:00Z</dcterms:created>
  <dc:creator>Tatyana</dc:creator>
  <dc:description/>
  <cp:keywords/>
  <dc:language>en-US</dc:language>
  <cp:lastModifiedBy>kab1</cp:lastModifiedBy>
  <dcterms:modified xsi:type="dcterms:W3CDTF">2017-10-19T13:05:00Z</dcterms:modified>
  <cp:revision>18</cp:revision>
  <dc:subject/>
  <dc:title>Тема</dc:title>
</cp:coreProperties>
</file>