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МАТИКА 2 клас ( за Програмою «Росток»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Способи перевірки розв’язання прикладів  на додавання та віднімання</w:t>
      </w:r>
      <w:r>
        <w:rPr>
          <w:rFonts w:eastAsia="Calibri"/>
          <w:b/>
          <w:sz w:val="28"/>
          <w:szCs w:val="28"/>
          <w:lang w:val="uk-UA" w:eastAsia="en-US"/>
        </w:rPr>
        <w:t>. Розв'язування задач.</w:t>
      </w:r>
    </w:p>
    <w:p>
      <w:pPr>
        <w:pStyle w:val="Normal"/>
        <w:shd w:fill="FFFFFF" w:val="clear"/>
        <w:spacing w:lineRule="atLeast" w:line="240" w:before="280" w:after="0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Сформувати вміння виконувати перевірку розв’язання прикладів  на додавання та віднімання різними способами; розвивати вміння додавати  та віднімати трьохзначні числа, розв’язувати рівняння і складені задачі; </w:t>
      </w:r>
      <w:r>
        <w:rPr>
          <w:color w:val="000000"/>
          <w:sz w:val="28"/>
          <w:szCs w:val="28"/>
          <w:lang w:val="uk-UA"/>
        </w:rPr>
        <w:t xml:space="preserve">розширювати світогляд школярів, виховувати пізнавальний інтерес, </w:t>
      </w:r>
      <w:r>
        <w:rPr>
          <w:sz w:val="28"/>
          <w:szCs w:val="28"/>
          <w:lang w:val="uk-UA"/>
        </w:rPr>
        <w:t xml:space="preserve">зацікавленість математикою, </w:t>
      </w:r>
      <w:r>
        <w:rPr>
          <w:color w:val="000000"/>
          <w:sz w:val="28"/>
          <w:szCs w:val="28"/>
          <w:lang w:val="uk-UA"/>
        </w:rPr>
        <w:t>наполегливість, старанність у роботі, акуратність.</w:t>
      </w:r>
    </w:p>
    <w:p>
      <w:pPr>
        <w:pStyle w:val="Normal"/>
        <w:shd w:fill="FFFFFF" w:val="clear"/>
        <w:spacing w:lineRule="atLeast" w:line="240" w:before="280" w:after="0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ладнання: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ідручник – зошит  Математика (Л.Г. Петерсон), демонстраційний матеріал, еталони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нстраційний матеріа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раження трьох змійок з  картками (з однієї сторони: 264 + 48 = 312; 312 – 48 = 264; 312 – 264 = 48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з другої сторони відповідно: 113   114   115; 213   214   215; 313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3075</wp:posOffset>
                </wp:positionH>
                <wp:positionV relativeFrom="paragraph">
                  <wp:posOffset>38735</wp:posOffset>
                </wp:positionV>
                <wp:extent cx="1856740" cy="742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743040"/>
                          <a:chOff x="0" y="0"/>
                          <a:chExt cx="1856880" cy="74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688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33240" y="24840"/>
                            <a:ext cx="58680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6760" y="0"/>
                            <a:ext cx="60012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25pt;margin-top:3.05pt;width:146.2pt;height:58.5pt" coordorigin="6745,61" coordsize="2924,11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5;top:61;width:939;height:11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742;top:100;width:923;height:112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724;top:61;width:944;height:11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еталони способів перевірки розв’язання прикладів  на додавання та віднімання :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525</wp:posOffset>
                </wp:positionH>
                <wp:positionV relativeFrom="paragraph">
                  <wp:posOffset>27305</wp:posOffset>
                </wp:positionV>
                <wp:extent cx="1979930" cy="425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425520"/>
                          <a:chOff x="0" y="0"/>
                          <a:chExt cx="1980000" cy="42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000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р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60" y="20952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0952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7240"/>
                            <a:ext cx="181080" cy="179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2.15pt;width:155.9pt;height:33.5pt" coordorigin="815,43" coordsize="3118,6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5;top:43;width:3117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р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,373" to="1082,373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1316,373" to="1486,373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oval id="shape_0" stroked="t" o:allowincell="f" style="position:absolute;left:1696;top:133;width:284;height:282;mso-wrap-style:none;v-text-anchor:middle">
                  <v:fill o:detectmouseclick="t" on="false"/>
                  <v:stroke color="green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0820</wp:posOffset>
                </wp:positionH>
                <wp:positionV relativeFrom="paragraph">
                  <wp:posOffset>27305</wp:posOffset>
                </wp:positionV>
                <wp:extent cx="2063115" cy="425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425520"/>
                          <a:chOff x="0" y="0"/>
                          <a:chExt cx="2063160" cy="42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316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–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рка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57240"/>
                            <a:ext cx="181080" cy="179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0952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952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2.15pt;width:162.45pt;height:33.5pt" coordorigin="4332,43" coordsize="3249,670">
                <v:shape id="shape_0" fillcolor="white" stroked="t" o:allowincell="f" style="position:absolute;left:4332;top:43;width:3248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–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рка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4400;top:133;width:284;height:282;mso-wrap-style:none;v-text-anchor:middle">
                  <v:fill o:detectmouseclick="t" on="false"/>
                  <v:stroke color="green" weight="19080" joinstyle="miter" endcap="flat"/>
                  <w10:wrap type="none"/>
                </v:oval>
                <v:line id="shape_0" from="4869,373" to="5039,373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5259,373" to="5429,373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 w:before="2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b/>
          <w:bCs/>
          <w:color w:val="000000"/>
          <w:sz w:val="28"/>
          <w:szCs w:val="28"/>
        </w:rPr>
        <w:t>Предметні компетентності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міє розв’язувати приклади в стовпчи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уміє  користуватися математичною термінологією, знаковою і графічною інформаціє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0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color w:val="000000"/>
          <w:sz w:val="14"/>
          <w:szCs w:val="14"/>
          <w:lang w:val="uk-UA"/>
        </w:rPr>
        <w:t>       </w:t>
      </w:r>
      <w:r>
        <w:rPr>
          <w:color w:val="000000"/>
          <w:sz w:val="28"/>
          <w:szCs w:val="28"/>
          <w:lang w:val="uk-UA"/>
        </w:rPr>
        <w:t>вміє розв’язувати сюжетні задачі, задачі з логічним навантаженням; логічно міркувати, виконувати дії за алгоритмом, обґрунтовувати свої дії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14"/>
          <w:szCs w:val="14"/>
          <w:lang w:val="uk-UA"/>
        </w:rPr>
        <w:t>      </w:t>
      </w:r>
      <w:r>
        <w:rPr>
          <w:color w:val="000000"/>
          <w:sz w:val="28"/>
          <w:szCs w:val="28"/>
          <w:lang w:val="uk-UA"/>
        </w:rPr>
        <w:t>вміє застосовувати обчислювальні навички у практичних ситуація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14"/>
          <w:szCs w:val="14"/>
          <w:lang w:val="uk-UA"/>
        </w:rPr>
        <w:t>    </w:t>
      </w:r>
      <w:r>
        <w:rPr>
          <w:color w:val="000000"/>
          <w:sz w:val="28"/>
          <w:szCs w:val="28"/>
          <w:lang w:val="uk-UA"/>
        </w:rPr>
        <w:t>виконує практичні дії для об’єднання предметів (величин);</w:t>
      </w:r>
    </w:p>
    <w:p>
      <w:pPr>
        <w:pStyle w:val="Normal"/>
        <w:shd w:fill="FFFFFF" w:val="clear"/>
        <w:spacing w:before="280" w:after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b/>
          <w:bCs/>
          <w:color w:val="000000"/>
          <w:sz w:val="28"/>
          <w:szCs w:val="28"/>
        </w:rPr>
        <w:t>Ключові компетентності: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u w:val="single"/>
        </w:rPr>
        <w:t>вміння вчитися: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організовує та контролює свою навчальну діяльність;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виконує розумові операції та практичні дії;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володіє навичками самоконтролю та самооцінки;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прагне здобути нові знання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u w:val="single"/>
        </w:rPr>
        <w:t>інформаійно-комунікативна: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уміє працювати з різними інформаційними джерелами;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уміє аргументувати і відстоювати свою думку;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уміє здобувати нові знання на основі наявних;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прагне збагачувати словниковий запас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u w:val="single"/>
        </w:rPr>
        <w:t>загальнокультурна: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дотримується правил поведінки на уроці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u w:val="single"/>
        </w:rPr>
        <w:t>здоров’язбережувальна: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має уявлення про безпечну поведінку на уроці;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розпізнає правильне і неправильне сидіння на уроці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u w:val="single"/>
        </w:rPr>
        <w:t>соціальна: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продуктивно співпрацює з різними партнерами у групі;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color w:val="000000"/>
          <w:sz w:val="28"/>
          <w:szCs w:val="28"/>
          <w:lang w:val="uk-UA"/>
        </w:rPr>
        <w:t>проявляє ініціативу.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before="0" w:after="0"/>
        <w:ind w:right="96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класу</w:t>
      </w:r>
    </w:p>
    <w:p>
      <w:pPr>
        <w:pStyle w:val="Normal"/>
        <w:spacing w:before="0" w:after="0"/>
        <w:ind w:right="96" w:hanging="0"/>
        <w:contextualSpacing/>
        <w:jc w:val="both"/>
        <w:rPr/>
      </w:pPr>
      <w:r>
        <w:rPr>
          <w:b/>
          <w:sz w:val="28"/>
          <w:szCs w:val="28"/>
          <w:lang w:val="uk-UA"/>
        </w:rPr>
        <w:t>ІІ. Актуалізація знань</w:t>
      </w:r>
    </w:p>
    <w:p>
      <w:pPr>
        <w:pStyle w:val="Normal"/>
        <w:numPr>
          <w:ilvl w:val="0"/>
          <w:numId w:val="4"/>
        </w:numPr>
        <w:spacing w:before="0" w:after="0"/>
        <w:ind w:left="720" w:right="96" w:hanging="360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Мотивація до учбової діяльності </w:t>
      </w:r>
    </w:p>
    <w:p>
      <w:pPr>
        <w:pStyle w:val="Normal"/>
        <w:spacing w:before="0" w:after="0"/>
        <w:ind w:right="96" w:hanging="0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ьогодні на уроці вам належить дізнатися щось нове. А як ви будете це робити? (Повторимо необхідне, виконаємо завдання для пробної дії. )</w:t>
        <w:br/>
      </w:r>
      <w:r>
        <w:rPr>
          <w:iCs/>
          <w:sz w:val="28"/>
          <w:szCs w:val="28"/>
          <w:lang w:val="uk-UA"/>
        </w:rPr>
        <w:t>– Про яких тварин ви дізналися на минулому уроці? (Про змію.)</w:t>
      </w:r>
    </w:p>
    <w:p>
      <w:pPr>
        <w:pStyle w:val="Normal"/>
        <w:spacing w:before="0" w:after="0"/>
        <w:ind w:right="96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багатьох народів змія є символом однієї  рідкісної людської якості. Цікаво дізнатися, якої? Виконуючи завдання, ми про це дізнаємося.</w:t>
        <w:br/>
        <w:t>– Вам належить виконати ряд завдань. І в цьому вам допоможуть змійки. По ходу виконання завдань я буду відкривати букви цього, для вас поки загадкового слова. Подивіться на дошку.</w:t>
        <w:br/>
        <w:t>Відкрити на дошці зображення трьох змійок, розташованих одна під одною:</w:t>
        <w:br/>
        <w:t>– Три змійки допоможуть вам з'ясувати, чому буде присвячений урок. (Складання та віднімання трьох значних чисел.)</w:t>
        <w:br/>
        <w:t>– Подивіться уважно на змійок і скажіть, що спільного у прикладах, які вони вам принесли? (Однакові частини і ціле.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10030</wp:posOffset>
            </wp:positionH>
            <wp:positionV relativeFrom="paragraph">
              <wp:posOffset>160020</wp:posOffset>
            </wp:positionV>
            <wp:extent cx="877570" cy="8972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47340</wp:posOffset>
            </wp:positionH>
            <wp:positionV relativeFrom="paragraph">
              <wp:posOffset>64135</wp:posOffset>
            </wp:positionV>
            <wp:extent cx="921385" cy="9213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69740</wp:posOffset>
            </wp:positionH>
            <wp:positionV relativeFrom="paragraph">
              <wp:posOffset>45720</wp:posOffset>
            </wp:positionV>
            <wp:extent cx="924560" cy="939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точніть, чому сьогодні буде присвячений урок? (Взаємозв’язкам між частинами та цілим)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олодці! Змійки дозволяють нам відкрити одну з літер.</w:t>
      </w:r>
    </w:p>
    <w:p>
      <w:pPr>
        <w:pStyle w:val="Normal"/>
        <w:spacing w:before="0" w:after="0"/>
        <w:ind w:right="96" w:hanging="0"/>
        <w:contextualSpacing/>
        <w:rPr>
          <w:i/>
          <w:i/>
          <w:color w:val="2F5496"/>
          <w:sz w:val="28"/>
          <w:szCs w:val="28"/>
          <w:lang w:val="uk-UA"/>
        </w:rPr>
      </w:pPr>
      <w:r>
        <w:rPr>
          <w:i/>
          <w:color w:val="2F5496"/>
          <w:sz w:val="28"/>
          <w:szCs w:val="28"/>
          <w:lang w:val="uk-UA"/>
        </w:rPr>
        <w:t>Відкрити на дошці букву «Ь».</w:t>
      </w:r>
      <w:r>
        <w:rPr>
          <w:color w:val="2F5496"/>
          <w:sz w:val="28"/>
          <w:szCs w:val="28"/>
          <w:lang w:val="uk-UA"/>
        </w:rPr>
        <w:br/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jc w:val="left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Актуалізація знань і фіксація затруднення  у пробній навчальноій дії.</w:t>
      </w:r>
      <w:r>
        <w:rPr>
          <w:sz w:val="28"/>
          <w:szCs w:val="28"/>
          <w:lang w:val="uk-UA"/>
        </w:rPr>
        <w:br/>
        <w:t>1) Тренінг розумових операцій за допомогою роботи з тризначними числами.</w:t>
        <w:br/>
      </w:r>
      <w:r>
        <w:rPr>
          <w:i/>
          <w:sz w:val="28"/>
          <w:szCs w:val="28"/>
          <w:lang w:val="uk-UA"/>
        </w:rPr>
        <w:t>Змійок перевернути</w:t>
      </w:r>
      <w:r>
        <w:rPr>
          <w:sz w:val="28"/>
          <w:szCs w:val="28"/>
          <w:lang w:val="uk-UA"/>
        </w:rPr>
        <w:t>: 113           114        115</w:t>
        <w:br/>
        <w:t xml:space="preserve">                                     213            214          215</w:t>
        <w:br/>
        <w:t xml:space="preserve">                                     313</w:t>
        <w:br/>
        <w:t>– Подивіться, з іншого боку змійок теж є числа. Подивіться на них. Що ви помічаєте? (У першій трійці чисел одиниці розряду збільшуються на 1 одиницю; у другій трійці (по відношенню до першої) збільшилася на 1 кількість одиниць розряду сотень...)</w:t>
        <w:br/>
        <w:t>– Продовжіть третій ряд на два числа, дотримуючись закономірності (314; 315.)</w:t>
        <w:br/>
      </w:r>
      <w:r>
        <w:rPr>
          <w:i/>
          <w:color w:val="2F5496"/>
          <w:sz w:val="28"/>
          <w:szCs w:val="28"/>
          <w:lang w:val="uk-UA"/>
        </w:rPr>
        <w:t>Вчитель дописує ряд на дошці.</w:t>
      </w:r>
      <w:r>
        <w:rPr>
          <w:sz w:val="28"/>
          <w:szCs w:val="28"/>
          <w:lang w:val="uk-UA"/>
        </w:rPr>
        <w:br/>
        <w:t>– Назвіть найбільше і найменше число цих рядів. (Найбільше – 315, найменше  – 113.)</w:t>
        <w:br/>
        <w:t>– Назвіть число цих рядів, що містить 2 1 5. (215.)</w:t>
        <w:br/>
        <w:t>– Як буде виглядати графічна модель цього числа? (Два великих трикутника, один маленький і 5 крапочок.)</w:t>
        <w:br/>
        <w:t>– Запишіть  це число у вигляді суми розрядних доданків. (215 = 200 + 10 + 5.)</w:t>
        <w:br/>
        <w:t>– Виразіть число 215 в різних одиницях. (215 = 2 с. 1 д. 5од. = 2 с. 15од. = 21 д. 5 о.)</w:t>
        <w:br/>
        <w:t>– Співвіднесіть одиниці лічби з одиницями вимірювання довжини. (215 см = 2 м 1 дм 5 см = 2 м 15 см  = 21 дм 5 см.) Можна відкрити ще одну букву.</w:t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jc w:val="left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color w:val="2F5496"/>
          <w:sz w:val="28"/>
          <w:szCs w:val="28"/>
          <w:lang w:val="uk-UA"/>
        </w:rPr>
        <w:t>Відкрити на дошці букву «С»</w:t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jc w:val="left"/>
        <w:rPr>
          <w:i/>
          <w:i/>
          <w:color w:val="2F5496"/>
          <w:sz w:val="28"/>
          <w:szCs w:val="28"/>
          <w:lang w:val="uk-UA"/>
        </w:rPr>
      </w:pPr>
      <w:r>
        <w:rPr>
          <w:i/>
          <w:color w:val="2F5496"/>
          <w:sz w:val="28"/>
          <w:szCs w:val="28"/>
          <w:lang w:val="uk-UA"/>
        </w:rPr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) Повторення взаємозв’язку між частинами і цілим</w:t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 w:eastAsia="en-US"/>
        </w:rPr>
        <w:drawing>
          <wp:inline distT="0" distB="0" distL="0" distR="0">
            <wp:extent cx="1800225" cy="561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.</w:t>
      </w:r>
      <w:r>
        <w:rPr>
          <w:sz w:val="28"/>
          <w:szCs w:val="28"/>
          <w:lang w:val="uk-UA"/>
        </w:rPr>
        <w:t xml:space="preserve">– Продовжуємо повторення. Складіть усі можливі рівності з чисел </w:t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color w:val="33339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360</wp:posOffset>
                </wp:positionH>
                <wp:positionV relativeFrom="paragraph">
                  <wp:posOffset>63500</wp:posOffset>
                </wp:positionV>
                <wp:extent cx="18097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9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8pt;margin-top:5pt;width:14.2pt;height:14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28"/>
          <w:szCs w:val="28"/>
          <w:u w:val="single"/>
          <w:lang w:val="uk-UA"/>
        </w:rPr>
        <w:t>c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b/>
          <w:i/>
          <w:sz w:val="28"/>
          <w:szCs w:val="28"/>
          <w:u w:val="single"/>
          <w:lang w:val="uk-UA"/>
        </w:rPr>
        <w:t>b</w:t>
      </w:r>
      <w:r>
        <w:rPr>
          <w:sz w:val="28"/>
          <w:szCs w:val="28"/>
          <w:lang w:val="uk-UA"/>
        </w:rPr>
        <w:t xml:space="preserve"> =  </w:t>
      </w:r>
      <w:r>
        <w:rPr>
          <w:b/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.                    </w:t>
      </w:r>
      <w:r>
        <w:rPr>
          <w:b/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 – </w:t>
      </w:r>
      <w:r>
        <w:rPr>
          <w:b/>
          <w:i/>
          <w:sz w:val="28"/>
          <w:szCs w:val="28"/>
          <w:u w:val="single"/>
          <w:lang w:val="uk-UA"/>
        </w:rPr>
        <w:t>b</w:t>
      </w:r>
      <w:r>
        <w:rPr>
          <w:sz w:val="28"/>
          <w:szCs w:val="28"/>
          <w:lang w:val="uk-UA"/>
        </w:rPr>
        <w:t xml:space="preserve"> =  </w:t>
      </w:r>
      <w:r>
        <w:rPr>
          <w:b/>
          <w:i/>
          <w:sz w:val="28"/>
          <w:szCs w:val="28"/>
          <w:u w:val="single"/>
          <w:lang w:val="uk-UA"/>
        </w:rPr>
        <w:t>c</w:t>
      </w:r>
      <w:r>
        <w:rPr>
          <w:sz w:val="28"/>
          <w:szCs w:val="28"/>
          <w:lang w:val="uk-UA"/>
        </w:rPr>
        <w:t xml:space="preserve">;                     </w:t>
      </w:r>
      <w:r>
        <w:rPr>
          <w:b/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c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b/>
          <w:i/>
          <w:sz w:val="28"/>
          <w:szCs w:val="28"/>
          <w:u w:val="single"/>
          <w:lang w:val="uk-UA"/>
        </w:rPr>
        <w:t>b</w:t>
      </w:r>
      <w:r>
        <w:rPr>
          <w:sz w:val="28"/>
          <w:szCs w:val="28"/>
          <w:lang w:val="uk-UA"/>
        </w:rPr>
        <w:t>.)</w:t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b/>
          <w:b/>
          <w:color w:val="333399"/>
          <w:sz w:val="28"/>
          <w:szCs w:val="28"/>
          <w:lang w:val="uk-UA"/>
        </w:rPr>
      </w:pPr>
      <w:r>
        <w:rPr>
          <w:b/>
          <w:color w:val="333399"/>
          <w:sz w:val="28"/>
          <w:szCs w:val="28"/>
          <w:lang w:val="uk-UA"/>
        </w:rPr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б).</w:t>
      </w:r>
      <w:r>
        <w:rPr>
          <w:sz w:val="28"/>
          <w:szCs w:val="28"/>
          <w:lang w:val="uk-UA"/>
        </w:rPr>
        <w:t xml:space="preserve"> </w:t>
      </w:r>
      <w:r>
        <w:rPr>
          <w:color w:val="333399"/>
          <w:sz w:val="28"/>
          <w:szCs w:val="28"/>
          <w:lang w:val="uk-UA"/>
        </w:rPr>
        <w:t>Відкрити на дошці:  478 + 129 = 607                354 – 98 = 256</w:t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ab/>
        <w:t xml:space="preserve">                           607 – 478 =                       98 + 256 =</w:t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одивіться на наступне завдання. В кожному стовпчику знайдіть відповідь другого прикладу, користуючись першим прикладом. Обґрунтуйте свою відповідь. (У прикладах кожного стовпчика однакові частини і ціле. Якщо від цілого відняти одну частину, то одержимо іншу частину, тобто відповідь можна записати, не рахуючи...)</w:t>
        <w:br/>
        <w:t xml:space="preserve">– Молодці! Можна відкрити ще одну букву. </w:t>
      </w:r>
      <w:r>
        <w:rPr>
          <w:color w:val="2F5496"/>
          <w:sz w:val="28"/>
          <w:szCs w:val="28"/>
          <w:lang w:val="uk-UA"/>
        </w:rPr>
        <w:t>Відкрити на дошці букву «і».</w:t>
      </w:r>
      <w:r>
        <w:rPr>
          <w:sz w:val="28"/>
          <w:szCs w:val="28"/>
          <w:lang w:val="uk-UA"/>
        </w:rPr>
        <w:br/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jc w:val="left"/>
        <w:rPr/>
      </w:pPr>
      <w:r>
        <w:rPr>
          <w:b/>
          <w:i/>
          <w:sz w:val="28"/>
          <w:szCs w:val="28"/>
          <w:lang w:val="uk-UA"/>
        </w:rPr>
        <w:t>4) Додавання і віднімання трицифрових чисел у стовпчик.</w:t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що б не було відповідей у  перших прикладах, то як зручніше було б рахувати? (В стовбчик.)</w:t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color w:val="333399"/>
          <w:sz w:val="28"/>
          <w:szCs w:val="28"/>
          <w:lang w:val="uk-UA" w:eastAsia="en-US"/>
        </w:rPr>
      </w:pPr>
      <w:r>
        <w:rPr>
          <w:color w:val="333399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9430</wp:posOffset>
                </wp:positionH>
                <wp:positionV relativeFrom="paragraph">
                  <wp:posOffset>-635</wp:posOffset>
                </wp:positionV>
                <wp:extent cx="3764280" cy="112395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23920"/>
                          <a:chOff x="0" y="0"/>
                          <a:chExt cx="3764160" cy="1123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rcRect l="0" t="20867" r="1312" b="58637"/>
                          <a:stretch/>
                        </pic:blipFill>
                        <pic:spPr>
                          <a:xfrm>
                            <a:off x="0" y="0"/>
                            <a:ext cx="37641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000" y="889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889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889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4616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2095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2095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2095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" y="6667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380880"/>
                            <a:ext cx="47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6667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6667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1748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7873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7873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787320"/>
                            <a:ext cx="21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120" y="965160"/>
                            <a:ext cx="47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640" y="38160"/>
                            <a:ext cx="648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88920"/>
                            <a:ext cx="832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ревірк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666720"/>
                            <a:ext cx="832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вірк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760" y="38160"/>
                            <a:ext cx="828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38160"/>
                            <a:ext cx="648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9pt;margin-top:-0.05pt;width:296.4pt;height:88.5pt" coordorigin="4818,-1" coordsize="5928,1770">
                <v:shape id="shape_0" stroked="f" o:allowincell="f" style="position:absolute;left:4818;top:-1;width:5927;height:176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3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13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3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9;top:22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32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32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32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04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3,599" to="5843,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98;top:104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2;top:104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112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123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123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1239;width:3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3,1519" to="5823,1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20,59" to="6329,176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72;top:139;width:131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ревірк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6;top:1049;width:131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вірк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9,59" to="7801,17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74,59" to="9283,17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left" w:pos="708" w:leader="none"/>
          <w:tab w:val="left" w:pos="7033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в'яжіть приклади самостійно.</w:t>
        <w:br/>
        <w:t>– Перевіримо розв’язання  прикладів трохи пізніше, а зараз скажіть, згадавши два попередніх завдання, що було вибране мною для повторення? (Взаємозв'язок між частинами і цілим, ...)</w:t>
        <w:br/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8"/>
          <w:szCs w:val="28"/>
          <w:lang w:val="uk-UA"/>
        </w:rPr>
        <w:t>5) Завдання для пробної дії.</w:t>
      </w:r>
      <w:r>
        <w:rPr>
          <w:sz w:val="28"/>
          <w:szCs w:val="28"/>
          <w:lang w:val="uk-UA"/>
        </w:rPr>
        <w:br/>
        <w:t>– Розгорніть аркуші і послухайте завдання для пробної дії. Пропоную вам виконати перевірку  розв’язання кожного прикладу різними способами. Що в цьому завданні для вас нове? (Ми ще ніколи не виконували перевірку розв’язання прикладів на додавання і віднімання різними способами.)</w:t>
        <w:br/>
        <w:t>– У чому ваша проблема? Чого ви не змогли зробити? (Ми не змогли виконати перевірку розв’язання прикладів на додавання і віднімання різними способами.)</w:t>
        <w:br/>
        <w:t>(Діти намагаються виконати завдання самостійно)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ідведіть  руку, хто виконав завдання.</w:t>
        <w:br/>
        <w:t>– Скількома способами ви виконали перевірку прикладу на додавання (віднімання)? (Двома, трьома...)</w:t>
        <w:br/>
        <w:t>– Що вийшло? (Різна кількість способів перевірки.)</w:t>
        <w:br/>
        <w:t>– Хто може довести, що існує 2 (3, ...) способів перевірки?</w:t>
        <w:br/>
        <w:t>– У чому ваша проблема? (Ми не можемо довести, що існує саме стільки способів перевірки прикладів.)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color w:val="333399"/>
          <w:sz w:val="28"/>
          <w:szCs w:val="28"/>
          <w:lang w:val="uk-UA" w:eastAsia="en-US"/>
        </w:rPr>
      </w:pPr>
      <w:r>
        <w:rPr>
          <w:b/>
          <w:bCs/>
          <w:i/>
          <w:iCs/>
          <w:color w:val="333399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685</wp:posOffset>
                </wp:positionH>
                <wp:positionV relativeFrom="paragraph">
                  <wp:posOffset>187960</wp:posOffset>
                </wp:positionV>
                <wp:extent cx="1979930" cy="342900"/>
                <wp:effectExtent l="5080" t="5080" r="5080" b="203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343080"/>
                          <a:chOff x="0" y="0"/>
                          <a:chExt cx="19800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0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ірк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20952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0952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7240"/>
                            <a:ext cx="181080" cy="179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14.8pt;width:155.9pt;height:27pt" coordorigin="431,296" coordsize="3118,540">
                <v:shape id="shape_0" fillcolor="white" stroked="t" o:allowincell="f" style="position:absolute;left:431;top:296;width:311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ірка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,626" to="708,626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942,626" to="1112,626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oval id="shape_0" stroked="t" o:allowincell="f" style="position:absolute;left:1322;top:386;width:284;height:282;mso-wrap-style:none;v-text-anchor:middle">
                  <v:fill o:detectmouseclick="t" on="false"/>
                  <v:stroke color="green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3855</wp:posOffset>
                </wp:positionH>
                <wp:positionV relativeFrom="paragraph">
                  <wp:posOffset>187960</wp:posOffset>
                </wp:positionV>
                <wp:extent cx="1979930" cy="302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302400"/>
                          <a:chOff x="0" y="0"/>
                          <a:chExt cx="1980000" cy="30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00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ір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20952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0952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57240"/>
                            <a:ext cx="181080" cy="179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65pt;margin-top:14.8pt;width:155.9pt;height:23.8pt" coordorigin="4573,296" coordsize="3118,476">
                <v:shape id="shape_0" fillcolor="white" stroked="t" o:allowincell="f" style="position:absolute;left:4573;top:296;width:311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ір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3,626" to="4843,626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5077,626" to="5247,626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oval id="shape_0" stroked="t" o:allowincell="f" style="position:absolute;left:5457;top:386;width:284;height:282;mso-wrap-style:none;v-text-anchor:middle">
                  <v:fill o:detectmouseclick="t" on="false"/>
                  <v:stroke color="green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Cs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ІІ. </w:t>
      </w:r>
      <w:r>
        <w:rPr>
          <w:b/>
          <w:bCs/>
          <w:sz w:val="28"/>
          <w:szCs w:val="28"/>
          <w:lang w:val="uk-UA"/>
        </w:rPr>
        <w:t>Сприйняття і осмислення нового матеріалу (</w:t>
      </w:r>
      <w:r>
        <w:rPr>
          <w:bCs/>
          <w:sz w:val="28"/>
          <w:szCs w:val="28"/>
          <w:lang w:val="uk-UA"/>
        </w:rPr>
        <w:t>Слайд)</w:t>
      </w:r>
      <w:r>
        <w:rPr>
          <w:sz w:val="28"/>
          <w:szCs w:val="28"/>
          <w:lang w:val="uk-UA"/>
        </w:rPr>
        <w:br/>
        <w:t xml:space="preserve">1) – Я вам трохи допоможу. Як можна записати будь-який приклад на додавання в загальному вигляді, користуючись відрізком? </w:t>
      </w:r>
      <w:r>
        <w:rPr>
          <w:bCs/>
          <w:iCs/>
          <w:sz w:val="28"/>
          <w:szCs w:val="28"/>
          <w:lang w:val="uk-UA"/>
        </w:rPr>
        <w:t>(</w:t>
      </w:r>
      <w:r>
        <w:rPr>
          <w:b/>
          <w:bCs/>
          <w:i/>
          <w:iCs/>
          <w:sz w:val="28"/>
          <w:szCs w:val="28"/>
          <w:lang w:val="uk-UA"/>
        </w:rPr>
        <w:t>b</w:t>
      </w:r>
      <w:r>
        <w:rPr>
          <w:bCs/>
          <w:iCs/>
          <w:sz w:val="28"/>
          <w:szCs w:val="28"/>
          <w:lang w:val="uk-UA"/>
        </w:rPr>
        <w:t xml:space="preserve"> +</w:t>
      </w:r>
      <w:r>
        <w:rPr>
          <w:b/>
          <w:bCs/>
          <w:i/>
          <w:iCs/>
          <w:sz w:val="28"/>
          <w:szCs w:val="28"/>
          <w:lang w:val="uk-UA"/>
        </w:rPr>
        <w:t xml:space="preserve"> c </w:t>
      </w:r>
      <w:r>
        <w:rPr>
          <w:bCs/>
          <w:iCs/>
          <w:sz w:val="28"/>
          <w:szCs w:val="28"/>
          <w:lang w:val="uk-UA"/>
        </w:rPr>
        <w:t>=</w:t>
      </w:r>
      <w:r>
        <w:rPr>
          <w:b/>
          <w:bCs/>
          <w:i/>
          <w:iCs/>
          <w:sz w:val="28"/>
          <w:szCs w:val="28"/>
          <w:lang w:val="uk-UA"/>
        </w:rPr>
        <w:t xml:space="preserve"> n</w:t>
      </w:r>
      <w:r>
        <w:rPr>
          <w:bCs/>
          <w:iCs/>
          <w:sz w:val="28"/>
          <w:szCs w:val="28"/>
          <w:lang w:val="uk-UA"/>
        </w:rPr>
        <w:t>.)</w:t>
      </w:r>
    </w:p>
    <w:p>
      <w:pPr>
        <w:pStyle w:val="Normal"/>
        <w:spacing w:before="0" w:after="0"/>
        <w:contextualSpacing/>
        <w:jc w:val="both"/>
        <w:rPr>
          <w:bCs/>
          <w:iCs/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6320</wp:posOffset>
                </wp:positionH>
                <wp:positionV relativeFrom="paragraph">
                  <wp:posOffset>121920</wp:posOffset>
                </wp:positionV>
                <wp:extent cx="2014855" cy="44386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920" cy="443880"/>
                          <a:chOff x="0" y="0"/>
                          <a:chExt cx="2014920" cy="44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492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ір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00" y="219240"/>
                            <a:ext cx="11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19240"/>
                            <a:ext cx="11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60480"/>
                            <a:ext cx="184320" cy="18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6pt;margin-top:9.6pt;width:158.65pt;height:34.95pt" coordorigin="3632,192" coordsize="3173,699">
                <v:shape id="shape_0" fillcolor="white" stroked="t" o:allowincell="f" style="position:absolute;left:3632;top:192;width:3172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ір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1,537" to="3904,53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4142,537" to="4315,537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oval id="shape_0" stroked="t" o:allowincell="f" style="position:absolute;left:4529;top:287;width:289;height:294;mso-wrap-style:none;v-text-anchor:middle">
                  <v:fill o:detectmouseclick="t" on="false"/>
                  <v:stroke color="green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1800225" cy="5619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bCs/>
          <w:iCs/>
          <w:color w:val="333399"/>
          <w:sz w:val="28"/>
          <w:szCs w:val="28"/>
          <w:lang w:val="uk-UA"/>
        </w:rPr>
      </w:pPr>
      <w:r>
        <w:rPr>
          <w:bCs/>
          <w:iCs/>
          <w:color w:val="333399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Cs/>
          <w:iCs/>
          <w:sz w:val="28"/>
          <w:szCs w:val="28"/>
          <w:lang w:val="uk-UA"/>
        </w:rPr>
      </w:pPr>
      <w:r>
        <w:rPr>
          <w:color w:val="2F5496"/>
          <w:sz w:val="28"/>
          <w:szCs w:val="28"/>
          <w:lang w:val="uk-UA"/>
        </w:rPr>
        <w:t xml:space="preserve">Закрити карткою зі знаком питання частину </w:t>
      </w:r>
      <w:r>
        <w:rPr>
          <w:b/>
          <w:i/>
          <w:color w:val="2F5496"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br/>
        <w:t>– Як же ще можна перевірити приклад на додавання? (Треба від цілого відняти частину)</w:t>
        <w:br/>
      </w:r>
      <w:r>
        <w:rPr>
          <w:color w:val="2F5496"/>
          <w:sz w:val="28"/>
          <w:szCs w:val="28"/>
          <w:lang w:val="uk-UA"/>
        </w:rPr>
        <w:t>Відкрити еталон повністю:</w:t>
      </w:r>
      <w:r>
        <w:rPr>
          <w:sz w:val="28"/>
          <w:szCs w:val="28"/>
          <w:lang w:val="uk-UA"/>
        </w:rPr>
        <w:br/>
        <w:t>– Перевірте розв’язання  прикладу на додавання обома способами. ( 722.)</w:t>
        <w:br/>
      </w:r>
      <w:r>
        <w:rPr>
          <w:color w:val="2F5496"/>
          <w:sz w:val="28"/>
          <w:szCs w:val="28"/>
          <w:lang w:val="uk-UA"/>
        </w:rPr>
        <w:t>Учитель пише на дошці під пояснення дітей, учні – у зошитах.</w:t>
      </w:r>
      <w:r>
        <w:rPr>
          <w:sz w:val="28"/>
          <w:szCs w:val="28"/>
          <w:lang w:val="uk-UA"/>
        </w:rPr>
        <w:br/>
        <w:t>– Що показала перевірка? (Що правильна відповідь 722, що приклад розв’язали  вірно.)</w:t>
        <w:br/>
        <w:t>– Скільки ж способів перевірки прикладів на додавання вийшло? (Два способи перевірки.)</w:t>
        <w:br/>
        <w:t>– Які? (Можна від цілого відняти одну частину, а можна від цілого відняти іншу частину.)</w:t>
        <w:br/>
        <w:t>2) – Що ще вам необхідно з'ясувати? (Способи перевірки прикладів на віднімання.)</w:t>
        <w:br/>
        <w:t>– І знов, які інструменти допоможуть вам? (Відрізок, розділений на частини, і знання взаємозв'язку між частинами і цілим.)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кільки способів перевірки прикладів на віднімання знайшли? (Два способи перевірки.)</w:t>
        <w:br/>
        <w:t>– Які? (Щоб перевірити рішення прикладів на віднімання, треба з цілого відняти іншу частину або скласти частини.)</w:t>
        <w:br/>
        <w:t>– Виконаємо перевірку прикладу на віднімання різними способами.</w:t>
        <w:br/>
        <w:t>Учитель пише на дошці під пояснення дітей, учні – у зошитах.</w:t>
      </w:r>
    </w:p>
    <w:p>
      <w:pPr>
        <w:pStyle w:val="Normal"/>
        <w:spacing w:before="0" w:after="0"/>
        <w:contextualSpacing/>
        <w:rPr>
          <w:bCs/>
          <w:iCs/>
          <w:color w:val="00B0F0"/>
          <w:sz w:val="28"/>
          <w:szCs w:val="28"/>
          <w:lang w:val="uk-UA" w:eastAsia="en-US"/>
        </w:rPr>
      </w:pPr>
      <w:r>
        <w:rPr>
          <w:bCs/>
          <w:iCs/>
          <w:color w:val="00B0F0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</wp:posOffset>
                </wp:positionH>
                <wp:positionV relativeFrom="paragraph">
                  <wp:posOffset>26035</wp:posOffset>
                </wp:positionV>
                <wp:extent cx="2098675" cy="3257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800" cy="325800"/>
                          <a:chOff x="0" y="0"/>
                          <a:chExt cx="209880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8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–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Перевірка: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20" y="54720"/>
                            <a:ext cx="183600" cy="170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99440"/>
                            <a:ext cx="10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99440"/>
                            <a:ext cx="10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2.05pt;width:165.25pt;height:25.65pt" coordorigin="513,41" coordsize="3305,513">
                <v:shape id="shape_0" fillcolor="white" stroked="t" o:allowincell="f" style="position:absolute;left:513;top:41;width:330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–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Перевірка: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582;top:127;width:288;height:267;mso-wrap-style:none;v-text-anchor:middle">
                  <v:fill o:detectmouseclick="t" on="false"/>
                  <v:stroke color="green" weight="19080" joinstyle="miter" endcap="flat"/>
                  <w10:wrap type="none"/>
                </v:oval>
                <v:line id="shape_0" from="1059,355" to="1231,355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1456,355" to="1628,355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8240</wp:posOffset>
                </wp:positionH>
                <wp:positionV relativeFrom="paragraph">
                  <wp:posOffset>10160</wp:posOffset>
                </wp:positionV>
                <wp:extent cx="2063115" cy="4502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450360"/>
                          <a:chOff x="0" y="0"/>
                          <a:chExt cx="2063160" cy="45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316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–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ере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рка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60840"/>
                            <a:ext cx="181080" cy="189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2212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2212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0.8pt;width:162.45pt;height:35.45pt" coordorigin="5824,16" coordsize="3249,709">
                <v:shape id="shape_0" fillcolor="white" stroked="t" o:allowincell="f" style="position:absolute;left:5824;top:16;width:3248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–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ере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рка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5892;top:112;width:284;height:298;mso-wrap-style:none;v-text-anchor:middle">
                  <v:fill o:detectmouseclick="t" on="false"/>
                  <v:stroke color="green" weight="19080" joinstyle="miter" endcap="flat"/>
                  <w10:wrap type="none"/>
                </v:oval>
                <v:line id="shape_0" from="6361,366" to="6531,366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6751,366" to="6921,366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TextBodyIndent"/>
        <w:tabs>
          <w:tab w:val="clear" w:pos="708"/>
          <w:tab w:val="left" w:pos="648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Що показала перевірка? (Приклад вирішили вірно.)</w:t>
        <w:br/>
        <w:t>– Ви подолали утруднення, і ми можемо відкрити наступну букву.</w:t>
      </w:r>
    </w:p>
    <w:p>
      <w:pPr>
        <w:pStyle w:val="TextBodyIndent"/>
        <w:tabs>
          <w:tab w:val="clear" w:pos="708"/>
          <w:tab w:val="left" w:pos="648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2F5496"/>
          <w:sz w:val="28"/>
          <w:szCs w:val="28"/>
          <w:lang w:val="uk-UA"/>
        </w:rPr>
        <w:t>Відкрити на дошці букву «Т».</w:t>
      </w:r>
      <w:r>
        <w:rPr>
          <w:sz w:val="28"/>
          <w:szCs w:val="28"/>
          <w:lang w:val="uk-UA"/>
        </w:rPr>
        <w:br/>
      </w:r>
      <w:r>
        <w:rPr>
          <w:b/>
          <w:i/>
          <w:sz w:val="28"/>
          <w:szCs w:val="28"/>
          <w:lang w:val="uk-UA"/>
        </w:rPr>
        <w:t>Фізхвилинка (під музичний супровід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Первинне закріплення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.</w:t>
      </w:r>
      <w:r>
        <w:rPr>
          <w:b/>
          <w:bCs/>
          <w:i/>
          <w:iCs/>
          <w:sz w:val="28"/>
          <w:szCs w:val="28"/>
          <w:lang w:val="uk-UA"/>
        </w:rPr>
        <w:t>№</w:t>
      </w:r>
      <w:r>
        <w:rPr>
          <w:b/>
          <w:bCs/>
          <w:iCs/>
          <w:sz w:val="28"/>
          <w:szCs w:val="28"/>
          <w:lang w:val="uk-UA"/>
        </w:rPr>
        <w:t xml:space="preserve"> 2 (1, 2), </w:t>
      </w:r>
      <w:r>
        <w:rPr>
          <w:b/>
          <w:bCs/>
          <w:i/>
          <w:iCs/>
          <w:sz w:val="28"/>
          <w:szCs w:val="28"/>
          <w:lang w:val="uk-UA"/>
        </w:rPr>
        <w:t>стор.</w:t>
      </w:r>
      <w:r>
        <w:rPr>
          <w:b/>
          <w:bCs/>
          <w:iCs/>
          <w:sz w:val="28"/>
          <w:szCs w:val="28"/>
          <w:lang w:val="uk-UA"/>
        </w:rPr>
        <w:t xml:space="preserve"> 54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28"/>
          <w:szCs w:val="28"/>
          <w:lang w:val="uk-UA" w:eastAsia="en-US"/>
        </w:rPr>
      </w:pPr>
      <w:r>
        <w:rPr>
          <w:b/>
          <w:bCs/>
          <w:iCs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6280</wp:posOffset>
                </wp:positionH>
                <wp:positionV relativeFrom="paragraph">
                  <wp:posOffset>97790</wp:posOffset>
                </wp:positionV>
                <wp:extent cx="5465445" cy="14509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5520" cy="1450800"/>
                          <a:chOff x="0" y="0"/>
                          <a:chExt cx="5465520" cy="145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145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данн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иконай дії та зроби перевір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5680" y="209520"/>
                            <a:ext cx="2316600" cy="610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rcRect l="31274" t="36509" r="35154" b="51265"/>
                            <a:stretch/>
                          </pic:blipFill>
                          <pic:spPr>
                            <a:xfrm>
                              <a:off x="0" y="0"/>
                              <a:ext cx="1138680" cy="61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rcRect l="31029" t="49675" r="36012" b="38884"/>
                            <a:stretch/>
                          </pic:blipFill>
                          <pic:spPr>
                            <a:xfrm>
                              <a:off x="1198080" y="34200"/>
                              <a:ext cx="1118160" cy="57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77520" y="851400"/>
                            <a:ext cx="217116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1160" cy="57168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7"/>
                              <a:srcRect l="35779" t="39181" r="50609" b="52494"/>
                              <a:stretch/>
                            </pic:blipFill>
                            <pic:spPr>
                              <a:xfrm>
                                <a:off x="204480" y="114480"/>
                                <a:ext cx="461520" cy="41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rcRect l="51543" t="38799" r="37792" b="52040"/>
                              <a:stretch/>
                            </pic:blipFill>
                            <pic:spPr>
                              <a:xfrm>
                                <a:off x="1326600" y="95400"/>
                                <a:ext cx="36180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17760" y="95400"/>
                                <a:ext cx="7963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р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рка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rcRect l="51543" t="38799" r="37792" b="52040"/>
                              <a:stretch/>
                            </pic:blipFill>
                            <pic:spPr>
                              <a:xfrm>
                                <a:off x="1809000" y="95400"/>
                                <a:ext cx="36180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82800"/>
                                <a:ext cx="2894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760" y="0"/>
                                <a:ext cx="209916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0360" y="304920"/>
                                <a:ext cx="402480" cy="21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5760" y="0"/>
                                  <a:ext cx="21708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40" y="0"/>
                                  <a:ext cx="21708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08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1960" y="101880"/>
                                <a:ext cx="402480" cy="21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5400" y="0"/>
                                  <a:ext cx="21708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40" y="0"/>
                                  <a:ext cx="21708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08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84120" y="209520"/>
                              <a:ext cx="40248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08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4120" y="311400"/>
                              <a:ext cx="40248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08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7240" y="101880"/>
                              <a:ext cx="40248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92680" y="133560"/>
                              <a:ext cx="2170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7600" y="139680"/>
                              <a:ext cx="2170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67240" y="209520"/>
                              <a:ext cx="40248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7240" y="311400"/>
                              <a:ext cx="40248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32560" y="851400"/>
                            <a:ext cx="2173680" cy="571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rcRect l="36360" t="51985" r="50834" b="39731"/>
                            <a:stretch/>
                          </pic:blipFill>
                          <pic:spPr>
                            <a:xfrm>
                              <a:off x="240480" y="114480"/>
                              <a:ext cx="434520" cy="41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1"/>
                            <a:srcRect l="51543" t="38799" r="37792" b="52040"/>
                            <a:stretch/>
                          </pic:blipFill>
                          <pic:spPr>
                            <a:xfrm>
                              <a:off x="1326240" y="95400"/>
                              <a:ext cx="3618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1280" y="95400"/>
                              <a:ext cx="796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ка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2"/>
                            <a:srcRect l="51543" t="38799" r="37792" b="52040"/>
                            <a:stretch/>
                          </pic:blipFill>
                          <pic:spPr>
                            <a:xfrm>
                              <a:off x="1809000" y="95400"/>
                              <a:ext cx="3618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800"/>
                              <a:ext cx="289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00" y="0"/>
                              <a:ext cx="2099160" cy="57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8640" y="311400"/>
                              <a:ext cx="40248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3320" y="25560"/>
                              <a:ext cx="3258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0" y="8568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58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1240" y="108000"/>
                              <a:ext cx="40248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88000" y="139680"/>
                              <a:ext cx="2170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9320" y="152640"/>
                              <a:ext cx="2170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4280" y="317520"/>
                              <a:ext cx="41544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836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3760" y="209520"/>
                              <a:ext cx="41544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836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58000" y="32040"/>
                              <a:ext cx="3258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8568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58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5920" y="311400"/>
                              <a:ext cx="41544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800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08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5720" y="101880"/>
                              <a:ext cx="41544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800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08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8240" y="209520"/>
                              <a:ext cx="415440" cy="21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800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64800" y="32040"/>
                              <a:ext cx="217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7.7pt;width:430.35pt;height:114.25pt" coordorigin="1128,154" coordsize="8607,2285">
                <v:shape id="shape_0" stroked="t" o:allowincell="f" style="position:absolute;left:1128;top:154;width:8606;height:2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данн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иконай дії та зроби перевірк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255;top:484;width:3648;height:961">
                  <v:shape id="shape_0" stroked="f" o:allowincell="f" style="position:absolute;left:2255;top:484;width:1792;height:96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2;top:538;width:1760;height:89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2195;top:1495;width:3419;height:900">
                  <v:group id="shape_0" style="position:absolute;left:2195;top:1495;width:3419;height:900">
                    <v:shape id="shape_0" stroked="f" o:allowincell="f" style="position:absolute;left:2517;top:1675;width:726;height:653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84;top:1645;width:569;height:719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68;top:1645;width:1253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ка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1645;width:569;height:719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95;top:1625;width:455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289;top:1495;width:3305;height:8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2621;top:1975;width:635;height:340">
                      <v:shape id="shape_0" stroked="f" o:allowincell="f" style="position:absolute;left:2913;top:1975;width:341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79;top:1975;width:341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21;top:1975;width:341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14;top:1655;width:634;height:340">
                      <v:shape id="shape_0" stroked="f" o:allowincell="f" style="position:absolute;left:4506;top:1655;width:341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72;top:1655;width:341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14;top:1655;width:341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217;top:1825;width:634;height:340">
                    <v:shape id="shape_0" stroked="f" o:allowincell="f" style="position:absolute;left:4509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75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17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17;top:1985;width:634;height:340">
                    <v:shape id="shape_0" stroked="f" o:allowincell="f" style="position:absolute;left:4509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75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17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978;top:1655;width:634;height:340">
                    <v:shape id="shape_0" stroked="f" o:allowincell="f" style="position:absolute;left:5270;top:165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36;top:165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78;top:165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073;top:1705;width:34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7;top:1715;width:34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978;top:1825;width:634;height:340">
                    <v:shape id="shape_0" stroked="f" o:allowincell="f" style="position:absolute;left:5270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36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78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978;top:1985;width:634;height:340">
                    <v:shape id="shape_0" stroked="f" o:allowincell="f" style="position:absolute;left:5270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36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78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746;top:1495;width:3423;height:900">
                  <v:shape id="shape_0" stroked="f" o:allowincell="f" style="position:absolute;left:6125;top:1675;width:683;height:64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35;top:1645;width:569;height:71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09;top:1645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і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ка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5;top:1645;width:569;height:71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46;top:1625;width:45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840;top:1495;width:3305;height:8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185;top:1985;width:634;height:340">
                    <v:shape id="shape_0" stroked="f" o:allowincell="f" style="position:absolute;left:6477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43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85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76;top:1535;width:513;height:360">
                    <v:oval id="shape_0" fillcolor="black" stroked="t" o:allowincell="f" style="position:absolute;left:6521;top:1670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6476;top:1535;width:51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764;top:1665;width:634;height:340">
                    <v:shape id="shape_0" stroked="f" o:allowincell="f" style="position:absolute;left:8056;top:166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2;top:166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64;top:166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617;top:1715;width:34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5;top:1735;width:34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509;top:1995;width:654;height:340">
                    <v:shape id="shape_0" stroked="f" o:allowincell="f" style="position:absolute;left:8821;top:199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67;top:199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09;top:199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768;top:1825;width:654;height:340">
                    <v:shape id="shape_0" stroked="f" o:allowincell="f" style="position:absolute;left:8080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6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68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042;top:1545;width:513;height:360">
                    <v:oval id="shape_0" fillcolor="black" stroked="t" o:allowincell="f" style="position:absolute;left:8087;top:1680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8042;top:1545;width:51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771;top:1985;width:653;height:340">
                    <v:shape id="shape_0" stroked="f" o:allowincell="f" style="position:absolute;left:8083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9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71;top:198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511;top:1655;width:653;height:340">
                    <v:shape id="shape_0" stroked="f" o:allowincell="f" style="position:absolute;left:8823;top:165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69;top:165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11;top:165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515;top:1825;width:654;height:340">
                    <v:shape id="shape_0" stroked="f" o:allowincell="f" style="position:absolute;left:8827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73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15;top:1825;width:34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683;top:1545;width:34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амостійна робота з самоперевіркою по еталону.</w:t>
        <w:br/>
        <w:t>– Виконайте № 2 (3, 4) на стор 62. Працюйте в підручнику: розв'яжіть приклади і перевірте їх розв’язання  одним, зручним для вас, способом.</w:t>
      </w:r>
    </w:p>
    <w:p>
      <w:pPr>
        <w:pStyle w:val="Normal"/>
        <w:spacing w:before="0" w:after="0"/>
        <w:contextualSpacing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260</wp:posOffset>
                </wp:positionH>
                <wp:positionV relativeFrom="paragraph">
                  <wp:posOffset>47625</wp:posOffset>
                </wp:positionV>
                <wp:extent cx="4745990" cy="123698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880" cy="1236960"/>
                          <a:chOff x="0" y="0"/>
                          <a:chExt cx="4745880" cy="1236960"/>
                        </a:xfrm>
                      </wpg:grpSpPr>
                      <wpg:grpSp>
                        <wpg:cNvGrpSpPr/>
                        <wpg:grpSpPr>
                          <a:xfrm>
                            <a:off x="0" y="108720"/>
                            <a:ext cx="1983240" cy="48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3240" cy="48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=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Перевірк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3688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23688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64080"/>
                              <a:ext cx="181080" cy="203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2531880" cy="6253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1"/>
                            <a:srcRect l="72824" t="39053" r="15232" b="54214"/>
                            <a:stretch/>
                          </pic:blipFill>
                          <pic:spPr>
                            <a:xfrm>
                              <a:off x="221400" y="137160"/>
                              <a:ext cx="471240" cy="40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2"/>
                            <a:srcRect l="51543" t="38799" r="37792" b="52040"/>
                            <a:stretch/>
                          </pic:blipFill>
                          <pic:spPr>
                            <a:xfrm>
                              <a:off x="1329120" y="108000"/>
                              <a:ext cx="362520" cy="5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8480" y="107280"/>
                              <a:ext cx="797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ка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3"/>
                            <a:srcRect l="51543" t="38799" r="37792" b="52040"/>
                            <a:stretch/>
                          </pic:blipFill>
                          <pic:spPr>
                            <a:xfrm>
                              <a:off x="2100960" y="108000"/>
                              <a:ext cx="362520" cy="5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3240"/>
                              <a:ext cx="2894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3448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20" y="3448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3448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84480" y="115560"/>
                              <a:ext cx="402480" cy="24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280" y="237600"/>
                              <a:ext cx="402480" cy="24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280" y="353160"/>
                              <a:ext cx="402480" cy="24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59200" y="115560"/>
                              <a:ext cx="402480" cy="24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94480" y="1504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6240" y="15804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59200" y="237600"/>
                              <a:ext cx="402480" cy="24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59200" y="353160"/>
                              <a:ext cx="402480" cy="24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540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05000" y="0"/>
                              <a:ext cx="2170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720" y="201240"/>
                              <a:ext cx="4330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б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2920" y="129600"/>
                              <a:ext cx="2844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28440"/>
                              <a:ext cx="2894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2080" y="28440"/>
                              <a:ext cx="2894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2240" y="137160"/>
                              <a:ext cx="2844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719280"/>
                            <a:ext cx="2066400" cy="46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640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Перевірк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: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80" y="63000"/>
                              <a:ext cx="181080" cy="196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2932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22932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6320" y="640080"/>
                            <a:ext cx="2462040" cy="5968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4"/>
                            <a:srcRect l="72824" t="52523" r="15232" b="40747"/>
                            <a:stretch/>
                          </pic:blipFill>
                          <pic:spPr>
                            <a:xfrm>
                              <a:off x="231840" y="137160"/>
                              <a:ext cx="441360" cy="37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5"/>
                            <a:srcRect l="51543" t="38799" r="37792" b="52040"/>
                            <a:stretch/>
                          </pic:blipFill>
                          <pic:spPr>
                            <a:xfrm>
                              <a:off x="1328400" y="79200"/>
                              <a:ext cx="362520" cy="5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2360" y="78840"/>
                              <a:ext cx="79740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ка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rcRect l="51543" t="38799" r="37792" b="52040"/>
                            <a:stretch/>
                          </pic:blipFill>
                          <pic:spPr>
                            <a:xfrm>
                              <a:off x="2099520" y="79200"/>
                              <a:ext cx="362520" cy="5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4080"/>
                              <a:ext cx="2894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720" y="3232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3232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840" y="97200"/>
                              <a:ext cx="2844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1160" y="0"/>
                              <a:ext cx="2894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9520" y="856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7360" y="856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3400" y="856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1288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9040" y="14364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3520" y="3160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960" y="3160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3160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040" y="20124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9880" y="20124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2840" y="104760"/>
                              <a:ext cx="2844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1240" y="0"/>
                              <a:ext cx="32580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3840" y="3160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2040" y="3160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1600" y="31608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46240" y="86400"/>
                              <a:ext cx="415440" cy="24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800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08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41000" y="20124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9560" y="201240"/>
                              <a:ext cx="21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8560" y="0"/>
                              <a:ext cx="2170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560" y="150480"/>
                              <a:ext cx="4330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б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4840" y="100800"/>
                              <a:ext cx="2844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080" y="104760"/>
                              <a:ext cx="2844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5400" y="0"/>
                              <a:ext cx="2170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pt;margin-top:3.75pt;width:373.7pt;height:97.4pt" coordorigin="2676,75" coordsize="7474,1948">
                <v:group id="shape_0" style="position:absolute;left:2676;top:246;width:3123;height:758">
                  <v:shape id="shape_0" fillcolor="white" stroked="t" o:allowincell="f" style="position:absolute;left:2676;top:246;width:3122;height:7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= 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Перевірк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74,619" to="2944,619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  <v:line id="shape_0" from="3178,619" to="3348,619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559;top:347;width:284;height:319;mso-wrap-style:none;v-text-anchor:middle">
                    <v:fill o:detectmouseclick="t" on="false"/>
                    <v:stroke color="green" weight="19080" joinstyle="miter" endcap="flat"/>
                    <w10:wrap type="none"/>
                  </v:oval>
                </v:group>
                <v:group id="shape_0" style="position:absolute;left:6163;top:75;width:3987;height:985">
                  <v:shape id="shape_0" stroked="f" o:allowincell="f" style="position:absolute;left:6512;top:291;width:741;height:63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56;top:245;width:570;height:814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37;top:244;width:1255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і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ка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72;top:245;width:570;height:814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63;top:222;width:45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2;top:618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8;top:618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9;top:618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186;top:257;width:634;height:384">
                    <v:shape id="shape_0" stroked="f" o:allowincell="f" style="position:absolute;left:8478;top:257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44;top:257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86;top:257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189;top:449;width:633;height:384">
                    <v:shape id="shape_0" stroked="f" o:allowincell="f" style="position:absolute;left:8481;top:449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47;top:449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89;top:449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189;top:631;width:633;height:384">
                    <v:shape id="shape_0" stroked="f" o:allowincell="f" style="position:absolute;left:8481;top:631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47;top:631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89;top:631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406;top:257;width:634;height:384">
                    <v:shape id="shape_0" stroked="f" o:allowincell="f" style="position:absolute;left:9698;top:257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64;top:257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06;top:257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044;top:312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4;top:324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406;top:449;width:634;height:384">
                    <v:shape id="shape_0" stroked="f" o:allowincell="f" style="position:absolute;left:9698;top:449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64;top:449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06;top:449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406;top:631;width:634;height:384">
                    <v:shape id="shape_0" stroked="f" o:allowincell="f" style="position:absolute;left:9698;top:631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64;top:631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06;top:631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801;top:75;width:341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3;top:392;width:681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б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8514;top:279;width:44;height:4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8467;top:120;width:455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4;top:120;width:455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9726;top:291;width:44;height:4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690;top:1208;width:3254;height:731">
                  <v:shape id="shape_0" fillcolor="white" stroked="t" o:allowincell="f" style="position:absolute;left:2690;top:1208;width:325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–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Перевірк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: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2757;top:1307;width:284;height:308;mso-wrap-style:none;v-text-anchor:middle">
                    <v:fill o:detectmouseclick="t" on="false"/>
                    <v:stroke color="green" weight="19080" joinstyle="miter" endcap="flat"/>
                    <w10:wrap type="none"/>
                  </v:oval>
                  <v:line id="shape_0" from="3226,1569" to="3396,1569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  <v:line id="shape_0" from="3617,1569" to="3787,1569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198;top:1083;width:3877;height:940">
                  <v:shape id="shape_0" stroked="f" o:allowincell="f" style="position:absolute;left:6563;top:1299;width:694;height:590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90;top:1208;width:570;height:81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62;top:1207;width:125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і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ка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4;top:1208;width:570;height:814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98;top:1184;width:45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0;top:1592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6;top:1592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974;top:1236;width:44;height:4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924;top:1083;width:455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2;top:1218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7;top:1218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9;top:1218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2;top:1286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7;top:1309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1;top:1581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7;top:1581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38;top:1581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6;top:1400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1;top:1400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8533;top:1248;width:44;height:4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8499;top:1083;width:512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9;top:1581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4;top:1581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6;top:1581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420;top:1219;width:654;height:384">
                    <v:shape id="shape_0" stroked="f" o:allowincell="f" style="position:absolute;left:9732;top:1219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78;top:1219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20;top:1219;width:34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727;top:1400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3;top:1400;width:34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7;top:1083;width:341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0;top:1320;width:681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б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804;top:1242;width:44;height:4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82;top:1248;width:44;height:4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9466;top:1083;width:341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color w:val="333399"/>
          <w:sz w:val="28"/>
          <w:szCs w:val="28"/>
          <w:lang w:val="uk-UA"/>
        </w:rPr>
        <w:t>еталон:</w:t>
      </w:r>
    </w:p>
    <w:p>
      <w:pPr>
        <w:pStyle w:val="Normal"/>
        <w:spacing w:before="0" w:after="0"/>
        <w:contextualSpacing/>
        <w:jc w:val="both"/>
        <w:rPr>
          <w:iCs/>
          <w:color w:val="333399"/>
          <w:sz w:val="28"/>
          <w:szCs w:val="28"/>
          <w:lang w:val="uk-UA"/>
        </w:rPr>
      </w:pPr>
      <w:r>
        <w:rPr>
          <w:iCs/>
          <w:color w:val="333399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 xml:space="preserve">Відкриємо ще одну букву. </w:t>
      </w:r>
      <w:r>
        <w:rPr>
          <w:iCs/>
          <w:color w:val="333399"/>
          <w:sz w:val="28"/>
          <w:szCs w:val="28"/>
          <w:lang w:val="uk-UA"/>
        </w:rPr>
        <w:t>Відкрити на дошці  букву «Д».</w:t>
      </w:r>
    </w:p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>V</w:t>
      </w:r>
      <w:r>
        <w:rPr>
          <w:b/>
          <w:bCs/>
          <w:i/>
          <w:iCs/>
          <w:sz w:val="28"/>
          <w:szCs w:val="28"/>
          <w:lang w:val="uk-UA"/>
        </w:rPr>
        <w:t xml:space="preserve">.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Узагальнення і систематизація знань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) </w:t>
      </w:r>
      <w:r>
        <w:rPr>
          <w:bCs/>
          <w:i/>
          <w:iCs/>
          <w:sz w:val="28"/>
          <w:szCs w:val="28"/>
          <w:lang w:val="uk-UA"/>
        </w:rPr>
        <w:t>№</w:t>
      </w:r>
      <w:r>
        <w:rPr>
          <w:bCs/>
          <w:iCs/>
          <w:sz w:val="28"/>
          <w:szCs w:val="28"/>
          <w:lang w:val="uk-UA"/>
        </w:rPr>
        <w:t xml:space="preserve"> 4 (б) на </w:t>
      </w:r>
      <w:r>
        <w:rPr>
          <w:bCs/>
          <w:i/>
          <w:iCs/>
          <w:sz w:val="28"/>
          <w:szCs w:val="28"/>
          <w:lang w:val="uk-UA"/>
        </w:rPr>
        <w:t>стор.</w:t>
      </w:r>
      <w:r>
        <w:rPr>
          <w:bCs/>
          <w:iCs/>
          <w:sz w:val="28"/>
          <w:szCs w:val="28"/>
          <w:lang w:val="uk-UA"/>
        </w:rPr>
        <w:t xml:space="preserve"> 54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Завдання.  Розв’язати рівняння:</w:t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04105" cy="22796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Розв’язання : </w:t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24860" cy="10445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дача 5 на </w:t>
      </w:r>
      <w:r>
        <w:rPr>
          <w:bCs/>
          <w:i/>
          <w:iCs/>
          <w:sz w:val="28"/>
          <w:szCs w:val="28"/>
          <w:lang w:val="uk-UA"/>
        </w:rPr>
        <w:t>стор.</w:t>
      </w:r>
      <w:r>
        <w:rPr>
          <w:bCs/>
          <w:iCs/>
          <w:sz w:val="28"/>
          <w:szCs w:val="28"/>
          <w:lang w:val="uk-UA"/>
        </w:rPr>
        <w:t xml:space="preserve"> 54. 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читайте задачу.</w:t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аналізу 1 учень розв’язує задачу біля дошки, решта – в зошитах.</w:t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20235" cy="130873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VІ. Рефлексія навчальної діяльності на уроці.</w:t>
      </w:r>
      <w:r>
        <w:rPr>
          <w:sz w:val="28"/>
          <w:szCs w:val="28"/>
          <w:lang w:val="uk-UA"/>
        </w:rPr>
        <w:br/>
        <w:t>– Яка перед нами стояла мета? (З'ясувати способи перевірки розв’язання  прикладів на додавання і віднімання.)</w:t>
        <w:br/>
        <w:t xml:space="preserve">– Чи досягли ми мети? </w:t>
        <w:br/>
        <w:t>– Який зв'язок допомагає встановити відрізок? (Зв'язок між частинами і цілим, між додаванням і відніманням.)</w:t>
        <w:br/>
        <w:t xml:space="preserve">– Як можна перевірити розв’язання прикладів на додавання (віднімання)? </w:t>
        <w:br/>
        <w:t>– Що ми не доробили? (Ми не дізналися, символом якої людського якості є змія.</w:t>
        <w:br/>
        <w:t xml:space="preserve">– Відкриємо інші букви.  </w:t>
      </w:r>
    </w:p>
    <w:p>
      <w:pPr>
        <w:pStyle w:val="Normal"/>
        <w:spacing w:before="0" w:after="0"/>
        <w:contextualSpacing/>
        <w:rPr>
          <w:bCs/>
          <w:iCs/>
          <w:sz w:val="28"/>
          <w:szCs w:val="28"/>
          <w:lang w:val="uk-UA"/>
        </w:rPr>
      </w:pPr>
      <w:r>
        <w:rPr>
          <w:color w:val="2F5496"/>
          <w:sz w:val="28"/>
          <w:szCs w:val="28"/>
          <w:lang w:val="uk-UA"/>
        </w:rPr>
        <w:t>Відкрити літери «М» і «Р».</w:t>
      </w:r>
      <w:r>
        <w:rPr>
          <w:sz w:val="28"/>
          <w:szCs w:val="28"/>
          <w:lang w:val="uk-UA"/>
        </w:rPr>
        <w:br/>
        <w:t xml:space="preserve">– Прочитайте слово. </w:t>
      </w:r>
      <w:r>
        <w:rPr>
          <w:b/>
          <w:sz w:val="28"/>
          <w:szCs w:val="28"/>
          <w:lang w:val="uk-UA"/>
        </w:rPr>
        <w:t>(Мудрість.)</w:t>
      </w:r>
      <w:r>
        <w:rPr>
          <w:sz w:val="28"/>
          <w:szCs w:val="28"/>
          <w:lang w:val="uk-UA"/>
        </w:rPr>
        <w:br/>
        <w:t>– У деяких народів Змія є символом мудрості. А що таке мудрість? Як ви розумієте? («Мудрий – володіє великим розумом і знанням життя.»)</w:t>
      </w:r>
    </w:p>
    <w:p>
      <w:pPr>
        <w:pStyle w:val="Normal"/>
        <w:spacing w:before="0" w:after="0"/>
        <w:contextualSpacing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</w:t>
      </w:r>
      <w:r>
        <w:rPr>
          <w:sz w:val="28"/>
          <w:szCs w:val="28"/>
          <w:lang w:val="uk-UA"/>
        </w:rPr>
        <w:t>. Д/з с. 55 № 6,7,9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footerReference w:type="default" r:id="rId46"/>
      <w:type w:val="nextPage"/>
      <w:pgSz w:w="11906" w:h="16838"/>
      <w:pgMar w:left="737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33" w:leader="none"/>
      </w:tabs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4:15:00Z</dcterms:created>
  <dc:creator>Мазурина С.Е.</dc:creator>
  <dc:description/>
  <cp:keywords/>
  <dc:language>en-US</dc:language>
  <cp:lastModifiedBy>Home</cp:lastModifiedBy>
  <cp:lastPrinted>2016-11-06T17:40:00Z</cp:lastPrinted>
  <dcterms:modified xsi:type="dcterms:W3CDTF">2017-07-11T16:05:00Z</dcterms:modified>
  <cp:revision>9</cp:revision>
  <dc:subject>Способы проверки решения примеров на сложение и вычитание</dc:subject>
  <dc:title>М-2, часть 1, урок 32 (ОНЗ)</dc:title>
</cp:coreProperties>
</file>