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360"/>
        <w:rPr/>
      </w:pPr>
      <w:r>
        <w:rPr>
          <w:b/>
          <w:sz w:val="52"/>
          <w:szCs w:val="52"/>
          <w:lang w:val="uk-UA"/>
        </w:rPr>
        <w:t xml:space="preserve">        </w:t>
      </w:r>
      <w:r>
        <w:rPr>
          <w:b/>
          <w:sz w:val="52"/>
          <w:szCs w:val="52"/>
          <w:lang w:val="uk-UA"/>
        </w:rPr>
        <w:t xml:space="preserve">Розгорнутий план-конспект   нестандартного уроку читання в 3 класі      </w:t>
      </w:r>
    </w:p>
    <w:p>
      <w:pPr>
        <w:pStyle w:val="Normal"/>
        <w:ind w:left="-720" w:hanging="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        </w:t>
      </w:r>
      <w:r>
        <w:rPr>
          <w:b/>
          <w:sz w:val="52"/>
          <w:szCs w:val="52"/>
          <w:lang w:val="uk-UA"/>
        </w:rPr>
        <w:t xml:space="preserve">з використанням інноваційних </w:t>
      </w:r>
    </w:p>
    <w:p>
      <w:pPr>
        <w:pStyle w:val="Normal"/>
        <w:ind w:left="-720" w:hanging="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                         </w:t>
      </w:r>
      <w:r>
        <w:rPr>
          <w:b/>
          <w:sz w:val="52"/>
          <w:szCs w:val="52"/>
          <w:lang w:val="uk-UA"/>
        </w:rPr>
        <w:t>технологій</w:t>
      </w:r>
    </w:p>
    <w:p>
      <w:pPr>
        <w:pStyle w:val="Normal"/>
        <w:ind w:left="-720" w:hanging="0"/>
        <w:rPr/>
      </w:pPr>
      <w:r>
        <w:rPr>
          <w:rFonts w:eastAsia="Adventure;Microsoft YaHei" w:cs="Adventure;Microsoft YaHei" w:ascii="Adventure;Microsoft YaHei" w:hAnsi="Adventure;Microsoft YaHei"/>
          <w:sz w:val="40"/>
          <w:szCs w:val="40"/>
          <w:lang w:val="uk-UA"/>
        </w:rPr>
        <w:t xml:space="preserve">       </w:t>
      </w:r>
      <w:r>
        <w:rPr>
          <w:sz w:val="40"/>
          <w:szCs w:val="40"/>
          <w:lang w:val="uk-UA"/>
        </w:rPr>
        <w:t xml:space="preserve"> </w:t>
      </w:r>
      <w:r>
        <w:rPr>
          <w:sz w:val="36"/>
          <w:szCs w:val="36"/>
          <w:lang w:val="uk-UA"/>
        </w:rPr>
        <w:t>вчителя   початкових класів вищої категорії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    </w:t>
      </w:r>
      <w:r>
        <w:rPr>
          <w:sz w:val="36"/>
          <w:szCs w:val="36"/>
          <w:lang w:val="uk-UA"/>
        </w:rPr>
        <w:t>Личківської ЗОШ I-IIIст. Дніпропетровської обл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sz w:val="36"/>
          <w:szCs w:val="36"/>
          <w:lang w:val="uk-UA"/>
        </w:rPr>
        <w:t>Краснопір Наталії Вікторівни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Тема</w:t>
      </w:r>
      <w:r>
        <w:rPr>
          <w:b/>
          <w:sz w:val="44"/>
          <w:szCs w:val="44"/>
          <w:lang w:val="uk-UA"/>
        </w:rPr>
        <w:t>:   А. Дімаров  «Для чого людині серце»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та:    </w:t>
      </w:r>
      <w:r>
        <w:rPr>
          <w:sz w:val="36"/>
          <w:szCs w:val="36"/>
          <w:lang w:val="uk-UA"/>
        </w:rPr>
        <w:t>продовжувати знайомити учнів з поняттям казка,</w:t>
      </w:r>
    </w:p>
    <w:p>
      <w:pPr>
        <w:pStyle w:val="Normal"/>
        <w:ind w:left="-720" w:hanging="0"/>
        <w:rPr/>
      </w:pPr>
      <w:r>
        <w:rPr>
          <w:i/>
          <w:sz w:val="36"/>
          <w:szCs w:val="36"/>
          <w:lang w:val="uk-UA"/>
        </w:rPr>
        <w:t xml:space="preserve">літературна казка;  </w:t>
      </w:r>
      <w:r>
        <w:rPr>
          <w:sz w:val="36"/>
          <w:szCs w:val="36"/>
          <w:lang w:val="uk-UA"/>
        </w:rPr>
        <w:t>навчити розпізнавати такі казки серед інших; вчити правильно визначати головну думку твору, дійових осіб; малювати словесний портрет; удосконалювати навички чіткого літературного читання; виховувати почуття людяності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   </w:t>
      </w:r>
      <w:r>
        <w:rPr>
          <w:b/>
          <w:sz w:val="36"/>
          <w:szCs w:val="36"/>
          <w:lang w:val="uk-UA"/>
        </w:rPr>
        <w:t xml:space="preserve">Методично-дидактичне забезпечення уроку: </w:t>
      </w:r>
      <w:r>
        <w:rPr>
          <w:sz w:val="36"/>
          <w:szCs w:val="36"/>
          <w:lang w:val="uk-UA"/>
        </w:rPr>
        <w:t xml:space="preserve">літературна 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азка А. Дімарова «Для чого людині серце»; вправа «Світлофор»(на кожного учня); запис гри «Що? Кому?»; обличчя хлопчиків; вправа «Вузлики»; серця; підручник Савченко О.Я. Літературне читання.3 кл. Ч-1-К. Освіта, 2013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</w:t>
      </w:r>
      <w:r>
        <w:rPr>
          <w:b/>
          <w:sz w:val="36"/>
          <w:szCs w:val="36"/>
          <w:lang w:val="uk-UA"/>
        </w:rPr>
        <w:t>Хід уроку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І. Організація класу до уроку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лунав і стих дзвінок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инається урок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Всі за парти тихо всілись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 мене подивились.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Привітаємо ввічливо наших гостей.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Доброго ранку! Всіх вас вітаємо!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Доброго ранку вам побажаємо!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Доброго дня і доброї ночі,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Будьте здорові! Зичим охоче!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І. Актуалізація опорних знань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uk-UA"/>
        </w:rPr>
        <w:t>1.   Вправа «Світлофор»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2. Замість крапок вставте букви так, щоб вони були закінченням усіх слів.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05105</wp:posOffset>
                </wp:positionV>
                <wp:extent cx="685800" cy="228600"/>
                <wp:effectExtent l="190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15pt" to="107.95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41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 </w:t>
      </w:r>
      <w:r>
        <w:rPr>
          <w:b/>
          <w:sz w:val="36"/>
          <w:szCs w:val="36"/>
          <w:lang w:val="uk-UA"/>
        </w:rPr>
        <w:t>Чита                                                ур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05105</wp:posOffset>
                </wp:positionV>
                <wp:extent cx="571500" cy="11430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15pt" to="98.9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342900" cy="11430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32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 </w:t>
      </w:r>
      <w:r>
        <w:rPr>
          <w:b/>
          <w:sz w:val="36"/>
          <w:szCs w:val="36"/>
          <w:lang w:val="uk-UA"/>
        </w:rPr>
        <w:t>Варе                                                сад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5pt" to="63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0510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15pt" to="89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0510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5pt" to="332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 </w:t>
      </w:r>
      <w:r>
        <w:rPr>
          <w:b/>
          <w:sz w:val="36"/>
          <w:szCs w:val="36"/>
          <w:lang w:val="uk-UA"/>
        </w:rPr>
        <w:t>Бажа               …(-ння)                  рин               …(ок)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02235</wp:posOffset>
                </wp:positionV>
                <wp:extent cx="571500" cy="114300"/>
                <wp:effectExtent l="1270" t="2286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05pt" to="98.95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571500" cy="228600"/>
                <wp:effectExtent l="1905" t="762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5pt" to="116.95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0805</wp:posOffset>
                </wp:positionV>
                <wp:extent cx="342900" cy="114300"/>
                <wp:effectExtent l="1905" t="1206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15pt" to="341.95pt,1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05105</wp:posOffset>
                </wp:positionV>
                <wp:extent cx="342900" cy="228600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15pt" to="350.95pt,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 </w:t>
      </w:r>
      <w:r>
        <w:rPr>
          <w:b/>
          <w:sz w:val="36"/>
          <w:szCs w:val="36"/>
          <w:lang w:val="uk-UA"/>
        </w:rPr>
        <w:t>Віта                                                 став4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</w:t>
      </w:r>
      <w:r>
        <w:rPr>
          <w:b/>
          <w:sz w:val="36"/>
          <w:szCs w:val="36"/>
          <w:lang w:val="uk-UA"/>
        </w:rPr>
        <w:t>Навча                                              шлун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uk-UA"/>
        </w:rPr>
        <w:t>3</w:t>
      </w:r>
      <w:r>
        <w:rPr>
          <w:sz w:val="36"/>
          <w:szCs w:val="36"/>
          <w:lang w:val="uk-UA"/>
        </w:rPr>
        <w:t>. Гра «Що? Кому?»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Діткам подарували гарні іграшки: Тарасику дістався тигр, а Каті – кошеня. А що подарували решті дітей?</w: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82245</wp:posOffset>
                </wp:positionV>
                <wp:extent cx="1600200" cy="2286000"/>
                <wp:effectExtent l="4445" t="317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5pt" to="287.95pt,19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Тарас                                        хом’ячок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Павлик                                    кошеня</w: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371600" cy="685800"/>
                <wp:effectExtent l="2540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278.95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Христина                                 папужка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Світлана                                  єнот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Катя                                          лисичка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Микола                                    собака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Богдан                                      мишка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Люба                                         оленятко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Євгенія                                     білка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Ольга                                        тигр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4.  Гра «Тільки перший»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-  </w:t>
      </w:r>
      <w:r>
        <w:rPr>
          <w:sz w:val="36"/>
          <w:szCs w:val="36"/>
          <w:lang w:val="uk-UA"/>
        </w:rPr>
        <w:t>В кожному слові записуйте тільки першу букву і прочитайте який вираз склали з цих літер?</w:t>
      </w:r>
    </w:p>
    <w:p>
      <w:pPr>
        <w:pStyle w:val="Normal"/>
        <w:ind w:left="-720" w:hanging="0"/>
        <w:rPr/>
      </w:pPr>
      <w:r>
        <w:rPr>
          <w:i/>
          <w:sz w:val="36"/>
          <w:szCs w:val="36"/>
          <w:lang w:val="uk-UA"/>
        </w:rPr>
        <w:t>Рак, ананас, зебра, дошка, Олена, баран, річка, око, мама, ніч, акула, гуска, риба, іній, тато, екран, сонце, екскаватор, решето, ціп, електрика, ваза, вовк, Іра, кожух, Надя, ескімо, приклад, Рома, Оля, хом’як, Олег, літо, озеро, ніс, екран.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(Раз добром нагріте серце -  ввік не прохолоне)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ІІ. Оголошення теми та завдань уроку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   Прочитайте прислів’я мовчки. Як ви його розумієте?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    Як ви розумієте другу частину прислів’я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прислів’я є темою нашого сьогоднішнього уроку. Ми познайомимося із казкою, яка розповідає про різні серця людей та їхні вчинки. Навчимося давати їм характеристику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перш ніж ми познайомимось із новим матеріалом, ми спробуємо пояснити для чого людині потрібне серце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Я хотіла б перевірити, як ви підготували домашнє завдання. Трьом групам було задано різне домашнє завдання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>( використання елементів  STEM освіти)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uk-UA"/>
        </w:rPr>
        <w:t>* 1 група готовила відповідь на таке питання: Серце – як людський орган і його функції. ( лідер групи прокоментує хто з членів групи буде доповідати)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* 2 група  готувала  прислів’я, приказки, оповідання де говориться про серце і з якими почуттями ми пов’язуємо цей життєво-важливий орган? ( хто з членів групи буде доповідати)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>*3 група готувала виступ з власного досвіду з людьми з яким серцем вам довелося зустрітися в житті, що вам особливо запам’яталося. І який вчинок вам допоміг зробити висновок , яке ж серце в цієї людини?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  <w:lang w:val="uk-UA"/>
        </w:rPr>
        <w:t>Діти, молодці, хто старанно підготувався до уроку. Із сьогоднішнього уроку ми почнемо знайомитися із чарівними казками, які, на відміну від народних, мають автора. Це літературні казки українських письменників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як називається казка , з якою ми сьогодні познайомимося, ви дізнаєтесь, виконавши вправу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>2. Вправа «Вузлики»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- Для того, щоб прочитати слова, потрібно в кожному рядку закреслити дві (не більше) одинакові букви, якщо є три однакові букви, закреслюємо тільки одну літеру  (за змістом)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uk-UA"/>
        </w:rPr>
        <w:t>С Д У З Л У З Я С                             Для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uk-UA"/>
        </w:rPr>
        <w:t>О М К Ч Л М О Л Г К О                 Чого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uk-UA"/>
        </w:rPr>
        <w:t>В Л А Ю А Д Б И Б Н В І                Людині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uk-UA"/>
        </w:rPr>
        <w:t>Е С Т Е Ч Р Т Ц Ч Е                         Серце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uk-UA"/>
        </w:rPr>
        <w:t>ІV. Робота над текстом казки А. Дімарова «Для чого людині серце»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uk-UA"/>
        </w:rPr>
        <w:t>1.Словникова робота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Читайте слова з правильною постановою голосу: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лем’я  -  (</w:t>
      </w:r>
      <w:r>
        <w:rPr>
          <w:i/>
          <w:sz w:val="36"/>
          <w:szCs w:val="36"/>
          <w:lang w:val="uk-UA"/>
        </w:rPr>
        <w:t>група людей родичів)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Жевріючі – </w:t>
      </w:r>
      <w:r>
        <w:rPr>
          <w:i/>
          <w:sz w:val="36"/>
          <w:szCs w:val="36"/>
          <w:lang w:val="uk-UA"/>
        </w:rPr>
        <w:t>(ті, які горять без полум’я, тліють)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Крижане  -  </w:t>
      </w:r>
      <w:r>
        <w:rPr>
          <w:i/>
          <w:sz w:val="36"/>
          <w:szCs w:val="36"/>
          <w:lang w:val="uk-UA"/>
        </w:rPr>
        <w:t>( холодне)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Дошкулити – </w:t>
      </w:r>
      <w:r>
        <w:rPr>
          <w:i/>
          <w:sz w:val="36"/>
          <w:szCs w:val="36"/>
          <w:lang w:val="uk-UA"/>
        </w:rPr>
        <w:t>( завдати шкоди тут заморозити)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Вагаючись –  </w:t>
      </w:r>
      <w:r>
        <w:rPr>
          <w:i/>
          <w:sz w:val="36"/>
          <w:szCs w:val="36"/>
          <w:lang w:val="uk-UA"/>
        </w:rPr>
        <w:t>(виявляти нерішучість, ненаважуватись щось зробити)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Одноплемінників – </w:t>
      </w:r>
      <w:r>
        <w:rPr>
          <w:i/>
          <w:sz w:val="36"/>
          <w:szCs w:val="36"/>
          <w:lang w:val="uk-UA"/>
        </w:rPr>
        <w:t>( люди з одного племені, однієї родини)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Ринуться – </w:t>
      </w:r>
      <w:r>
        <w:rPr>
          <w:i/>
          <w:sz w:val="36"/>
          <w:szCs w:val="36"/>
          <w:lang w:val="uk-UA"/>
        </w:rPr>
        <w:t>(кинуться)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uk-UA"/>
        </w:rPr>
        <w:t>1. Підготовка до сприймання казки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    </w:t>
      </w:r>
      <w:r>
        <w:rPr>
          <w:sz w:val="36"/>
          <w:szCs w:val="36"/>
          <w:lang w:val="uk-UA"/>
        </w:rPr>
        <w:t>На дошці вчитель вивішує малюнки людських сердець - злої, доброї, байдужої, самолюба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Як ви гадаєте, для чого ці серця?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Чому вони різні на вигляд?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- На що вони схожі? 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2. Фізкультхвилинка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бре те, що сонце світить,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бре те, що віє вітер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бре те, що цей ось ліс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зом з нами ріс і ріс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бре те, що в нашій річці,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ста не брудна вода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атуся наша рідна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ене зі школи зустріча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бре те, що я живу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4.Читання твору вчителем та підготовленими учнями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5.Перевірка первинного сприймання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Де відбувалися описані події?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Чому дерев’яні чоловічки не знали ніяких почуттів?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Як ви розумієте слова лікаря про те, що люди мають різні серця?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Як змінилося життя дерев’яного чоловічка, коли лікар вставив йому серце доброї людини?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Продовження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роботи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 xml:space="preserve"> над казкою.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1. Вправа «Звідки ці слова?»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У дітей картки із висловлюванням героїв твору. Вони нам зараз зачитають, а ви повинні здогадатися, кому належать ці слова із твору.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i/>
          <w:sz w:val="36"/>
          <w:szCs w:val="36"/>
          <w:lang w:val="uk-UA"/>
        </w:rPr>
        <w:t>* Ти хочеш вибратися з лісу? А хіба є на світі щось інше, крім лісу?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   </w:t>
      </w:r>
      <w:r>
        <w:rPr>
          <w:i/>
          <w:sz w:val="36"/>
          <w:szCs w:val="36"/>
          <w:lang w:val="uk-UA"/>
        </w:rPr>
        <w:t>* Люди мають різні серця. Оце -  серце злої людини. Бачиш яке воно жовте та зморщене.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  </w:t>
      </w:r>
      <w:r>
        <w:rPr>
          <w:i/>
          <w:sz w:val="36"/>
          <w:szCs w:val="36"/>
          <w:lang w:val="uk-UA"/>
        </w:rPr>
        <w:t>*  Я хочу мати таке серце.</w:t>
      </w:r>
    </w:p>
    <w:p>
      <w:pPr>
        <w:pStyle w:val="Normal"/>
        <w:ind w:left="-720" w:hanging="0"/>
        <w:rPr/>
      </w:pPr>
      <w:r>
        <w:rPr>
          <w:i/>
          <w:sz w:val="36"/>
          <w:szCs w:val="36"/>
          <w:lang w:val="uk-UA"/>
        </w:rPr>
        <w:t xml:space="preserve">  </w:t>
      </w:r>
      <w:r>
        <w:rPr>
          <w:i/>
          <w:sz w:val="36"/>
          <w:szCs w:val="36"/>
          <w:lang w:val="uk-UA"/>
        </w:rPr>
        <w:t>*  Не чіпай його! Хіба ви не бачите, як йому боляче? Хіба вам не шкода його?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  </w:t>
      </w:r>
      <w:r>
        <w:rPr>
          <w:i/>
          <w:sz w:val="36"/>
          <w:szCs w:val="36"/>
          <w:lang w:val="uk-UA"/>
        </w:rPr>
        <w:t>*  Бо мені жаль вас. Але й цого вам не дано зрозуміти.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2. Вправа «Мімікрічі»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>На дошці вивішуються обличчя хлопчиків: веселе, радісне, плаксиве, сумне. Вчитель показує обличчя хлопчика, а учні відшукують відповідну частину тексту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( - Чому очі були сумні?  - Як ви розумієте останні слова героя казки?)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uk-UA"/>
        </w:rPr>
        <w:t xml:space="preserve">       </w:t>
      </w:r>
      <w:r>
        <w:rPr>
          <w:b/>
          <w:sz w:val="36"/>
          <w:szCs w:val="36"/>
          <w:lang w:val="uk-UA"/>
        </w:rPr>
        <w:t>3.Складання «асоціативного куща»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  <w:lang w:val="uk-UA"/>
        </w:rPr>
        <w:t>У кожного із вас на парті лежить серце, зараз ми спробуємо описати дерев’яного чоловічка, кожен із вас напише яким він його уявляє (бачить) – 1слово.</w:t>
      </w:r>
      <w:r>
        <w:rPr>
          <w:i/>
          <w:sz w:val="36"/>
          <w:szCs w:val="36"/>
          <w:lang w:val="uk-UA"/>
        </w:rPr>
        <w:t xml:space="preserve"> (вчитель показує приклад)</w:t>
      </w:r>
    </w:p>
    <w:p>
      <w:pPr>
        <w:pStyle w:val="Normal"/>
        <w:ind w:left="-72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</w:t>
      </w:r>
      <w:r>
        <w:rPr>
          <w:b/>
          <w:sz w:val="36"/>
          <w:szCs w:val="36"/>
          <w:lang w:val="uk-UA"/>
        </w:rPr>
        <w:t>культурний                    лагідний</w:t>
      </w:r>
    </w:p>
    <w:p>
      <w:pPr>
        <w:pStyle w:val="Normal"/>
        <w:ind w:left="-720" w:hanging="0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1850</wp:posOffset>
                </wp:positionH>
                <wp:positionV relativeFrom="paragraph">
                  <wp:posOffset>57785</wp:posOffset>
                </wp:positionV>
                <wp:extent cx="342900" cy="571500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.55pt" to="292.4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0</wp:posOffset>
                </wp:positionH>
                <wp:positionV relativeFrom="paragraph">
                  <wp:posOffset>22860</wp:posOffset>
                </wp:positionV>
                <wp:extent cx="571500" cy="571500"/>
                <wp:effectExtent l="0" t="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8pt" to="157.45pt,4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мний                                                              співчутливий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48"/>
          <w:szCs w:val="4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</w:t>
      </w:r>
      <w:r>
        <w:rPr>
          <w:b/>
          <w:sz w:val="48"/>
          <w:szCs w:val="48"/>
          <w:lang w:val="uk-UA"/>
        </w:rPr>
        <w:t>Дерев’яний чоловічок</w:t>
      </w:r>
    </w:p>
    <w:p>
      <w:pPr>
        <w:pStyle w:val="Normal"/>
        <w:ind w:left="-720" w:hanging="0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безкорисливий                                                доброзичливий</w: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 xml:space="preserve">веселий                     справедливий       </w:t>
      </w:r>
    </w:p>
    <w:p>
      <w:pPr>
        <w:pStyle w:val="Normal"/>
        <w:ind w:left="-720" w:hanging="0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-1077595</wp:posOffset>
                </wp:positionV>
                <wp:extent cx="914400" cy="228600"/>
                <wp:effectExtent l="1270" t="508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84.85pt" to="377.95pt,-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-963295</wp:posOffset>
                </wp:positionV>
                <wp:extent cx="457200" cy="685800"/>
                <wp:effectExtent l="4445" t="317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75.85pt" to="305.95pt,-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-963295</wp:posOffset>
                </wp:positionV>
                <wp:extent cx="228600" cy="685800"/>
                <wp:effectExtent l="12065" t="190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75.85pt" to="152.95pt,-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1077595</wp:posOffset>
                </wp:positionV>
                <wp:extent cx="685800" cy="228600"/>
                <wp:effectExtent l="0" t="5080" r="190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84.85pt" to="98.95pt,-6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-1763395</wp:posOffset>
                </wp:positionV>
                <wp:extent cx="571500" cy="228600"/>
                <wp:effectExtent l="635" t="7620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38.85pt" to="71.95pt,-12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20" w:hanging="0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-24003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-189pt" to="130.5pt,-1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0</wp:posOffset>
                </wp:positionH>
                <wp:positionV relativeFrom="paragraph">
                  <wp:posOffset>-1943100</wp:posOffset>
                </wp:positionV>
                <wp:extent cx="1028700" cy="228600"/>
                <wp:effectExtent l="1270" t="2095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153pt" to="382.45pt,-13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 xml:space="preserve"> Підсумок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уроку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1. Сприймання теми уроку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>- Чим відрізняється літературна казка від народної?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 Над якою казкою ми сьогодні працювали?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 Чому вона так називається?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 Чим ця казка повчальна?</w:t>
      </w:r>
    </w:p>
    <w:p>
      <w:pPr>
        <w:pStyle w:val="Normal"/>
        <w:ind w:left="-720" w:hanging="0"/>
        <w:rPr>
          <w:i/>
          <w:i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 Доведіть, що дерев’яний чоловічок вчинив правильно?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2. Складання словничка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uk-UA"/>
        </w:rPr>
        <w:t>У кожного із вас на парті лежить серце, давайте спробуємо підібрати словничок до слова «серце» , все, що спаде на думку, всі вирази, означення, які можна вжити разом з цим словом.</w:t>
      </w:r>
    </w:p>
    <w:p>
      <w:pPr>
        <w:pStyle w:val="Normal"/>
        <w:ind w:left="-720" w:hanging="0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Наприклад</w:t>
      </w:r>
      <w:r>
        <w:rPr>
          <w:i/>
          <w:sz w:val="36"/>
          <w:szCs w:val="36"/>
          <w:lang w:val="uk-UA"/>
        </w:rPr>
        <w:t>: Серце – відкрите, розуміти, материнське, бачити, відчувати, берегти, спитати..</w:t>
      </w:r>
    </w:p>
    <w:p>
      <w:pPr>
        <w:pStyle w:val="Normal"/>
        <w:ind w:left="-72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Оцінювання.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 xml:space="preserve"> Домашнє завдання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>- Скласти план казки для переказу.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nture">
    <w:altName w:val="Microsoft YaHei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38:00Z</dcterms:created>
  <dc:creator>ALEKS</dc:creator>
  <dc:description/>
  <cp:keywords/>
  <dc:language>en-US</dc:language>
  <cp:lastModifiedBy>ЕЕк</cp:lastModifiedBy>
  <dcterms:modified xsi:type="dcterms:W3CDTF">2017-10-20T17:30:00Z</dcterms:modified>
  <cp:revision>21</cp:revision>
  <dc:subject/>
  <dc:title> </dc:title>
</cp:coreProperties>
</file>