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  <w:lang w:val="uk-UA"/>
        </w:rPr>
        <w:t>Тема.</w:t>
      </w:r>
      <w:r>
        <w:rPr>
          <w:lang w:val="uk-UA"/>
        </w:rPr>
        <w:t xml:space="preserve"> Множення на трицифрове число, якщо в розряді десятків стоїть 0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  <w:lang w:val="uk-UA"/>
        </w:rPr>
        <w:t xml:space="preserve">Мета. </w:t>
      </w:r>
      <w:r>
        <w:rPr>
          <w:lang w:val="uk-UA"/>
        </w:rPr>
        <w:t>Вивести алгоритм множення на трицифрове число, якщо в розряді десятків стоїть 0, удосконалювати обчислювальні вміння і навички, вміння розв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язувати складені задачі; розвивати логічне мислення, увагу, пам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ять; виховувати допитливість, інтерес до вивчення математи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  <w:lang w:val="uk-UA"/>
        </w:rPr>
        <w:t>Тип уроку:</w:t>
      </w:r>
      <w:r>
        <w:rPr>
          <w:lang w:val="uk-UA"/>
        </w:rPr>
        <w:t xml:space="preserve"> відкриття нового знанн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lang w:val="uk-UA"/>
        </w:rPr>
        <w:t>Педагогічна технологія:</w:t>
      </w:r>
      <w:r>
        <w:rPr>
          <w:sz w:val="32"/>
          <w:lang w:val="uk-UA"/>
        </w:rPr>
        <w:t xml:space="preserve"> </w:t>
      </w:r>
      <w:r>
        <w:rPr>
          <w:lang w:val="uk-UA"/>
        </w:rPr>
        <w:t>«Росток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lang w:val="uk-UA"/>
        </w:rPr>
        <w:t>Провідний метод:</w:t>
      </w:r>
      <w:r>
        <w:rPr>
          <w:sz w:val="32"/>
          <w:lang w:val="uk-UA"/>
        </w:rPr>
        <w:t xml:space="preserve"> </w:t>
      </w:r>
      <w:r>
        <w:rPr>
          <w:lang w:val="uk-UA"/>
        </w:rPr>
        <w:t>діяльнісний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sz w:val="32"/>
          <w:lang w:val="uk-UA"/>
        </w:rPr>
        <w:t xml:space="preserve">Клас: </w:t>
      </w:r>
      <w:r>
        <w:rPr>
          <w:lang w:val="uk-UA"/>
        </w:rPr>
        <w:t>3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  <w:lang w:val="uk-UA"/>
        </w:rPr>
        <w:t>Обладнання:</w:t>
      </w:r>
      <w:r>
        <w:rPr>
          <w:lang w:val="uk-UA"/>
        </w:rPr>
        <w:t xml:space="preserve"> підручник «Математика» для 3 класу (автор Л.Г. Петерсон), записи на дошці, дидактичні картки для роботи в парах змінного складу і в групах; ілюстрація яблуні, листя, квітів та яблук для рефлексії, просторові тіла, схеми до задач, мультимедійна фізична хвилин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І. Самовизначення до діяльності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- Діти, розпочнемо наш урок девізом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ишемо …(каліграфічно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ахуємо …(швидко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Обчислюємо …(точно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рацюємо …(самостійно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почиваємо …(весело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Творимо …(разом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сьогодні ви очікуєте від нашого урок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 якими ми маємо бути, щоб виконати всі ці завдання, досягти успіху?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У -  уважним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С – старанними, самостійними, сумлінним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П – працьовитим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І – ініціативним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Х -  хоробрими перед перешкодам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ІІ. Актуалізація опорних знань і фіксація утрудненн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бота в парах змінного склад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 зараз попрацюємо в парах змінного складу, щоб пригадати таблицю множення, яка нам дуже знадобиться на уроц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бота за числовим рядо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 зараз невелика розумова заряд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Розгляньте числовий ряд і скажіть, яку закономірність помітили?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 xml:space="preserve">151    168    </w:t>
      </w:r>
      <w:r>
        <w:rPr>
          <w:color w:val="FF0000"/>
          <w:u w:val="single"/>
          <w:lang w:val="uk-UA"/>
        </w:rPr>
        <w:t>185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  202    </w:t>
      </w:r>
      <w:r>
        <w:rPr>
          <w:color w:val="FF0000"/>
          <w:u w:val="single"/>
          <w:lang w:val="uk-UA"/>
        </w:rPr>
        <w:t>219</w:t>
      </w:r>
      <w:r>
        <w:rPr>
          <w:color w:val="FF0000"/>
          <w:lang w:val="uk-UA"/>
        </w:rPr>
        <w:t xml:space="preserve">      </w:t>
      </w:r>
      <w:r>
        <w:rPr>
          <w:color w:val="FF0000"/>
          <w:u w:val="single"/>
          <w:lang w:val="uk-UA"/>
        </w:rPr>
        <w:t>236</w:t>
      </w:r>
      <w:r>
        <w:rPr>
          <w:lang w:val="uk-UA"/>
        </w:rPr>
        <w:t xml:space="preserve">    253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(Кожне наступне число збільшується на 17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ставте пропущені числ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спільного для всіх чисел? ( Вони трицифрові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 які групи їх можна поділити ? (Парні й непарні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uk-UA"/>
        </w:rPr>
        <w:t>Назвіть непарні числ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 якому числі 1 сотня, 8 десятків, 5 одиниць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 яких числах число сотень дорівнює числу одиниць? (151, 202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 якому числі число одиниць у 2 рази більше числа десятків? (236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числа кратні 4? (168 і 236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е число зайве? (202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? (Відсутні одиниці десятків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ліграфічна хвилин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Написання яких цифр слід повторити, щоб записати це число?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>- Цифра 2 має два елементи. Починаємо вище середини квадрата, описуємо заокруглену лінію, яка торкається верхньої і правої сторін квадрата. Доводимо елемент до нижньої лінії клітинки і пишемо хвилястий елемент, який не торкається правої сторони квадрата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>- Цифра 0 має один елемент- овал. Починаємо писати на 1/3 висоти правої сторони квадрата, поступово заокруглюємо його, торкаючись верхньої  і нижньої сторони квадрата, а потім доводимо до верхньої частини овала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- Запишіть рядочок цього числа.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>- Охарактеризуйте його. (Натуральне, трицифрове, парне)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>- Назвіть його сусідів. (201 і 203)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>- А зараз хлопчики запишуть це число за допомогою римських цифр, а дівчатка представлять його у вигляді графічної моделі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>Хлопчики - ССІІ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>
          <w:rFonts w:ascii="Verdana" w:hAnsi="Verdana" w:cs="Verdana"/>
          <w:lang w:val="uk-UA"/>
        </w:rPr>
      </w:pPr>
      <w:r>
        <w:rPr>
          <w:lang w:val="uk-UA"/>
        </w:rPr>
        <w:t xml:space="preserve">Дівчатка -    </w:t>
      </w:r>
      <w:r>
        <w:rPr>
          <w:rFonts w:cs="Verdana" w:ascii="Verdana" w:hAnsi="Verdana"/>
          <w:lang w:val="uk-UA"/>
        </w:rPr>
        <w:t>∆∆ :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- Що ілюструє ця модель? (У  цьому числі 2 сотні і 2 одиниці. Немає одиниць десятків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 Повторення алгоритму множення трицифрових чисел у стовпчик. Коментоване обчислення прикладу на множення трицифрових чисел у стовпчик біля дошки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- Яку тему уроку вивчали? (Множення трицифрових чисел у стовпчик)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- Користуючись схематичним алгоритмом, пригадаємо  множення трицифрових чисел у стовпчик.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х ***                                х142</w:t>
      </w:r>
    </w:p>
    <w:p>
      <w:pPr>
        <w:pStyle w:val="Normal"/>
        <w:ind w:left="360" w:hanging="0"/>
        <w:jc w:val="both"/>
        <w:rPr>
          <w:u w:val="single"/>
          <w:lang w:val="uk-UA"/>
        </w:rPr>
      </w:pPr>
      <w:r>
        <w:rPr>
          <w:lang w:val="uk-UA"/>
        </w:rPr>
        <w:t xml:space="preserve">    </w:t>
      </w:r>
      <w:r>
        <w:rPr>
          <w:u w:val="single"/>
          <w:lang w:val="uk-UA"/>
        </w:rPr>
        <w:t xml:space="preserve">***   </w:t>
      </w: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 xml:space="preserve"> 235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+***                             +  710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***                                  426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*** </w:t>
      </w: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284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*****                              33370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b/>
          <w:i/>
          <w:lang w:val="uk-UA"/>
        </w:rPr>
        <w:t>Утруднення в індивідуальній діяльності учнів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  А зараз самостійно обчисліть наступний стовпчик. (Один учень біля дошк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*312                            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    </w:t>
      </w:r>
      <w:r>
        <w:rPr>
          <w:u w:val="single"/>
          <w:lang w:val="uk-UA"/>
        </w:rPr>
        <w:t xml:space="preserve">201 </w:t>
      </w:r>
      <w:r>
        <w:rPr>
          <w:lang w:val="uk-UA"/>
        </w:rPr>
        <w:t xml:space="preserve">                                                         </w:t>
      </w:r>
      <w:r>
        <w:rPr>
          <w:u w:val="single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+ 312                          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000                             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 xml:space="preserve">624   </w:t>
      </w:r>
      <w:r>
        <w:rPr>
          <w:lang w:val="uk-UA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27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 кого така відповідь, як на дошці? (Молодці!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uk-UA"/>
        </w:rPr>
        <w:t>А чим відрізняється цей стовпчик від попередніх, які ми звикли виконувати? (У другому множнику в розряді десятків 0 і другий неповний добуток виражений нулям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можна спростити запис цього стовпчика, щоб зекономити час? (Можемо у другому неповному добутку нулі не писати, бо при множенні на 0 буде завжди 0. І при додаванні теж результат не змінитьс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амостійно запишіть цей стовпчик без нулів, обчисліть його і співставте результати.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Можливі різні варіанти відповіде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*312                                   *312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201 </w:t>
      </w:r>
      <w:r>
        <w:rPr>
          <w:lang w:val="uk-UA"/>
        </w:rPr>
        <w:t xml:space="preserve">                                  </w:t>
      </w:r>
      <w:r>
        <w:rPr>
          <w:u w:val="single"/>
          <w:lang w:val="uk-UA"/>
        </w:rPr>
        <w:t xml:space="preserve">  20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+ 312                                 + 312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</w:t>
      </w:r>
      <w:r>
        <w:rPr>
          <w:u w:val="single"/>
          <w:lang w:val="uk-UA"/>
        </w:rPr>
        <w:t xml:space="preserve">624    </w:t>
      </w:r>
      <w:r>
        <w:rPr>
          <w:lang w:val="uk-UA"/>
        </w:rPr>
        <w:t xml:space="preserve">                             </w:t>
      </w:r>
      <w:r>
        <w:rPr>
          <w:u w:val="single"/>
          <w:lang w:val="uk-UA"/>
        </w:rPr>
        <w:t xml:space="preserve"> 624  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6552                                627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е таке бути, що один приклад і  кілька різних результатів? (Ні)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32"/>
          <w:szCs w:val="32"/>
          <w:lang w:val="uk-UA"/>
        </w:rPr>
        <w:t>ІІІ. Виявлення причин утруднення. Постановка мети діяльност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тже, якою буде мета нашого уроку? (Навчитися множити на трицифрове число, в розряді десятків якого стоїть нуль)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hanging="0"/>
        <w:rPr/>
      </w:pPr>
      <w:r>
        <w:rPr>
          <w:b/>
          <w:i/>
          <w:sz w:val="32"/>
          <w:szCs w:val="32"/>
          <w:lang w:val="uk-UA"/>
        </w:rPr>
        <w:t>І</w:t>
      </w: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. Побудова проекту виходу з утруднення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</w:t>
      </w:r>
      <w:r>
        <w:rPr>
          <w:b/>
          <w:i/>
          <w:lang w:val="uk-UA"/>
        </w:rPr>
        <w:t>1. Відкриття нового способу ді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ий  стовпчик записаний правильно? (другий, бо відповідь співпала із   стовпчиком, що записаний на дошці з нулям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uk-UA"/>
        </w:rPr>
        <w:t>Чим же ж відрізняються  записи  у цих стовпчиках? ( у першому стовпчику підписаний другий неповний добуток під десятками, а в другому - під сотням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uk-UA"/>
        </w:rPr>
        <w:t>То  як же ж правильно потрібно було підписати? (Ми на  десятки не множили, бо там нуль, а множили на сотні, то й підписувати треба під сотням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 скільки розрядів ліворуч  потрібно зсунути другий неповний добуток? (На два розряди – відступити одиниці і десятк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дкрийте підручники і співставте наші результати. Чи співпали вон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uk-UA"/>
        </w:rPr>
        <w:t>Отже, який висновок зробимо? ( Якщо ми множимо на трицифрове число, в розряді десятків якого 0, то на десятки ми не множимо, а множимо на сотні і результат підписуємо під сотнями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Робота в групах. Складання алгоритму множення на трицифрове число, в розряді десятків якого стоїть 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А зараз об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єднайтесь у групи і за опорними картками запишіть схематичний алгоритм множення  на трицифрове число  для даного випадку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uk-UA"/>
        </w:rPr>
        <w:t>І група озвучить І етап алгоритму множення.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ІІ група озвучить другий етап, а ІІІ група – треті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група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* ***</w:t>
      </w:r>
    </w:p>
    <w:p>
      <w:pPr>
        <w:pStyle w:val="Normal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   </w:t>
      </w:r>
      <w:r>
        <w:rPr>
          <w:u w:val="single"/>
          <w:lang w:val="uk-UA"/>
        </w:rPr>
        <w:t>*0*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+      ***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    </w:t>
      </w:r>
      <w:r>
        <w:rPr>
          <w:u w:val="single"/>
          <w:lang w:val="uk-UA"/>
        </w:rPr>
        <w:t>***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****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При множенні трицифрових чисел у стовпчик, одиниці підписуємо під одиницями, десятки – під десятками, сотні – під сотнями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 група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* …</w:t>
      </w:r>
    </w:p>
    <w:p>
      <w:pPr>
        <w:pStyle w:val="Normal"/>
        <w:ind w:left="360" w:hanging="0"/>
        <w:jc w:val="both"/>
        <w:rPr/>
      </w:pPr>
      <w:r>
        <w:rPr>
          <w:u w:val="single"/>
          <w:lang w:val="uk-UA"/>
        </w:rPr>
        <w:t xml:space="preserve">   </w:t>
      </w:r>
      <w:r>
        <w:rPr>
          <w:u w:val="single"/>
          <w:lang w:val="uk-UA"/>
        </w:rPr>
        <w:t>.0.</w:t>
      </w:r>
    </w:p>
    <w:p>
      <w:pPr>
        <w:pStyle w:val="Normal"/>
        <w:jc w:val="both"/>
        <w:rPr/>
      </w:pPr>
      <w:r>
        <w:rPr>
          <w:lang w:val="uk-UA"/>
        </w:rPr>
        <w:t>+      …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u w:val="single"/>
          <w:lang w:val="uk-UA"/>
        </w:rPr>
        <w:t>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…</w:t>
      </w:r>
      <w:r>
        <w:rPr>
          <w:lang w:val="uk-UA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Множення розпочинаємо з одиниць. Результат підписуємо під одиницям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Якщо в розряді десятків другого множника 0, множимо на сотні і результат підписуємо під сотнями, зсуваючи його на два розряди вліво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І група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* </w:t>
      </w:r>
      <w:r>
        <w:rPr>
          <w:rFonts w:cs="Verdana" w:ascii="Verdana" w:hAnsi="Verdana"/>
          <w:lang w:val="uk-UA"/>
        </w:rPr>
        <w:t>∆∆∆</w:t>
      </w:r>
    </w:p>
    <w:p>
      <w:pPr>
        <w:pStyle w:val="Normal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   </w:t>
      </w:r>
      <w:r>
        <w:rPr>
          <w:rFonts w:cs="Verdana" w:ascii="Verdana" w:hAnsi="Verdana"/>
          <w:u w:val="single"/>
          <w:lang w:val="uk-UA"/>
        </w:rPr>
        <w:t>∆</w:t>
      </w:r>
      <w:r>
        <w:rPr>
          <w:rFonts w:cs="Verdana" w:ascii="Verdana" w:hAnsi="Verdana"/>
          <w:u w:val="single"/>
          <w:lang w:val="uk-UA"/>
        </w:rPr>
        <w:t>0∆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+      </w:t>
      </w:r>
      <w:r>
        <w:rPr>
          <w:rFonts w:cs="Verdana" w:ascii="Verdana" w:hAnsi="Verdana"/>
          <w:lang w:val="uk-UA"/>
        </w:rPr>
        <w:t>∆∆∆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rFonts w:cs="Verdana" w:ascii="Verdana" w:hAnsi="Verdana"/>
          <w:u w:val="single"/>
          <w:lang w:val="uk-UA"/>
        </w:rPr>
        <w:t>∆∆∆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>∆∆∆∆∆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Додаємо неповні добутки і одержуємо кінцевий результат.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. Первинне закріплення у зовнішньому мовленні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 Робота за підручником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/>
      </w:pPr>
      <w:r>
        <w:rPr>
          <w:b/>
          <w:i/>
          <w:lang w:val="uk-UA"/>
        </w:rPr>
        <w:t>-</w:t>
      </w:r>
      <w:r>
        <w:rPr>
          <w:lang w:val="uk-UA"/>
        </w:rPr>
        <w:t xml:space="preserve"> Користуючись складеними алгоритмами, коментовано обчислимо перші два стовпчики №2 на с.15 нашого підручника.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379                           * 496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>
          <w:u w:val="single"/>
          <w:lang w:val="uk-UA"/>
        </w:rPr>
      </w:pPr>
      <w:r>
        <w:rPr>
          <w:lang w:val="uk-UA"/>
        </w:rPr>
        <w:t xml:space="preserve">    </w:t>
      </w:r>
      <w:r>
        <w:rPr>
          <w:u w:val="single"/>
          <w:lang w:val="uk-UA"/>
        </w:rPr>
        <w:t xml:space="preserve">  </w:t>
      </w:r>
      <w:r>
        <w:rPr>
          <w:u w:val="single"/>
          <w:lang w:val="uk-UA"/>
        </w:rPr>
        <w:t xml:space="preserve">805 </w:t>
      </w:r>
      <w:r>
        <w:rPr>
          <w:lang w:val="uk-UA"/>
        </w:rPr>
        <w:t xml:space="preserve">                            </w:t>
      </w:r>
      <w:r>
        <w:rPr>
          <w:u w:val="single"/>
          <w:lang w:val="uk-UA"/>
        </w:rPr>
        <w:t xml:space="preserve">  704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>
          <w:u w:val="single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+1895                           +1984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3032     </w:t>
      </w:r>
      <w:r>
        <w:rPr>
          <w:lang w:val="uk-UA"/>
        </w:rPr>
        <w:t xml:space="preserve">                       </w:t>
      </w:r>
      <w:r>
        <w:rPr>
          <w:u w:val="single"/>
          <w:lang w:val="uk-UA"/>
        </w:rPr>
        <w:t>3472</w:t>
      </w:r>
    </w:p>
    <w:p>
      <w:pPr>
        <w:pStyle w:val="Normal"/>
        <w:spacing w:lineRule="auto" w:line="360"/>
        <w:jc w:val="both"/>
        <w:rPr>
          <w:color w:val="FF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05095    </w:t>
      </w:r>
      <w:r>
        <w:rPr>
          <w:color w:val="FF0000"/>
          <w:lang w:val="uk-UA"/>
        </w:rPr>
        <w:t>Ю</w:t>
      </w:r>
      <w:r>
        <w:rPr>
          <w:lang w:val="uk-UA"/>
        </w:rPr>
        <w:t xml:space="preserve">             349184   </w:t>
      </w:r>
      <w:r>
        <w:rPr>
          <w:color w:val="FF0000"/>
          <w:lang w:val="uk-UA"/>
        </w:rPr>
        <w:t>Ї</w:t>
      </w:r>
    </w:p>
    <w:p>
      <w:pPr>
        <w:pStyle w:val="Normal"/>
        <w:spacing w:lineRule="auto" w: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І. Самостійна робота з самоперевіркою за еталоном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 Самостійна роб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Наступні два приклади виконаємо самостійно по варіан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І варіант – третій приклад, ІІ варіант – четвертий приклад.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ind w:left="1080" w:hanging="0"/>
        <w:rPr>
          <w:lang w:val="uk-UA"/>
        </w:rPr>
      </w:pPr>
      <w:r>
        <w:rPr>
          <w:lang w:val="uk-UA"/>
        </w:rPr>
        <w:t>*864                                      *639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ind w:left="1080" w:hanging="0"/>
        <w:rPr/>
      </w:pPr>
      <w:r>
        <w:rPr>
          <w:u w:val="single"/>
          <w:lang w:val="uk-UA"/>
        </w:rPr>
        <w:t xml:space="preserve">  </w:t>
      </w:r>
      <w:r>
        <w:rPr>
          <w:u w:val="single"/>
          <w:lang w:val="uk-UA"/>
        </w:rPr>
        <w:t xml:space="preserve">508 </w:t>
      </w:r>
      <w:r>
        <w:rPr>
          <w:lang w:val="uk-UA"/>
        </w:rPr>
        <w:t xml:space="preserve">                                      </w:t>
      </w:r>
      <w:r>
        <w:rPr>
          <w:u w:val="single"/>
          <w:lang w:val="uk-UA"/>
        </w:rPr>
        <w:t xml:space="preserve"> 906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+6912                                    +3834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/>
      </w:pPr>
      <w:r>
        <w:rPr>
          <w:lang w:val="uk-UA"/>
        </w:rPr>
        <w:t xml:space="preserve">           </w:t>
      </w:r>
      <w:r>
        <w:rPr>
          <w:u w:val="single"/>
          <w:lang w:val="uk-UA"/>
        </w:rPr>
        <w:t xml:space="preserve">4320      </w:t>
      </w: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 xml:space="preserve"> 5751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>
          <w:color w:val="FF0000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438912         </w:t>
      </w:r>
      <w:r>
        <w:rPr>
          <w:color w:val="FF0000"/>
          <w:lang w:val="uk-UA"/>
        </w:rPr>
        <w:t>Д</w:t>
      </w:r>
      <w:r>
        <w:rPr>
          <w:lang w:val="uk-UA"/>
        </w:rPr>
        <w:t xml:space="preserve">                       578934     </w:t>
      </w:r>
      <w:r>
        <w:rPr>
          <w:color w:val="FF0000"/>
          <w:lang w:val="uk-UA"/>
        </w:rPr>
        <w:t>М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(Два учні працюють біля дош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Підніміть руки, в кого такі відповіді? Чи є в кого інший результа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Молодці!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 Робота в парах  за таблицею в підручнику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4320</wp:posOffset>
                </wp:positionV>
                <wp:extent cx="330517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1"/>
                              <w:gridCol w:w="1301"/>
                              <w:gridCol w:w="1301"/>
                              <w:gridCol w:w="1302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75" w:leader="none"/>
                                      <w:tab w:val="left" w:pos="6540" w:leader="none"/>
                                    </w:tabs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893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75" w:leader="none"/>
                                      <w:tab w:val="left" w:pos="6540" w:leader="none"/>
                                    </w:tabs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509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75" w:leader="none"/>
                                      <w:tab w:val="left" w:pos="6540" w:leader="none"/>
                                    </w:tabs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9184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75" w:leader="none"/>
                                      <w:tab w:val="left" w:pos="6540" w:leader="none"/>
                                    </w:tabs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8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75" w:leader="none"/>
                                      <w:tab w:val="left" w:pos="6540" w:leader="none"/>
                                    </w:tabs>
                                    <w:snapToGrid w:val="false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75" w:leader="none"/>
                                      <w:tab w:val="left" w:pos="6540" w:leader="none"/>
                                    </w:tabs>
                                    <w:snapToGrid w:val="false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75" w:leader="none"/>
                                      <w:tab w:val="left" w:pos="6540" w:leader="none"/>
                                    </w:tabs>
                                    <w:snapToGrid w:val="false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75" w:leader="none"/>
                                      <w:tab w:val="left" w:pos="6540" w:leader="none"/>
                                    </w:tabs>
                                    <w:snapToGrid w:val="false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50pt;mso-wrap-distance-left:0pt;mso-wrap-distance-right:9pt;mso-wrap-distance-top:0pt;mso-wrap-distance-bottom:0pt;margin-top:2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1"/>
                        <w:gridCol w:w="1301"/>
                        <w:gridCol w:w="1301"/>
                        <w:gridCol w:w="1302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  <w:tab w:val="left" w:pos="6540" w:leader="none"/>
                              </w:tabs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893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  <w:tab w:val="left" w:pos="6540" w:leader="none"/>
                              </w:tabs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509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  <w:tab w:val="left" w:pos="6540" w:leader="none"/>
                              </w:tabs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9184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  <w:tab w:val="left" w:pos="6540" w:leader="none"/>
                              </w:tabs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891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  <w:tab w:val="left" w:pos="6540" w:leader="none"/>
                              </w:tabs>
                              <w:snapToGrid w:val="false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  <w:tab w:val="left" w:pos="6540" w:leader="none"/>
                              </w:tabs>
                              <w:snapToGrid w:val="false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  <w:tab w:val="left" w:pos="6540" w:leader="none"/>
                              </w:tabs>
                              <w:snapToGrid w:val="false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5" w:leader="none"/>
                                <w:tab w:val="left" w:pos="6540" w:leader="none"/>
                              </w:tabs>
                              <w:snapToGrid w:val="false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/>
      </w:pPr>
      <w:r>
        <w:rPr>
          <w:b/>
          <w:i/>
          <w:lang w:val="uk-UA"/>
        </w:rPr>
        <w:t xml:space="preserve">- </w:t>
      </w:r>
      <w:r>
        <w:rPr>
          <w:lang w:val="uk-UA"/>
        </w:rPr>
        <w:t>У парах розмістіть у подану табличку відповідні букви і прочитайте утворене слово. (</w:t>
      </w:r>
      <w:r>
        <w:rPr>
          <w:u w:val="single"/>
          <w:lang w:val="uk-UA"/>
        </w:rPr>
        <w:t>Мю</w:t>
      </w:r>
      <w:r>
        <w:rPr>
          <w:lang w:val="uk-UA"/>
        </w:rPr>
        <w:t>їд)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- Хто знає, що воно означає? (Це старовинна одиниця об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єму сипучих тіл у Франції)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. Довідкове бюро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b/>
          <w:i/>
          <w:lang w:val="uk-UA"/>
        </w:rPr>
        <w:t xml:space="preserve">- </w:t>
      </w:r>
      <w:r>
        <w:rPr>
          <w:lang w:val="uk-UA"/>
        </w:rPr>
        <w:t>Про цю старовинну одиницю підготувало цікаве повідомлення  наше довідкове бюро.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Мюїд – це старовинна міра рідини і сипучих тіл у Франції. Має давньоримське походження. Її значення сильно змінюється залежно  від району країни і вимірювальної речовини. Так, мюїд для рідин дорівнює приблизно 274л, для сухих речовин – 268л, для зерна – 1827л, для солі – 2496л, для деревного вугілля – 4062л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/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ІІ. Фізкультхвилинка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ІІІ. Включення в систему знань і повторення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Завдання на вибір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1. Розв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язати рівняння: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(х+5):305=123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Х+5=123*305</w:t>
      </w:r>
    </w:p>
    <w:p>
      <w:pPr>
        <w:pStyle w:val="Normal"/>
        <w:tabs>
          <w:tab w:val="clear" w:pos="708"/>
          <w:tab w:val="left" w:pos="4275" w:leader="none"/>
        </w:tabs>
        <w:rPr>
          <w:lang w:val="uk-UA"/>
        </w:rPr>
      </w:pPr>
      <w:r>
        <w:rPr>
          <w:lang w:val="uk-UA"/>
        </w:rPr>
        <w:t>Х+5=37515                             *123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lang w:val="uk-UA"/>
        </w:rPr>
        <w:t xml:space="preserve">Х=37515-5                                </w:t>
      </w:r>
      <w:r>
        <w:rPr>
          <w:u w:val="single"/>
          <w:lang w:val="uk-UA"/>
        </w:rPr>
        <w:t>305</w:t>
      </w:r>
    </w:p>
    <w:p>
      <w:pPr>
        <w:pStyle w:val="Normal"/>
        <w:tabs>
          <w:tab w:val="clear" w:pos="708"/>
          <w:tab w:val="left" w:pos="4275" w:leader="none"/>
        </w:tabs>
        <w:rPr>
          <w:lang w:val="uk-UA"/>
        </w:rPr>
      </w:pPr>
      <w:r>
        <w:rPr>
          <w:u w:val="single"/>
          <w:lang w:val="uk-UA"/>
        </w:rPr>
        <w:t xml:space="preserve">Х=37510  </w:t>
      </w:r>
      <w:r>
        <w:rPr>
          <w:lang w:val="uk-UA"/>
        </w:rPr>
        <w:t xml:space="preserve">                               +615</w:t>
      </w:r>
    </w:p>
    <w:p>
      <w:pPr>
        <w:pStyle w:val="Normal"/>
        <w:tabs>
          <w:tab w:val="clear" w:pos="708"/>
          <w:tab w:val="left" w:pos="4275" w:leader="none"/>
        </w:tabs>
        <w:rPr>
          <w:u w:val="single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u w:val="single"/>
          <w:lang w:val="uk-UA"/>
        </w:rPr>
        <w:t>369</w:t>
      </w:r>
    </w:p>
    <w:p>
      <w:pPr>
        <w:pStyle w:val="Normal"/>
        <w:tabs>
          <w:tab w:val="clear" w:pos="708"/>
          <w:tab w:val="left" w:pos="427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37515</w:t>
      </w:r>
    </w:p>
    <w:p>
      <w:pPr>
        <w:pStyle w:val="Normal"/>
        <w:tabs>
          <w:tab w:val="clear" w:pos="708"/>
          <w:tab w:val="left" w:pos="4275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- У кого такий корінь рівняння, як на дошці?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- Молодці!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2. Вставити пропущені числа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*21□             Відповідь:    * 213</w:t>
      </w:r>
    </w:p>
    <w:p>
      <w:pPr>
        <w:pStyle w:val="Normal"/>
        <w:tabs>
          <w:tab w:val="clear" w:pos="708"/>
          <w:tab w:val="left" w:pos="4275" w:leader="none"/>
        </w:tabs>
        <w:rPr>
          <w:u w:val="single"/>
          <w:lang w:val="uk-UA"/>
        </w:rPr>
      </w:pP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□□</w:t>
      </w:r>
      <w:r>
        <w:rPr>
          <w:u w:val="single"/>
          <w:lang w:val="uk-UA"/>
        </w:rPr>
        <w:t xml:space="preserve">5 </w:t>
      </w:r>
      <w:r>
        <w:rPr>
          <w:lang w:val="uk-UA"/>
        </w:rPr>
        <w:t xml:space="preserve">                                     </w:t>
      </w:r>
      <w:r>
        <w:rPr>
          <w:u w:val="single"/>
          <w:lang w:val="uk-UA"/>
        </w:rPr>
        <w:t>405</w:t>
      </w:r>
    </w:p>
    <w:p>
      <w:pPr>
        <w:pStyle w:val="Normal"/>
        <w:tabs>
          <w:tab w:val="clear" w:pos="708"/>
          <w:tab w:val="left" w:pos="4275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+□□65                                 + 1065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□□</w:t>
      </w:r>
      <w:r>
        <w:rPr>
          <w:u w:val="single"/>
          <w:lang w:val="uk-UA"/>
        </w:rPr>
        <w:t xml:space="preserve">2      </w:t>
      </w:r>
      <w:r>
        <w:rPr>
          <w:lang w:val="uk-UA"/>
        </w:rPr>
        <w:t xml:space="preserve">                               </w:t>
      </w:r>
      <w:r>
        <w:rPr>
          <w:u w:val="single"/>
          <w:lang w:val="uk-UA"/>
        </w:rPr>
        <w:t xml:space="preserve"> 852</w:t>
      </w:r>
    </w:p>
    <w:p>
      <w:pPr>
        <w:pStyle w:val="Normal"/>
        <w:tabs>
          <w:tab w:val="clear" w:pos="708"/>
          <w:tab w:val="left" w:pos="4275" w:leader="none"/>
        </w:tabs>
        <w:rPr>
          <w:u w:val="single"/>
          <w:lang w:val="uk-UA"/>
        </w:rPr>
      </w:pPr>
      <w:r>
        <w:rPr>
          <w:lang w:val="uk-UA"/>
        </w:rPr>
        <w:t xml:space="preserve">   □□□□□                                </w:t>
      </w:r>
      <w:r>
        <w:rPr>
          <w:lang w:val="uk-UA"/>
        </w:rPr>
        <w:t>86265</w:t>
      </w:r>
    </w:p>
    <w:p>
      <w:pPr>
        <w:pStyle w:val="Normal"/>
        <w:tabs>
          <w:tab w:val="clear" w:pos="708"/>
          <w:tab w:val="left" w:pos="4275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- Як ви здогадалися, що в розряді десятків 0? ( Бо другий неповний добуток зсунутий вліво на два розряди)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3.За аналогією до множення трицифрових чисел, виконати множення багатоцифрових, коли в розряді сотень і десятків другого множника стоять нулі.</w:t>
      </w:r>
    </w:p>
    <w:p>
      <w:pPr>
        <w:pStyle w:val="Normal"/>
        <w:tabs>
          <w:tab w:val="clear" w:pos="708"/>
          <w:tab w:val="left" w:pos="4275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*1532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lang w:val="uk-UA"/>
        </w:rPr>
        <w:t xml:space="preserve">              </w:t>
      </w:r>
      <w:r>
        <w:rPr>
          <w:u w:val="single"/>
          <w:lang w:val="uk-UA"/>
        </w:rPr>
        <w:t>2003</w:t>
      </w:r>
    </w:p>
    <w:p>
      <w:pPr>
        <w:pStyle w:val="Normal"/>
        <w:tabs>
          <w:tab w:val="clear" w:pos="708"/>
          <w:tab w:val="left" w:pos="4275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+4596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lang w:val="uk-UA"/>
        </w:rPr>
        <w:t xml:space="preserve">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3064   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068596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- Чому  другий неповний добуток зсунутий вліво на три розряди? (Бо на десятки і сотні ми не множили, а множили на одиниці тисяч і підписували результат під одиницями тисяч)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 Робота над задачею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b/>
          <w:i/>
          <w:lang w:val="uk-UA"/>
        </w:rPr>
        <w:t xml:space="preserve">- </w:t>
      </w:r>
      <w:r>
        <w:rPr>
          <w:lang w:val="uk-UA"/>
        </w:rPr>
        <w:t>Розгляньте схему і складіть  задачу про саджанці  ялин і сосен, які насадило лісове господарство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 лісовому господарстві посадили 105 рядів ялин, по 115 саджанців у кожному, і 35 рядів сосен, по 230 саджанців у кожному. Скільки всього саджанців ялин і сосен посадило лісове господарство?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8250</wp:posOffset>
                </wp:positionH>
                <wp:positionV relativeFrom="paragraph">
                  <wp:posOffset>942340</wp:posOffset>
                </wp:positionV>
                <wp:extent cx="43091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74.2pt" to="436.75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740410</wp:posOffset>
                </wp:positionV>
                <wp:extent cx="0" cy="3365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8.3pt" to="140.4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740410</wp:posOffset>
                </wp:positionV>
                <wp:extent cx="0" cy="3365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8.3pt" to="97.5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7360</wp:posOffset>
                </wp:positionH>
                <wp:positionV relativeFrom="paragraph">
                  <wp:posOffset>740410</wp:posOffset>
                </wp:positionV>
                <wp:extent cx="0" cy="3365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8.3pt" to="436.8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19">
                <wp:simplePos x="0" y="0"/>
                <wp:positionH relativeFrom="column">
                  <wp:posOffset>1386840</wp:posOffset>
                </wp:positionH>
                <wp:positionV relativeFrom="paragraph">
                  <wp:posOffset>740410</wp:posOffset>
                </wp:positionV>
                <wp:extent cx="419735" cy="544195"/>
                <wp:effectExtent l="12001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6000">
                          <a:off x="0" y="0"/>
                          <a:ext cx="41976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84" h="10800">
                              <a:moveTo>
                                <a:pt x="10800" y="0"/>
                              </a:moveTo>
                              <a:arcTo wR="10800" hR="10800" stAng="-5400000" swAng="3685556"/>
                              <a:lnTo>
                                <a:pt x="10800" y="10800"/>
                              </a:lnTo>
                              <a:close/>
                            </a:path>
                            <a:path fill="none" w="9484" h="10800">
                              <a:moveTo>
                                <a:pt x="10800" y="0"/>
                              </a:moveTo>
                              <a:arcTo wR="10800" hR="10800" stAng="-5400000" swAng="36855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484,10800" path="l0,21600xee" stroked="t" o:allowincell="f" style="position:absolute;margin-left:109.15pt;margin-top:58.25pt;width:33pt;height:42.8pt;mso-wrap-style:none;v-text-anchor:middle;rotation:3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9450</wp:posOffset>
                </wp:positionH>
                <wp:positionV relativeFrom="paragraph">
                  <wp:posOffset>-1038225</wp:posOffset>
                </wp:positionV>
                <wp:extent cx="346710" cy="4309110"/>
                <wp:effectExtent l="5715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46680" cy="4309200"/>
                        </a:xfrm>
                        <a:custGeom>
                          <a:avLst/>
                          <a:gdLst>
                            <a:gd name="textAreaLeft" fmla="*/ 57960 w 196560"/>
                            <a:gd name="textAreaRight" fmla="*/ 197280 w 196560"/>
                            <a:gd name="textAreaTop" fmla="*/ 101520 h 2442960"/>
                            <a:gd name="textAreaBottom" fmla="*/ 234144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53.5pt;margin-top:-81.8pt;width:27.25pt;height:339.25pt;flip:x;mso-wrap-style:none;v-text-anchor:middle;rotation:270" type="_x0000_t85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9295</wp:posOffset>
                </wp:positionH>
                <wp:positionV relativeFrom="paragraph">
                  <wp:posOffset>-1404620</wp:posOffset>
                </wp:positionV>
                <wp:extent cx="287020" cy="4309110"/>
                <wp:effectExtent l="6985" t="698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86920" cy="4309200"/>
                        </a:xfrm>
                        <a:custGeom>
                          <a:avLst/>
                          <a:gdLst>
                            <a:gd name="textAreaLeft" fmla="*/ 47880 w 162720"/>
                            <a:gd name="textAreaRight" fmla="*/ 163080 w 162720"/>
                            <a:gd name="textAreaTop" fmla="*/ 101520 h 2442960"/>
                            <a:gd name="textAreaBottom" fmla="*/ 234144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-110.65pt;width:22.55pt;height:339.25pt;flip:xy;mso-wrap-style:none;v-text-anchor:middle;rotation:270" type="_x0000_t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45480</wp:posOffset>
                </wp:positionH>
                <wp:positionV relativeFrom="paragraph">
                  <wp:posOffset>635</wp:posOffset>
                </wp:positionV>
                <wp:extent cx="198120" cy="343281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43296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50760 h 1946160"/>
                            <a:gd name="textAreaBottom" fmla="*/ 1895400 h 194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2.4pt;margin-top:0pt;width:15.55pt;height:270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2190" cy="1217930"/>
            <wp:effectExtent l="0" t="0" r="0" b="0"/>
            <wp:docPr id="10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7310</wp:posOffset>
                </wp:positionH>
                <wp:positionV relativeFrom="paragraph">
                  <wp:posOffset>538480</wp:posOffset>
                </wp:positionV>
                <wp:extent cx="495300" cy="2692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2pt;mso-wrap-distance-left:9.05pt;mso-wrap-distance-right:9.05pt;mso-wrap-distance-top:0pt;mso-wrap-distance-bottom:0pt;margin-top:42.4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75590</wp:posOffset>
                </wp:positionV>
                <wp:extent cx="1337310" cy="4711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7.1pt;mso-wrap-distance-left:9.05pt;mso-wrap-distance-right:9.05pt;mso-wrap-distance-top:0pt;mso-wrap-distance-bottom:0pt;margin-top:21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2270</wp:posOffset>
                </wp:positionH>
                <wp:positionV relativeFrom="paragraph">
                  <wp:posOffset>149860</wp:posOffset>
                </wp:positionV>
                <wp:extent cx="643890" cy="2800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2.05pt;mso-wrap-distance-left:9.05pt;mso-wrap-distance-right:9.05pt;mso-wrap-distance-top:0pt;mso-wrap-distance-bottom:0pt;margin-top:11.8pt;mso-position-vertical-relative:text;margin-left:2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2660</wp:posOffset>
                </wp:positionH>
                <wp:positionV relativeFrom="paragraph">
                  <wp:posOffset>295275</wp:posOffset>
                </wp:positionV>
                <wp:extent cx="521970" cy="336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6.5pt;mso-wrap-distance-left:9.05pt;mso-wrap-distance-right:9.05pt;mso-wrap-distance-top:0pt;mso-wrap-distance-bottom:0pt;margin-top:23.25pt;mso-position-vertical-relative:text;margin-left:47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9060</wp:posOffset>
            </wp:positionH>
            <wp:positionV relativeFrom="paragraph">
              <wp:posOffset>123190</wp:posOffset>
            </wp:positionV>
            <wp:extent cx="704850" cy="1400175"/>
            <wp:effectExtent l="0" t="0" r="0" b="0"/>
            <wp:wrapSquare wrapText="bothSides"/>
            <wp:docPr id="1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26" r="-5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2650</wp:posOffset>
                </wp:positionH>
                <wp:positionV relativeFrom="paragraph">
                  <wp:posOffset>190500</wp:posOffset>
                </wp:positionV>
                <wp:extent cx="521970" cy="336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6.5pt;mso-wrap-distance-left:9.05pt;mso-wrap-distance-right:9.05pt;mso-wrap-distance-top:0pt;mso-wrap-distance-bottom:0pt;margin-top:15pt;mso-position-vertical-relative:text;margin-left:1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9010</wp:posOffset>
                </wp:positionH>
                <wp:positionV relativeFrom="paragraph">
                  <wp:posOffset>-1630680</wp:posOffset>
                </wp:positionV>
                <wp:extent cx="471170" cy="4309110"/>
                <wp:effectExtent l="6985" t="698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471240" cy="4309200"/>
                        </a:xfrm>
                        <a:custGeom>
                          <a:avLst/>
                          <a:gdLst>
                            <a:gd name="textAreaLeft" fmla="*/ 78840 w 267120"/>
                            <a:gd name="textAreaRight" fmla="*/ 267840 w 267120"/>
                            <a:gd name="textAreaTop" fmla="*/ 101520 h 2442960"/>
                            <a:gd name="textAreaBottom" fmla="*/ 234144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pt;margin-top:-128.45pt;width:37.05pt;height:339.25pt;flip:xy;mso-wrap-style:none;v-text-anchor:middle;rotation:270" type="_x0000_t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</wp:posOffset>
                </wp:positionH>
                <wp:positionV relativeFrom="paragraph">
                  <wp:posOffset>250190</wp:posOffset>
                </wp:positionV>
                <wp:extent cx="544830" cy="605790"/>
                <wp:effectExtent l="130175" t="0" r="406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3800">
                          <a:off x="0" y="0"/>
                          <a:ext cx="5446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4" h="10800">
                              <a:moveTo>
                                <a:pt x="10800" y="0"/>
                              </a:moveTo>
                              <a:arcTo wR="10800" hR="10800" stAng="-5400000" swAng="4540342"/>
                              <a:lnTo>
                                <a:pt x="10800" y="10800"/>
                              </a:lnTo>
                              <a:close/>
                            </a:path>
                            <a:path fill="none" w="10464" h="10800">
                              <a:moveTo>
                                <a:pt x="10800" y="0"/>
                              </a:moveTo>
                              <a:arcTo wR="10800" hR="10800" stAng="-5400000" swAng="45403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64,10800" path="l0,21600xee" stroked="t" o:allowincell="f" style="position:absolute;margin-left:36.9pt;margin-top:19.65pt;width:42.85pt;height:47.65pt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690</wp:posOffset>
                </wp:positionH>
                <wp:positionV relativeFrom="paragraph">
                  <wp:posOffset>48260</wp:posOffset>
                </wp:positionV>
                <wp:extent cx="495300" cy="2692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2pt;mso-wrap-distance-left:9.05pt;mso-wrap-distance-right:9.05pt;mso-wrap-distance-top:0pt;mso-wrap-distance-bottom:0pt;margin-top:3.8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212725</wp:posOffset>
                </wp:positionV>
                <wp:extent cx="43091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75pt" to="364.4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85pt" to="25.2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299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0.85pt" to="83.7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915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0.85pt" to="364.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ragraph">
                  <wp:posOffset>-1767840</wp:posOffset>
                </wp:positionV>
                <wp:extent cx="346710" cy="4309110"/>
                <wp:effectExtent l="5715" t="12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46680" cy="4309200"/>
                        </a:xfrm>
                        <a:custGeom>
                          <a:avLst/>
                          <a:gdLst>
                            <a:gd name="textAreaLeft" fmla="*/ 57960 w 196560"/>
                            <a:gd name="textAreaRight" fmla="*/ 197280 w 196560"/>
                            <a:gd name="textAreaTop" fmla="*/ 101520 h 2442960"/>
                            <a:gd name="textAreaBottom" fmla="*/ 234144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-139.25pt;width:27.25pt;height:339.25pt;flip:x;mso-wrap-style:none;v-text-anchor:middle;rotation:270" type="_x0000_t85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521970" cy="3365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6.5pt;mso-wrap-distance-left:9.05pt;mso-wrap-distance-right:9.05pt;mso-wrap-distance-top:0pt;mso-wrap-distance-bottom:0pt;margin-top:10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   Які саджанці посадили у лісовому господарств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Повторіть умову задач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Яке було запитан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Скільки рядів ялинок посадили у лісовому господарств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По скільки саджанців було у кожно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Що означає число 35 у задач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Скільки сосен було в одному такому ряд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Що запитується у задач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Як дізнатися, скільки ялинок посадили у господарств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115* 105=12075(с.) ял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Як дізнатися, скільки сосен посади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230*35=8050(с.) сос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Що ми можемо дізнатися дал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Що для цього треба зробит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Яка третя ді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12075+8050=20125 (с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Хто бажає записати вираз до задач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Якою буде відповідь?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. Творча робота над задачею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- Змініть так умову задачі, щоб до неї підійшла ось така схема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- Чи зміниться результат задачі? (Ні, бо при перестановці множників добуток не змінюється)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99060</wp:posOffset>
            </wp:positionH>
            <wp:positionV relativeFrom="paragraph">
              <wp:posOffset>238760</wp:posOffset>
            </wp:positionV>
            <wp:extent cx="1009650" cy="1219200"/>
            <wp:effectExtent l="0" t="0" r="0" b="0"/>
            <wp:wrapSquare wrapText="bothSides"/>
            <wp:docPr id="2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9650</wp:posOffset>
                </wp:positionH>
                <wp:positionV relativeFrom="paragraph">
                  <wp:posOffset>238760</wp:posOffset>
                </wp:positionV>
                <wp:extent cx="198120" cy="3432810"/>
                <wp:effectExtent l="635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43296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50760 h 1946160"/>
                            <a:gd name="textAreaBottom" fmla="*/ 1895400 h 194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8.8pt;width:15.55pt;height:270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2650</wp:posOffset>
                </wp:positionH>
                <wp:positionV relativeFrom="paragraph">
                  <wp:posOffset>190500</wp:posOffset>
                </wp:positionV>
                <wp:extent cx="521970" cy="3365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6.5pt;mso-wrap-distance-left:9.05pt;mso-wrap-distance-right:9.05pt;mso-wrap-distance-top:0pt;mso-wrap-distance-bottom:0pt;margin-top:15pt;mso-position-vertical-relative:text;margin-left:1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9010</wp:posOffset>
                </wp:positionH>
                <wp:positionV relativeFrom="paragraph">
                  <wp:posOffset>-1630680</wp:posOffset>
                </wp:positionV>
                <wp:extent cx="471170" cy="4309110"/>
                <wp:effectExtent l="6985" t="698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471240" cy="4309200"/>
                        </a:xfrm>
                        <a:custGeom>
                          <a:avLst/>
                          <a:gdLst>
                            <a:gd name="textAreaLeft" fmla="*/ 78840 w 267120"/>
                            <a:gd name="textAreaRight" fmla="*/ 267840 w 267120"/>
                            <a:gd name="textAreaTop" fmla="*/ 101520 h 2442960"/>
                            <a:gd name="textAreaBottom" fmla="*/ 234144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pt;margin-top:-128.45pt;width:37.05pt;height:339.25pt;flip:xy;mso-wrap-style:none;v-text-anchor:middle;rotation:270" type="_x0000_t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</wp:posOffset>
                </wp:positionH>
                <wp:positionV relativeFrom="paragraph">
                  <wp:posOffset>250190</wp:posOffset>
                </wp:positionV>
                <wp:extent cx="544830" cy="605790"/>
                <wp:effectExtent l="130175" t="0" r="406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3800">
                          <a:off x="0" y="0"/>
                          <a:ext cx="5446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4" h="10800">
                              <a:moveTo>
                                <a:pt x="10800" y="0"/>
                              </a:moveTo>
                              <a:arcTo wR="10800" hR="10800" stAng="-5400000" swAng="4540342"/>
                              <a:lnTo>
                                <a:pt x="10800" y="10800"/>
                              </a:lnTo>
                              <a:close/>
                            </a:path>
                            <a:path fill="none" w="10464" h="10800">
                              <a:moveTo>
                                <a:pt x="10800" y="0"/>
                              </a:moveTo>
                              <a:arcTo wR="10800" hR="10800" stAng="-5400000" swAng="45403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64,10800" path="l0,21600xee" stroked="t" o:allowincell="f" style="position:absolute;margin-left:36.9pt;margin-top:19.65pt;width:42.85pt;height:47.65pt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690</wp:posOffset>
                </wp:positionH>
                <wp:positionV relativeFrom="paragraph">
                  <wp:posOffset>48260</wp:posOffset>
                </wp:positionV>
                <wp:extent cx="495300" cy="2692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2pt;mso-wrap-distance-left:9.05pt;mso-wrap-distance-right:9.05pt;mso-wrap-distance-top:0pt;mso-wrap-distance-bottom:0pt;margin-top:3.8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212725</wp:posOffset>
                </wp:positionV>
                <wp:extent cx="430911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75pt" to="364.4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85pt" to="25.2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299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0.85pt" to="83.7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2915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0.85pt" to="364.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1240</wp:posOffset>
                </wp:positionH>
                <wp:positionV relativeFrom="paragraph">
                  <wp:posOffset>-1767840</wp:posOffset>
                </wp:positionV>
                <wp:extent cx="346710" cy="4309110"/>
                <wp:effectExtent l="5715" t="127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46680" cy="4309200"/>
                        </a:xfrm>
                        <a:custGeom>
                          <a:avLst/>
                          <a:gdLst>
                            <a:gd name="textAreaLeft" fmla="*/ 57960 w 196560"/>
                            <a:gd name="textAreaRight" fmla="*/ 197280 w 196560"/>
                            <a:gd name="textAreaTop" fmla="*/ 101520 h 2442960"/>
                            <a:gd name="textAreaBottom" fmla="*/ 234144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-139.25pt;width:27.25pt;height:339.25pt;flip:x;mso-wrap-style:none;v-text-anchor:middle;rotation:270" type="_x0000_t85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2270</wp:posOffset>
                </wp:positionH>
                <wp:positionV relativeFrom="paragraph">
                  <wp:posOffset>149860</wp:posOffset>
                </wp:positionV>
                <wp:extent cx="643890" cy="28003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2.05pt;mso-wrap-distance-left:9.05pt;mso-wrap-distance-right:9.05pt;mso-wrap-distance-top:0pt;mso-wrap-distance-bottom:0pt;margin-top:11.8pt;mso-position-vertical-relative:text;margin-left:2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42660</wp:posOffset>
                </wp:positionH>
                <wp:positionV relativeFrom="paragraph">
                  <wp:posOffset>295275</wp:posOffset>
                </wp:positionV>
                <wp:extent cx="521970" cy="336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6.5pt;mso-wrap-distance-left:9.05pt;mso-wrap-distance-right:9.05pt;mso-wrap-distance-top:0pt;mso-wrap-distance-bottom:0pt;margin-top:23.25pt;mso-position-vertical-relative:text;margin-left:47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9060</wp:posOffset>
            </wp:positionH>
            <wp:positionV relativeFrom="paragraph">
              <wp:posOffset>81915</wp:posOffset>
            </wp:positionV>
            <wp:extent cx="704850" cy="1400175"/>
            <wp:effectExtent l="0" t="0" r="0" b="0"/>
            <wp:wrapSquare wrapText="bothSides"/>
            <wp:docPr id="3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26" r="-5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2650</wp:posOffset>
                </wp:positionH>
                <wp:positionV relativeFrom="paragraph">
                  <wp:posOffset>190500</wp:posOffset>
                </wp:positionV>
                <wp:extent cx="521970" cy="3365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6.5pt;mso-wrap-distance-left:9.05pt;mso-wrap-distance-right:9.05pt;mso-wrap-distance-top:0pt;mso-wrap-distance-bottom:0pt;margin-top:15pt;mso-position-vertical-relative:text;margin-left:1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9010</wp:posOffset>
                </wp:positionH>
                <wp:positionV relativeFrom="paragraph">
                  <wp:posOffset>-1630680</wp:posOffset>
                </wp:positionV>
                <wp:extent cx="471170" cy="4309110"/>
                <wp:effectExtent l="6985" t="698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471240" cy="4309200"/>
                        </a:xfrm>
                        <a:custGeom>
                          <a:avLst/>
                          <a:gdLst>
                            <a:gd name="textAreaLeft" fmla="*/ 78840 w 267120"/>
                            <a:gd name="textAreaRight" fmla="*/ 267840 w 267120"/>
                            <a:gd name="textAreaTop" fmla="*/ 101520 h 2442960"/>
                            <a:gd name="textAreaBottom" fmla="*/ 234144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pt;margin-top:-128.45pt;width:37.05pt;height:339.25pt;flip:xy;mso-wrap-style:none;v-text-anchor:middle;rotation:270" type="_x0000_t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250190</wp:posOffset>
                </wp:positionV>
                <wp:extent cx="544830" cy="605790"/>
                <wp:effectExtent l="130175" t="0" r="406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3800">
                          <a:off x="0" y="0"/>
                          <a:ext cx="5446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4" h="10800">
                              <a:moveTo>
                                <a:pt x="10800" y="0"/>
                              </a:moveTo>
                              <a:arcTo wR="10800" hR="10800" stAng="-5400000" swAng="4540342"/>
                              <a:lnTo>
                                <a:pt x="10800" y="10800"/>
                              </a:lnTo>
                              <a:close/>
                            </a:path>
                            <a:path fill="none" w="10464" h="10800">
                              <a:moveTo>
                                <a:pt x="10800" y="0"/>
                              </a:moveTo>
                              <a:arcTo wR="10800" hR="10800" stAng="-5400000" swAng="45403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64,10800" path="l0,21600xee" stroked="t" o:allowincell="f" style="position:absolute;margin-left:36.9pt;margin-top:19.65pt;width:42.85pt;height:47.65pt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690</wp:posOffset>
                </wp:positionH>
                <wp:positionV relativeFrom="paragraph">
                  <wp:posOffset>48260</wp:posOffset>
                </wp:positionV>
                <wp:extent cx="495300" cy="2692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2pt;mso-wrap-distance-left:9.05pt;mso-wrap-distance-right:9.05pt;mso-wrap-distance-top:0pt;mso-wrap-distance-bottom:0pt;margin-top:3.8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</wp:posOffset>
                </wp:positionH>
                <wp:positionV relativeFrom="paragraph">
                  <wp:posOffset>212725</wp:posOffset>
                </wp:positionV>
                <wp:extent cx="430911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75pt" to="364.4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85pt" to="25.2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299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0.85pt" to="83.7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0</wp:posOffset>
                </wp:positionH>
                <wp:positionV relativeFrom="paragraph">
                  <wp:posOffset>10795</wp:posOffset>
                </wp:positionV>
                <wp:extent cx="0" cy="3365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0.85pt" to="364.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240</wp:posOffset>
                </wp:positionH>
                <wp:positionV relativeFrom="paragraph">
                  <wp:posOffset>-1767840</wp:posOffset>
                </wp:positionV>
                <wp:extent cx="346710" cy="4309110"/>
                <wp:effectExtent l="5715" t="127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46680" cy="4309200"/>
                        </a:xfrm>
                        <a:custGeom>
                          <a:avLst/>
                          <a:gdLst>
                            <a:gd name="textAreaLeft" fmla="*/ 57960 w 196560"/>
                            <a:gd name="textAreaRight" fmla="*/ 197280 w 196560"/>
                            <a:gd name="textAreaTop" fmla="*/ 101520 h 2442960"/>
                            <a:gd name="textAreaBottom" fmla="*/ 234144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-139.25pt;width:27.25pt;height:339.25pt;flip:x;mso-wrap-style:none;v-text-anchor:middle;rotation:270" type="_x0000_t85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742950" cy="29527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3.25pt;mso-wrap-distance-left:9.05pt;mso-wrap-distance-right:9.05pt;mso-wrap-distance-top:0pt;mso-wrap-distance-bottom:0pt;margin-top:10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>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/>
      </w:pPr>
      <w:r>
        <w:rPr>
          <w:lang w:val="uk-UA"/>
        </w:rPr>
        <w:t>Змініть так задачу, щоб останньою дією було ділення. (У скільки разів саджанців ялинок більше, ніж саджанців сосе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/>
      </w:pPr>
      <w:r>
        <w:rPr>
          <w:lang w:val="uk-UA"/>
        </w:rPr>
        <w:t>Змініть так питання, щоб задача розв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язувалась таким виразом: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ind w:left="720" w:hanging="0"/>
        <w:rPr>
          <w:lang w:val="uk-UA"/>
        </w:rPr>
      </w:pPr>
      <w:r>
        <w:rPr>
          <w:lang w:val="uk-UA"/>
        </w:rPr>
        <w:t>115*105 - 230*35=4025(с.)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ind w:left="720" w:hanging="0"/>
        <w:rPr>
          <w:lang w:val="uk-UA"/>
        </w:rPr>
      </w:pPr>
      <w:r>
        <w:rPr>
          <w:lang w:val="uk-UA"/>
        </w:rPr>
        <w:t>(На скільки саджанців ялинок більше, ніж саджанців сосен?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75" w:leader="none"/>
        </w:tabs>
        <w:spacing w:lineRule="auto" w:line="360"/>
        <w:rPr/>
      </w:pPr>
      <w:r>
        <w:rPr>
          <w:b/>
          <w:i/>
          <w:lang w:val="uk-UA"/>
        </w:rPr>
        <w:t>Творча робота над задачею в група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lang w:val="uk-UA"/>
        </w:rPr>
        <w:t>А зараз об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єднайтесь у групи, подумайте, що ми можемо дізнатись у  цій задачі, обчисливши такі вирази?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група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105-35=70(р.) на скільки рядів більше посадили ялинок, ніж сосен;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230+115=345(с.) скільки разом ялин і сосен росло в одному ряді.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 група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230-115=115(с.) на скільки в одному ряді більше саджанців ялин , ніж сосен;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105:35=3 (р.) у скільки разів рядів сосен менше, ніж рядів ялин.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І група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105+35=140(р.) скільки рядів ялин і сосен разом;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230:115=2(р.) у скільки разів більше в одному ряді ялин, ніж сосен.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- Молодці, ви гарно справились із завданням. Але головне  наше завдання – берегти природу, не приносити їй шкоди.</w:t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Х. Рефлексія урок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Чи справдились сьогодні ваші сподівання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Що вам вдалося на уроці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Що нового відкрили для себе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Отже, підведемо підсумки: той, хто відчував труднощі на уроці, сумнівається у своїх силах, прикріпіть на дерево листочок; хто впевнено справився із самостійною роботою, - цвіт дерева; хто  може виконати ще й творчі завдання, навчити множити трицифрові числа за нашим алгоритмом, -  яблучк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Про що говорить наше дерево? (Ми досягли успіху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Так, наш урок дав гарні плод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А яке просторове тіло заховалося у яблуці? (Куля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  <w:t>В яких предметах ми ще можемо її побачити?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/>
      </w:pPr>
      <w:r>
        <w:rPr>
          <w:b/>
          <w:i/>
          <w:lang w:val="uk-UA"/>
        </w:rPr>
        <w:t>Х. Повідомлення домашнього завдання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b/>
          <w:i/>
          <w:lang w:val="uk-UA"/>
        </w:rPr>
        <w:t xml:space="preserve">1 група. Листочки.  </w:t>
      </w:r>
      <w:r>
        <w:rPr>
          <w:lang w:val="uk-UA"/>
        </w:rPr>
        <w:t>№4 с.15, №6 а) с.16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rPr>
          <w:lang w:val="uk-UA"/>
        </w:rPr>
      </w:pPr>
      <w:r>
        <w:rPr>
          <w:b/>
          <w:i/>
          <w:lang w:val="uk-UA"/>
        </w:rPr>
        <w:t xml:space="preserve">2 група. Квіточки.  </w:t>
      </w:r>
      <w:r>
        <w:rPr>
          <w:lang w:val="uk-UA"/>
        </w:rPr>
        <w:t>№6 а) с.16, записати і розв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язати 5 стовпчиків множення  на трицифрове число, в розряді десятків якого нуль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rPr>
          <w:lang w:val="uk-UA"/>
        </w:rPr>
      </w:pPr>
      <w:r>
        <w:rPr>
          <w:b/>
          <w:i/>
          <w:lang w:val="uk-UA"/>
        </w:rPr>
        <w:t xml:space="preserve">3 група. Яблучка. </w:t>
      </w:r>
      <w:r>
        <w:rPr>
          <w:lang w:val="uk-UA"/>
        </w:rPr>
        <w:t>Записати 5 прикладів множення на багатоцифрове число, в розрядах десятків і сотень якого стоять нулі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rPr>
          <w:lang w:val="uk-UA"/>
        </w:rPr>
      </w:pPr>
      <w:r>
        <w:rPr>
          <w:lang w:val="uk-UA"/>
        </w:rPr>
        <w:t>Скласти і розв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язати  задачу, подібну до задачі, яку розв</w:t>
      </w:r>
      <w:r>
        <w:rPr>
          <w:rFonts w:cs="Calisto MT" w:ascii="Calisto MT" w:hAnsi="Calisto MT"/>
          <w:lang w:val="uk-UA"/>
        </w:rPr>
        <w:t>’</w:t>
      </w:r>
      <w:r>
        <w:rPr>
          <w:lang w:val="uk-UA"/>
        </w:rPr>
        <w:t>язували у класі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75" w:leader="none"/>
          <w:tab w:val="left" w:pos="6540" w:leader="none"/>
        </w:tabs>
        <w:spacing w:lineRule="auto" w:line="360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46:00Z</dcterms:created>
  <dc:creator>COMP</dc:creator>
  <dc:description/>
  <dc:language>en-US</dc:language>
  <cp:lastModifiedBy>комп</cp:lastModifiedBy>
  <dcterms:modified xsi:type="dcterms:W3CDTF">2017-07-20T12:59:00Z</dcterms:modified>
  <cp:revision>3</cp:revision>
  <dc:subject/>
  <dc:title/>
</cp:coreProperties>
</file>