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а русского языка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Тема: </w:t>
      </w:r>
      <w:r>
        <w:rPr>
          <w:b/>
          <w:i/>
          <w:sz w:val="36"/>
          <w:szCs w:val="36"/>
        </w:rPr>
        <w:t>«Безударный гласный в корне слова. Закреп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Шевелёва И. 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ОЗОШ </w:t>
      </w:r>
      <w:r>
        <w:rPr>
          <w:sz w:val="28"/>
          <w:szCs w:val="28"/>
          <w:lang w:val="uk-UA"/>
        </w:rPr>
        <w:t>І – ІІІ ступ. №7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Одесса - 201</w:t>
      </w:r>
      <w:r>
        <w:rPr>
          <w:sz w:val="32"/>
          <w:szCs w:val="32"/>
          <w:lang w:val="en-US"/>
        </w:rPr>
        <w:t>7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Безударный гласный в корне слова. Закрепление.</w:t>
      </w:r>
    </w:p>
    <w:p>
      <w:pPr>
        <w:pStyle w:val="Normal"/>
        <w:rPr/>
      </w:pPr>
      <w:r>
        <w:rPr>
          <w:b/>
        </w:rPr>
        <w:t>Цель</w:t>
      </w:r>
      <w:r>
        <w:rPr/>
        <w:t>. Совершенствовать умения подбирать проверочные слова и обосновывать написание гласной в безударном слоге.</w:t>
      </w:r>
    </w:p>
    <w:p>
      <w:pPr>
        <w:pStyle w:val="Normal"/>
        <w:rPr/>
      </w:pPr>
      <w:r>
        <w:rPr>
          <w:b/>
        </w:rPr>
        <w:t>Задачи</w:t>
      </w:r>
      <w:r>
        <w:rPr/>
        <w:t>: закреплять умения применять алгоритм правильного написания безударной гласной, навыки правописания слов с безударной гласной в корне;</w:t>
      </w:r>
    </w:p>
    <w:p>
      <w:pPr>
        <w:pStyle w:val="Normal"/>
        <w:rPr/>
      </w:pPr>
      <w:r>
        <w:rPr/>
        <w:t>учить детей графически обозначать орфограмму;</w:t>
      </w:r>
    </w:p>
    <w:p>
      <w:pPr>
        <w:pStyle w:val="Normal"/>
        <w:rPr/>
      </w:pPr>
      <w:r>
        <w:rPr/>
        <w:t>учить делать обобщение, выводы, аргументировать свои ответы;</w:t>
      </w:r>
    </w:p>
    <w:p>
      <w:pPr>
        <w:pStyle w:val="Normal"/>
        <w:rPr/>
      </w:pPr>
      <w:r>
        <w:rPr/>
        <w:t>развивать орфографическую зоркость, речь, мышление, память, внимание;</w:t>
      </w:r>
    </w:p>
    <w:p>
      <w:pPr>
        <w:pStyle w:val="Normal"/>
        <w:rPr/>
      </w:pPr>
      <w:r>
        <w:rPr/>
        <w:t>Воспитывать трудолюбие, прилежание, этикет поведения в гостях, чувство коллективизма.</w:t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678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егодня у нас на уроке много гостей и, как гостеприимные хозяева, окажем им в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исто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 Ребята, какое сейчас время года? О чем вам говорит сегодняшняя дата? Какой месяц завершает осень? Как название этого месяца будет звучать на украинском языке? Почему  так назвали этот месяц? Как еще на украинском языке можно сказать о листопад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ебята, вы любите ходить в гости на дни рождения? Сегодня с Винни-Пухом мы отправимся в гости к Осл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месте с героями сказки порадуем его подар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одумайте, кто еще может пойти в гости? Назовите словарные слова из «Словаря», обозначающие люд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дготовка к теме урок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ервым в гости к ВИННИ-ПУХУ собирается Крол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ставьте ударение в слове КРОЛ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ите это слово так, чтобы ударная гласная о стала безудар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та над темой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егодня на уроке мы будем отвечать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то надо проверя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де надо проверя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надо проверя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ем надо проверя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является тема урока БЕЗУДАРНЫЕ ГЛАСНЫЕ В КОР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 уроке мы будем упражняться в написании слов с безударными гласными в кор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ятачок надул шарики для ОСЛИКА. Чтобы они не лопнули по дороге, надо помочь ему правильно написать сло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вет – цветы (объясняет учит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олодцы, ребята! Мы помогли ПЯТАЧКУ и все шары остались це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 теперь вы выполните задание самостоятельно по образцу на доске и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  131 упр. 2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орога оказалась не очень легкой, мы немного устали и сейчас отдохн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Закрепление пройденного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нни-Пух приготовил Ослику горшочек с медом и задумал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_АРИТЬ? или все-таки самому съес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Подберите проверочные однокорен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гости надо приходить в назначенное время, чтобы хозяин успел все приготовить. К сожалению наши герои забыли к скольки часам им надо прийти. Заполните таблицу и узнайте врем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й получился отв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СОВА решила написать поздравление ОСЛИКУ. Давайте его прочита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Хорошее получилось поздравл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авайте подчеркнем те места, где по-вашему допущены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Запишите поздравление в тетрадь без ошиб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 подарки героев ОСЛИКУ вручены. Ну а нашим подарком будет знание по теме «Безударные гласные в корне». Для этого выполните ТЕ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Тест я проверю и сообщу результаты на следующи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ему научилис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ие гласные требуют провер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подбираем проверочные сл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СЛИК рад, что так много гостей поздравляют его с днем рождения и он для всех приготовил уго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ученика читают стихотвор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рады приветствовать Вас в этом клас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зможно есть классы и лучше и кра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 пусть в этом классе всем будет свет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усть будет уютно и очень легк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ручено нам Вас сегодня встреч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инаем урок, , не будем зря время теря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пишут в тетрадях строчку чисто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еники вспоминают название месяца ноябрь на украин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еники с комментированием пишут в тетрадях.  Провер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вочка, мальчик, ребята, ученик, учитель, учен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ставят ударение маркером на дос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ОЛИК – КРОЛЬЧО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е буквы а о и е 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в корн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бираем однокоренное проверочное        сл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дар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комментированием у доски учен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_ра        гр_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вариант – 1 столбик, 2 вариант – 2 столб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ар, подарок, дарит, дарственная, подарен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ставят точку в той клетке, какую букву вставляют в сл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дин ученик читает позд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е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написании слов допущены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сколько учеников выходят к доске и подчеркивают  маркером ошибки. Дети называют проверочные слова и исправляют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выполняют т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ы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на веере с гласными бук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слово – по щелчку, остальные по времен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10 – без ошиб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1:00Z</dcterms:created>
  <dc:creator>Zver</dc:creator>
  <dc:description/>
  <cp:keywords/>
  <dc:language>en-US</dc:language>
  <cp:lastModifiedBy>Irina</cp:lastModifiedBy>
  <cp:lastPrinted>2013-10-30T18:52:00Z</cp:lastPrinted>
  <dcterms:modified xsi:type="dcterms:W3CDTF">2017-06-16T19:02:00Z</dcterms:modified>
  <cp:revision>9</cp:revision>
  <dc:subject/>
  <dc:title/>
</cp:coreProperties>
</file>