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ітопольськ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льноосвітня  школа  І-ІІІ ступенів № 4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Проект  уроку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з  української  мов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72"/>
          <w:szCs w:val="72"/>
          <w:lang w:val="uk-UA"/>
        </w:rPr>
      </w:pPr>
      <w:r>
        <w:rPr>
          <w:b/>
          <w:i/>
          <w:color w:val="00B050"/>
          <w:sz w:val="72"/>
          <w:szCs w:val="72"/>
          <w:lang w:val="uk-UA"/>
        </w:rPr>
        <w:t xml:space="preserve">Орфографічний словник 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72"/>
          <w:szCs w:val="72"/>
          <w:lang w:val="uk-UA"/>
        </w:rPr>
      </w:pPr>
      <w:r>
        <w:rPr>
          <w:b/>
          <w:i/>
          <w:color w:val="00B050"/>
          <w:sz w:val="72"/>
          <w:szCs w:val="72"/>
          <w:lang w:val="uk-UA"/>
        </w:rPr>
        <w:t>та прийоми роботи з ним. Перевірка орфограм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72"/>
          <w:szCs w:val="72"/>
          <w:lang w:val="uk-UA"/>
        </w:rPr>
      </w:pPr>
      <w:r>
        <w:rPr>
          <w:b/>
          <w:i/>
          <w:color w:val="00B050"/>
          <w:sz w:val="72"/>
          <w:szCs w:val="72"/>
          <w:lang w:val="uk-UA"/>
        </w:rPr>
        <w:t xml:space="preserve"> </w:t>
      </w:r>
      <w:r>
        <w:rPr>
          <w:b/>
          <w:i/>
          <w:color w:val="00B050"/>
          <w:sz w:val="72"/>
          <w:szCs w:val="72"/>
          <w:lang w:val="uk-UA"/>
        </w:rPr>
        <w:t>слабкої позиції звук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72"/>
          <w:szCs w:val="72"/>
          <w:lang w:val="uk-UA"/>
        </w:rPr>
      </w:pPr>
      <w:r>
        <w:rPr>
          <w:b/>
          <w:i/>
          <w:color w:val="00B050"/>
          <w:sz w:val="72"/>
          <w:szCs w:val="72"/>
          <w:lang w:val="uk-UA"/>
        </w:rPr>
        <w:t xml:space="preserve"> </w:t>
      </w:r>
      <w:r>
        <w:rPr>
          <w:b/>
          <w:i/>
          <w:color w:val="00B050"/>
          <w:sz w:val="72"/>
          <w:szCs w:val="72"/>
          <w:lang w:val="uk-UA"/>
        </w:rPr>
        <w:t>за словником.</w:t>
      </w:r>
    </w:p>
    <w:p>
      <w:pPr>
        <w:pStyle w:val="Normal"/>
        <w:jc w:val="center"/>
        <w:rPr>
          <w:b/>
          <w:b/>
          <w:i/>
          <w:i/>
          <w:color w:val="00B050"/>
          <w:sz w:val="56"/>
          <w:szCs w:val="56"/>
          <w:lang w:val="uk-UA"/>
        </w:rPr>
      </w:pPr>
      <w:r>
        <w:rPr>
          <w:b/>
          <w:i/>
          <w:color w:val="00B050"/>
          <w:sz w:val="56"/>
          <w:szCs w:val="56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</w:t>
      </w:r>
      <w:r>
        <w:rPr>
          <w:sz w:val="32"/>
          <w:szCs w:val="32"/>
          <w:lang w:val="uk-UA"/>
        </w:rPr>
        <w:t>Провел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</w:t>
      </w:r>
      <w:r>
        <w:rPr>
          <w:sz w:val="32"/>
          <w:szCs w:val="32"/>
          <w:lang w:val="uk-UA"/>
        </w:rPr>
        <w:t>Солодкова Н.В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</w:t>
      </w:r>
      <w:r>
        <w:rPr>
          <w:sz w:val="32"/>
          <w:szCs w:val="32"/>
          <w:lang w:val="uk-UA"/>
        </w:rPr>
        <w:t>вчитель початкових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</w:t>
      </w:r>
      <w:r>
        <w:rPr>
          <w:sz w:val="32"/>
          <w:szCs w:val="32"/>
          <w:lang w:val="uk-UA"/>
        </w:rPr>
        <w:t>клас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Мелітополь - 2014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Проект уроку з української мов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кла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17.11.2014</w:t>
      </w:r>
    </w:p>
    <w:p>
      <w:pPr>
        <w:pStyle w:val="Normal"/>
        <w:ind w:left="900" w:hanging="90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Перевірка орфограм за допомогою словника.</w:t>
      </w:r>
    </w:p>
    <w:p>
      <w:pPr>
        <w:pStyle w:val="Normal"/>
        <w:ind w:left="900" w:hanging="90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</w:t>
      </w:r>
      <w:r>
        <w:rPr>
          <w:sz w:val="28"/>
          <w:szCs w:val="28"/>
          <w:lang w:val="uk-UA"/>
        </w:rPr>
        <w:t xml:space="preserve"> 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</w:t>
      </w:r>
      <w:r>
        <w:rPr>
          <w:sz w:val="28"/>
          <w:szCs w:val="28"/>
          <w:lang w:val="uk-UA"/>
        </w:rPr>
        <w:t xml:space="preserve">: </w:t>
      </w:r>
      <w:r>
        <w:rPr>
          <w:i/>
          <w:color w:val="FF0000"/>
          <w:sz w:val="28"/>
          <w:szCs w:val="28"/>
          <w:lang w:val="uk-UA"/>
        </w:rPr>
        <w:t xml:space="preserve">Орфографічний словник та прийоми роботи з ним. Перевірка орфограм слабкої позиції звука за словником. </w:t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у темі №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Мета уроку: </w:t>
      </w:r>
      <w:r>
        <w:rPr>
          <w:sz w:val="28"/>
          <w:szCs w:val="28"/>
          <w:lang w:val="uk-UA"/>
        </w:rPr>
        <w:t>продовжити формувати поняття «орфограма слабкої позиції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вука».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уроку: </w:t>
        <w:tab/>
        <w:tab/>
      </w:r>
      <w:r>
        <w:rPr>
          <w:sz w:val="28"/>
          <w:szCs w:val="28"/>
          <w:lang w:val="uk-UA"/>
        </w:rPr>
        <w:t>створити ситуацію, що потребує пошуку джерела для перевірки орфограм слабких позицій звуків; познайомити з будовою орфографічного словника та прийомами роботи з ним; відпрацьовувати способи перевірки; вчити школярів обґрунтовувати свої думки; надавати на запитання повні змістовні відповіді; робити висновки, прогнозувати результат роботи.</w:t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  <w:lang w:val="uk-UA"/>
        </w:rPr>
        <w:tab/>
        <w:tab/>
        <w:t>Розвивати мислення, пам’ять, увагу, фонематичний слух; навчальні дії контролю та оцінки.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ховувати працездатність, самостійність, навчальне співробітництво при роботі в парі, сприяти розвитку соціальної, комунікативної та інших навчальних компетентностей.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постановка  і  розв’язання  навчальних  зада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еобхідне обладнання та матеріали: </w:t>
      </w:r>
      <w:r>
        <w:rPr>
          <w:sz w:val="28"/>
          <w:szCs w:val="28"/>
          <w:lang w:val="uk-UA"/>
        </w:rPr>
        <w:t xml:space="preserve">Робочий зошит із української м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 для 2 класу, Перепелицина О.А., Старагіна І.П., схеми-опори; таблиця «Орфограми слабких позицій звуків»; роздатковий матеріал для роботи в парі; орфографічний словник для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ЗН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ристана література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рфографічної дії.  Методичні рекомендації для вчителя щодо викладання української мови у системі РН. – Харків. Розвиваюче навчання, 2012 – 96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и в початковій школі. 2-ге вид.. зі змін. та допов. / Упор.: Т.В.Решетуха, Т.Б. Ухіна, О.В. Лабащук. – Тернопіль: Мандрівець, 2008. – 128 с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492"/>
        <w:gridCol w:w="2593"/>
      </w:tblGrid>
      <w:tr>
        <w:trPr>
          <w:trHeight w:val="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0" w:firstLine="9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ід урок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 х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,5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2,5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0 х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 х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 х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Створення навчальної ситуації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. Організація кла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● </w:t>
            </w:r>
            <w:r>
              <w:rPr>
                <w:sz w:val="28"/>
                <w:szCs w:val="28"/>
                <w:lang w:val="uk-UA"/>
              </w:rPr>
              <w:t>Подаруйте посмішки собі, один одному, ме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Я дарую посмішку і в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Радість допоможе у роботі н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</w:t>
            </w:r>
            <w:r>
              <w:rPr>
                <w:sz w:val="28"/>
                <w:szCs w:val="28"/>
                <w:lang w:val="uk-UA"/>
              </w:rPr>
              <w:t>. – Діти, я б хотіла, щоб урок української мови пройшов плідно, продуктивно і цікаво. Будьте уважними, старанними, активни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каво послухати, чого ви очікуєте від урок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  <w:r>
              <w:rPr>
                <w:i/>
                <w:sz w:val="28"/>
                <w:szCs w:val="28"/>
                <w:lang w:val="uk-UA"/>
              </w:rPr>
              <w:t>.  Девіз  нашого  урок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Щоб державі знадобитис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Ми повинні добре вчитись 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Для могутності і слав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Української держа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. Уч</w:t>
            </w:r>
            <w:r>
              <w:rPr>
                <w:i/>
                <w:sz w:val="28"/>
                <w:szCs w:val="28"/>
                <w:lang w:val="uk-UA"/>
              </w:rPr>
              <w:t xml:space="preserve">. – </w:t>
            </w:r>
            <w:r>
              <w:rPr>
                <w:sz w:val="28"/>
                <w:szCs w:val="28"/>
                <w:lang w:val="uk-UA"/>
              </w:rPr>
              <w:t>Діти, щоб наші побажання справдилися, треба гарно попрацюва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Фізкультхвилинка. </w:t>
            </w:r>
            <w:r>
              <w:rPr>
                <w:sz w:val="28"/>
                <w:szCs w:val="28"/>
                <w:lang w:val="uk-UA"/>
              </w:rPr>
              <w:t>Налаштування дітей на робо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ьогодні на уроці ми будемо багато досліджувати. І щоб налаштуватися на плідну роботу пропоную вправу «Кольоротерапі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4. Уч. </w:t>
            </w:r>
            <w:r>
              <w:rPr>
                <w:sz w:val="28"/>
                <w:szCs w:val="28"/>
                <w:lang w:val="uk-UA"/>
              </w:rPr>
              <w:t>У народі кажуть «Навчання і труд поруч ідуть.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читайте це прислі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на дошц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Хвилинка каліграф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ишіть це прислі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в зошит, зверніть увагу на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букв. Враховуючи всі норми письма, запишіть каліграфі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вторення. Створення ситуації успіх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. - </w:t>
            </w:r>
            <w:r>
              <w:rPr>
                <w:sz w:val="28"/>
                <w:szCs w:val="28"/>
                <w:lang w:val="uk-UA"/>
              </w:rPr>
              <w:t xml:space="preserve">Що ми вивчали на попередніх уроках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находили в словах орфограми слабких позицій звуків та записували їх буквами з пропуском на місці орфограми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нам в цьому допомагало? (Транскрипція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сьогодні до нас на урок завітала дівчинка Чомучка. Вона принесла для нас загадки. Відгадаймо їх та запишемо слова-відгадки у свої зоши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Гавкає, кусає, а в дім не пускає.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собака</w:t>
            </w:r>
            <w:r>
              <w:rPr>
                <w:sz w:val="28"/>
                <w:szCs w:val="28"/>
                <w:lang w:val="en-US"/>
              </w:rPr>
              <w:t>]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Чуєте страшенній тупі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Бачите довжезний хобо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Це не чарівний сон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Це африканський …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слон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і лапки, а в лапках – дряп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оди не знає, сам себе вмиває.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іт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ін такий смугастий, він такий ікласти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йстрашніший у тайзі, перед ним тремтять ус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Як роззявить пащу: «Гррр!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Називають звіра…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тигр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Я шукаю мед, малин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ибку сам собі ловлю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літку й миті не спочину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А зайде зима, то сплю.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в_д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ід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Хто на собі ліс носить?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ол_н</w:t>
            </w:r>
            <w:r>
              <w:rPr>
                <w:sz w:val="28"/>
                <w:szCs w:val="28"/>
              </w:rPr>
              <w:t>’]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итель.</w:t>
            </w:r>
            <w:r>
              <w:rPr>
                <w:sz w:val="28"/>
                <w:szCs w:val="28"/>
                <w:lang w:val="uk-UA"/>
              </w:rPr>
              <w:t xml:space="preserve"> Молодці! Ви добре впорались із вико-нанням завданн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що вам допомогло правильно виконати завдання. (Уважність,  дотримання алгоритму визначення орфограм слабкої позиції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становка навчальної задач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1. Створення та розв</w:t>
            </w:r>
            <w:r>
              <w:rPr>
                <w:b/>
                <w:i/>
                <w:sz w:val="28"/>
                <w:szCs w:val="28"/>
              </w:rPr>
              <w:t>’</w:t>
            </w:r>
            <w:r>
              <w:rPr>
                <w:b/>
                <w:i/>
                <w:sz w:val="28"/>
                <w:szCs w:val="28"/>
                <w:lang w:val="uk-UA"/>
              </w:rPr>
              <w:t>язання проблемної ситу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 xml:space="preserve">Наш космічний друг Плямс теж записував слова-відгадки у свій щоденник спостережень. Перевірте і його роботу. Ось що в нього вийшло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обака, слон, кіт, тигр, в_дмідь, ол_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 xml:space="preserve"> – Чи погоджуєтесь ви з таким варіантом запис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Але записувати слова з пропусками в щоденник спостережень соромно. Тож треба замість пропусків записати букву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-  Може на місці пропуску запишемо будь-яку букву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  <w:lang w:val="uk-UA"/>
              </w:rPr>
              <w:t xml:space="preserve"> (Ні, потрібно правильно записати слова. А ми знаємо, що орфограму слабкої позиції голосних звуків можуть позначати букви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е </w:t>
            </w:r>
            <w:r>
              <w:rPr>
                <w:sz w:val="28"/>
                <w:szCs w:val="28"/>
                <w:lang w:val="uk-UA"/>
              </w:rPr>
              <w:t xml:space="preserve">або </w:t>
            </w:r>
            <w:r>
              <w:rPr>
                <w:color w:val="FF0000"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Як же вирішити цю проблему: писати </w:t>
            </w:r>
            <w:r>
              <w:rPr>
                <w:color w:val="FF0000"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 xml:space="preserve"> чи </w:t>
            </w:r>
            <w:r>
              <w:rPr>
                <w:color w:val="FF0000"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в цих словах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жливо, хтось запропонує подивитися в журналі чи книжці про тварин і знайти як правильно записувати потрібні нам сло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>– Діти, чи погоджуєтеся ви з таким способом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ування, як пишуться слова в(е,и)дмідь, ол(е,и)нь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  <w:lang w:val="uk-UA"/>
              </w:rPr>
              <w:t xml:space="preserve"> (Не в усіх книжках є назви саме цих тварин. Можливо, у когось немає книжок про тварин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А може є така книжка, за якою мо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всі слова з орфограмами слабких позиці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  <w:lang w:val="uk-UA"/>
              </w:rPr>
              <w:t xml:space="preserve"> (Хтось із дітей відповість, що є така книжка, чи він бачив її в старшого братика або сестрички. Вона має назву «Словник»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. – </w:t>
            </w:r>
            <w:r>
              <w:rPr>
                <w:sz w:val="28"/>
                <w:szCs w:val="28"/>
                <w:lang w:val="uk-UA"/>
              </w:rPr>
              <w:t>Так, діти, книга, за якою можна перевірити всі слова з орфограмами слабких позицій, називається «Орфографічний словник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ивіться, до кого в гості прийшов орфографічний словник, з ким він хоче товаришувати. (Учні беруть словники, показують учителю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 xml:space="preserve"> – Знайдіть в орфографічному словнику назву першої тварини, яку було записано з пропуском (</w:t>
            </w:r>
            <w:r>
              <w:rPr>
                <w:b/>
                <w:i/>
                <w:sz w:val="28"/>
                <w:szCs w:val="28"/>
                <w:lang w:val="uk-UA"/>
              </w:rPr>
              <w:t>в_дмідь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На якій сторінці словника надруковане потрібне слов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евже для того, щоб його знайти, треба прочитати всі слова на попередніх сторінках?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уємо, хто з вас найкращий дослідник: хто вже помітив, яка в словника є таємниця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іти визначають, що в словнику слова розташовані в алфавітному порядку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 Підкресліть у словнику у слові </w:t>
            </w:r>
            <w:r>
              <w:rPr>
                <w:b/>
                <w:i/>
                <w:sz w:val="28"/>
                <w:szCs w:val="28"/>
                <w:lang w:val="uk-UA"/>
              </w:rPr>
              <w:t>в_дмідь</w:t>
            </w:r>
            <w:r>
              <w:rPr>
                <w:sz w:val="28"/>
                <w:szCs w:val="28"/>
                <w:lang w:val="uk-UA"/>
              </w:rPr>
              <w:t xml:space="preserve"> букв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а позначає звук у слабкій позиції, тобто орфограм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Прочитайте слово орфографічно, тобто так, як воно записа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е дивлячись у словник, повторіть слово орфографі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Запишіть це слово без пропусків, диктуючи собі орфографічно за складам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дці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культхвилин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ьте, діти, посміхні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нашій поклоніть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до сонця потягнітьс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зні боки нахилітьс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коло себе покруті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присядьте, два присядьт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а парти тихо сядь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. Розв’язання часткової навчальної задачі № 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 xml:space="preserve">– Знайдіть у словнику й запишіть без пропуску наступне слово - назву тварини з нашого списку. Виконуйте дії так, як працювали з попереднім словом. Користуйтеся схемою-опоро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і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із у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ава «Кольоротерапія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ення вивченого матеріал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.робота, один учень за дошк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25 (з. № 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гадування загад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(фронтально). Самооцінювання на чарівних лінієчках (на по-лях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ущення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ущення зробить учитель, Петрик чи Ярин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словни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26, в.5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схеми-опор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слідкує за роботою діт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на чарівній лінійці: важко чи легко було працювати зі словником.</w:t>
            </w:r>
          </w:p>
        </w:tc>
      </w:tr>
      <w:tr>
        <w:trPr>
          <w:trHeight w:val="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х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ІІ. Аналіз умови розв’язання задачі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. Розв’язання конкретно-практичної навчальної задачі № 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. </w:t>
            </w:r>
            <w:r>
              <w:rPr>
                <w:sz w:val="28"/>
                <w:szCs w:val="28"/>
                <w:lang w:val="uk-UA"/>
              </w:rPr>
              <w:t>Тепер ми знаємо одну таємницю словника. Працюйте зі словами так, як ви працювали в попередньому завданн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поную попрацювати в пара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робі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онтроль і самооцін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олодці! Чи виникли проблеми із записом сл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вам допомогло добре впоратися із завдання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Схема-опора.)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ч.</w:t>
            </w:r>
            <w:r>
              <w:rPr>
                <w:sz w:val="28"/>
                <w:szCs w:val="28"/>
                <w:lang w:val="uk-UA"/>
              </w:rPr>
              <w:t xml:space="preserve"> Розумнички! Ви добре попрацювал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26, в.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адати правила роботи  в пар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</w:t>
            </w:r>
            <w:r>
              <w:rPr>
                <w:color w:val="FF0000"/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>тар, во</w:t>
            </w:r>
            <w:r>
              <w:rPr>
                <w:color w:val="FF0000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зал, дят</w:t>
            </w:r>
            <w:r>
              <w:rPr>
                <w:color w:val="FF0000"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л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цініть свою спільну роботу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ому етапі.</w:t>
            </w:r>
          </w:p>
        </w:tc>
      </w:tr>
      <w:tr>
        <w:trPr>
          <w:trHeight w:val="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х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. Підсумкова рефлексі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е нове відкриття ми зробили на уроці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таємницю словника відкрил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послідовність дій ви виконували при перевірці орфограм слабких позицій звуків за словником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Як ви гадаєте, чим ми будемо займатися на наступних уроках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інка роботи школярів на уроц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. Ви добре працювали на уроці і мені хочеться відмітити роботу …. 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ошиті на ча-рівних лінієчках позначте,  як ви працювали на уро-ці, а також пока-жіть, з яким на-строєм ми підійш-ли до завершення уроку.</w:t>
            </w:r>
          </w:p>
        </w:tc>
      </w:tr>
      <w:tr>
        <w:trPr>
          <w:trHeight w:val="10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х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Домашнє завд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вісти батькам про нові знанн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27, в.54, записати відповіді на питан-ня, перевіряючи орфограми слабких позицій за орфогр. словнико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33260</wp:posOffset>
              </wp:positionH>
              <wp:positionV relativeFrom="page">
                <wp:posOffset>10159365</wp:posOffset>
              </wp:positionV>
              <wp:extent cx="512445" cy="441325"/>
              <wp:effectExtent l="635" t="635" r="0" b="0"/>
              <wp:wrapNone/>
              <wp:docPr id="1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Автофигура 13" stroked="f" o:allowincell="f" style="position:absolute;margin-left:553.8pt;margin-top:799.9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50:00Z</dcterms:created>
  <dc:creator>narik</dc:creator>
  <dc:description/>
  <cp:keywords/>
  <dc:language>en-US</dc:language>
  <cp:lastModifiedBy>Натали</cp:lastModifiedBy>
  <cp:lastPrinted>2014-11-16T23:05:00Z</cp:lastPrinted>
  <dcterms:modified xsi:type="dcterms:W3CDTF">2014-11-16T21:09:00Z</dcterms:modified>
  <cp:revision>88</cp:revision>
  <dc:subject/>
  <dc:title>Предмет: Українська мова </dc:title>
</cp:coreProperties>
</file>